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государственное бюджетное профессиональное образовательное учреждение «Челябинский педагогический колледж № 1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ия карта урок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Русский язык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ила студентка 42 группы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одубцева И.С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л: Чернецкая А.В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ка:__________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Дата:1.03.2017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Челябинск, 2017</w:t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0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редмет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русский язык</w:t>
        <w:tab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2  </w:t>
      </w:r>
    </w:p>
    <w:p>
      <w:pPr>
        <w:pStyle w:val="Style24"/>
        <w:bidi w:val="0"/>
        <w:ind w:left="-284" w:right="0" w:hanging="0"/>
        <w:jc w:val="left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4"/>
        </w:rPr>
        <w:t>изменение имён прилагательных по числам и родам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Цели урока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общить знания учащихся об именах прилагательных; закрепить знания об изменениях имён прилагательных по числам и родам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ланируемые результаты:</w:t>
      </w:r>
    </w:p>
    <w:p>
      <w:pPr>
        <w:pStyle w:val="Normal"/>
        <w:shd w:fill="FFFFFF" w:val="clear"/>
        <w:tabs>
          <w:tab w:val="clear" w:pos="708"/>
          <w:tab w:val="left" w:pos="11738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редметные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ab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обобщение знаний об именах прилагательных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крепление знаний об изменении по числам и родам имён прилагательных. 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Личностные: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-формирование навыков самостоятельной работы при выполнении учебных задач; 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-развитие навыков сотрудничества со взрослыми и сверстниками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Тип урока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 закрепление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Оборудование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учебник по русскому языку 2 класс, 2 часть. А.В. Полякова. Система развивающего обучения Л.В. Занкова, стр. 28-29 презентация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tbl>
      <w:tblPr>
        <w:tblW w:w="151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36"/>
        <w:gridCol w:w="906"/>
        <w:gridCol w:w="6465"/>
        <w:gridCol w:w="2551"/>
        <w:gridCol w:w="2440"/>
      </w:tblGrid>
      <w:tr>
        <w:trPr>
          <w:trHeight w:val="413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 приемы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-нометраж</w:t>
            </w:r>
          </w:p>
        </w:tc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41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;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 Здравствуйте, ребята. Садитес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друг друга и учител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Style w:val="1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(Р.)</w:t>
            </w:r>
          </w:p>
          <w:p>
            <w:pPr>
              <w:pStyle w:val="Style24"/>
              <w:widowControl/>
              <w:suppressAutoHyphens w:val="true"/>
              <w:bidi w:val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FFFFFF" w:val="clear"/>
              </w:rPr>
              <w:t>-принимать и сохранять учебную задачу</w:t>
            </w:r>
          </w:p>
        </w:tc>
      </w:tr>
      <w:tr>
        <w:trPr>
          <w:trHeight w:val="1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.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.  Выписывание прилагательных и определение их рода и числ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д какой темой мы работали на прошлом уроке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 каким правилом познакомились?(проверка правила на оценку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кройте тетради, запишите число, классная работ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д вами на слайде слова, выпишите прилагательные, определите их род и число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риб, клубничный, прибежал, заяц, железная, голубое, здоровье, любить, умное.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еря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ыписывать прилагательные и определть их род и число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П.)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строить предложения в устной форме.</w:t>
            </w:r>
          </w:p>
        </w:tc>
      </w:tr>
      <w:tr>
        <w:trPr>
          <w:trHeight w:val="26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этап.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ни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ы продолжаем работать с именем прилагательны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вы думаете, чем мы сегодня с вами будем заниматьс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ую цель можем поставить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Формулировать цель урок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uppressAutoHyphens w:val="true"/>
              <w:bidi w:val="0"/>
              <w:jc w:val="left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(К.)</w:t>
            </w:r>
          </w:p>
          <w:p>
            <w:pPr>
              <w:pStyle w:val="Style24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-</w:t>
            </w:r>
            <w:r>
              <w:rPr>
                <w:rStyle w:val="1"/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умение устанавливать рабочие отношения</w:t>
            </w:r>
          </w:p>
          <w:p>
            <w:pPr>
              <w:pStyle w:val="Style24"/>
              <w:bidi w:val="0"/>
              <w:jc w:val="left"/>
              <w:rPr>
                <w:rStyle w:val="1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(Р.)</w:t>
            </w:r>
          </w:p>
          <w:p>
            <w:pPr>
              <w:pStyle w:val="Style24"/>
              <w:widowControl/>
              <w:suppressAutoHyphens w:val="true"/>
              <w:bidi w:val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FFFFFF" w:val="clear"/>
              </w:rPr>
              <w:t>-принимать и сохранять учебную задачу.</w:t>
            </w:r>
          </w:p>
        </w:tc>
      </w:tr>
      <w:tr>
        <w:trPr>
          <w:trHeight w:val="5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 и её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седа по иллюстрации. Работа с учебником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ий. Составление предложений 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ебник на 28 странице. Запишите упр. 53. прочитайте задание. Что нужно сделать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изображено на картинке?(тигр и балерин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балерину, как она выглядит? Какая она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тигра, какой он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думайте и запишите по 3 предложен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е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упр.55. Прочтите задание. Что нужно сделать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прил. Давайте определим их род и число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задание под цифрой 2. что нужно сделать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те это задание самостоятельно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Участвовать в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род и число прилага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Выполнять задание самостоятельно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анализ объектов с выделением существенных и несущественных признаков. (П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ывать выделенные учителем ориентиры действия в новом учебном материале (Р).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отдохнули, и теперь с новыми силами можем приступать к рабо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ыполднять упражнени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упр. 56. Что нужно с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тите все слова. Слова каких частей речи встрети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ие 2 группы можно их раздел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те его самостоятельн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610" w:leader="none"/>
              </w:tabs>
              <w:suppressAutoHyphens w:val="false"/>
              <w:snapToGrid w:val="false"/>
              <w:spacing w:lineRule="exact" w:line="221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ыполнять грамматическое задание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.)</w:t>
            </w:r>
          </w:p>
          <w:p>
            <w:pPr>
              <w:pStyle w:val="Style24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-принимать и сохранять учебную задачу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ывать выделенные учителем ориентиры действия в новом учебном материале (Р)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 урока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предметн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бесед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 урок подходит к конц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 мы сегодня с вами занимались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правило повторял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у кого были затруднения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пасибо за работу! Урок окончен!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свою работу на урок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;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Century Schoolbook;Century" w:hAnsi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Century Schoolbook;Century" w:hAnsi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8">
    <w:name w:val="Основной текст + Курсив"/>
    <w:basedOn w:val="Style14"/>
    <w:qFormat/>
    <w:rPr>
      <w:b/>
      <w:bCs/>
      <w:i/>
      <w:iCs/>
      <w:sz w:val="19"/>
      <w:szCs w:val="19"/>
      <w:shd w:fill="FFFFFF" w:val="clear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;Lucida Sans Unicode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28:00Z</dcterms:created>
  <dc:creator>Администратор</dc:creator>
  <dc:description/>
  <dc:language>en-US</dc:language>
  <cp:lastModifiedBy/>
  <cp:lastPrinted>2016-11-29T11:07:00Z</cp:lastPrinted>
  <dcterms:modified xsi:type="dcterms:W3CDTF">2017-02-28T16:03:33Z</dcterms:modified>
  <cp:revision>6</cp:revision>
  <dc:subject/>
  <dc:title/>
</cp:coreProperties>
</file>