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и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русский язык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Челябинск, 2017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: русский язык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2  </w:t>
      </w:r>
    </w:p>
    <w:p>
      <w:pPr>
        <w:pStyle w:val="Style21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>«изменение имён прилагательных по рода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Style21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Цели урок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>закрепление умений учащихся определять род имён прилагательных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11738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ные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>закрепить умение определять род имён прилагательных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-формирование навыков самостоятельной работы при выполнении учебных задач; 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-развитие навыков сотрудничества со взрослыми и сверстниками в группе;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Тип урока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 комбинированный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Учебник по русскому языку 2 класс 2 часть /  [А.В. Полякова]. Система развивающего обучения Л. В. Занкова –44-45 стр., презентация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tbl>
      <w:tblPr>
        <w:tblW w:w="151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36"/>
        <w:gridCol w:w="906"/>
        <w:gridCol w:w="6465"/>
        <w:gridCol w:w="2551"/>
        <w:gridCol w:w="2460"/>
      </w:tblGrid>
      <w:tr>
        <w:trPr>
          <w:trHeight w:val="41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 прием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-нометраж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41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. Садитесь девочки, а ещё тише мальч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друг друга и учител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Р.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1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 Определение рода прилагательных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пробуйте определить род имён прилагательных устно.. Посмотрите на слайд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лёный лист, быстрая лошадь, стеклянное окно, острый меч, серая моль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пределять род имён прилагательных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П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-строить предложения в устной форме.</w:t>
            </w:r>
          </w:p>
        </w:tc>
      </w:tr>
      <w:tr>
        <w:trPr>
          <w:trHeight w:val="13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. Анализ задачи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 какой темой мы работали на прошлом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и правилами познаком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ы можем определить род имени прилагательног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мы сегодня с вами будем 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ожем постав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тетради, запишите число и классная рабо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20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и цель уро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bidi w:val="0"/>
              <w:jc w:val="left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К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умение устанавливать рабочие отнош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Р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еский. Выполнение заданий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 на 44 странице. Найдите упр. 90. прочитайте задание. Что нужно сделать? Запишит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им его вместе по цепочке письменно. Выделите окончани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упр.92. Прочитайте задание. Что нужно сделать? Запишите. Выполняем по цепочке. Выделите окончани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упр. 94. прочитайте задание. Что нужно сделать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выполнит это задание у доски на оценку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остальные у себя в тетр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ять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сообщения в устной и письменной форме (П)</w:t>
            </w:r>
          </w:p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ние и взаимодействие(К)</w:t>
            </w:r>
          </w:p>
          <w:p>
            <w:pPr>
              <w:pStyle w:val="Style21"/>
              <w:bidi w:val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анализ объектов с выделением существенных и несущественных признаков. (П)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отдохнули, и теперь с новыми силами можем приступать к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олнять упражнени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задание самостоятельно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0 мин.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упр. 93. прочитайте задание. Что ну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е его самостоя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napToGrid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ять задание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ывать выделенные учителем ориентиры действия в новом учебном материале (Р)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предмет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урок подходит к концу. Запишите дом. Задание стр.42-43 выучить правила. Стр.45 №9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ожите ру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правило мы сегодня повторял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у кого были затруднения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асибо за работу! Урок окончен!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вою работу на урок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5">
    <w:name w:val="Основной текст + Курсив"/>
    <w:qFormat/>
    <w:rPr>
      <w:b/>
      <w:bCs/>
      <w:i/>
      <w:iCs/>
      <w:sz w:val="19"/>
      <w:szCs w:val="19"/>
      <w:shd w:fill="FFFFFF" w:val="clear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40:00Z</dcterms:created>
  <dc:creator>Администратор</dc:creator>
  <dc:description/>
  <dc:language>en-US</dc:language>
  <cp:lastModifiedBy/>
  <cp:lastPrinted>2016-11-29T11:07:00Z</cp:lastPrinted>
  <dcterms:modified xsi:type="dcterms:W3CDTF">2017-05-11T10:16:30Z</dcterms:modified>
  <cp:revision>6</cp:revision>
  <dc:subject/>
  <dc:title/>
</cp:coreProperties>
</file>