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урока изобразительного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урока: «Сюжетная композиция: композиционный центр и цвет»</w:t>
      </w:r>
    </w:p>
    <w:p>
      <w:pPr>
        <w:pStyle w:val="Normal"/>
        <w:spacing w:before="0" w:after="0"/>
        <w:ind w:left="330" w:hanging="33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деятельности учителя: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исовать свою иллюстрацию к любимой сказ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before="280" w:after="280"/>
        <w:ind w:left="284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творческое воображение, художественный вкус и художественные способности, чувство цвета, ритм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 третьеклассников способность к обобщению и создании сюжетной композиции, условно – декоративному решению замыс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;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щихся: бумага, гуашь, кисти.</w:t>
      </w:r>
    </w:p>
    <w:p>
      <w:pPr>
        <w:pStyle w:val="Normal"/>
        <w:spacing w:before="280" w:after="28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ителя: презентация, готовые работы, бумага, краски, кисти. 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композиционный центр, майолика.</w:t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4"/>
        <w:gridCol w:w="1700"/>
        <w:gridCol w:w="7088"/>
        <w:gridCol w:w="2835"/>
        <w:gridCol w:w="2552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  врем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3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Проверь, дружо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Готов ли ты начать урок?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Всё ль на месте, всё ль в порядк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Карандаш, альбом и крас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Проверили, садите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И с усердием трудитесь!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я зовут Дарья Эдуардовна, и сегодня я проведу у вас урок изобразительного искус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онцентрироваться на работу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Мотивационный (повто-рение ранее изученного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ните, как в детстве, когда вы еще не умели читать, вы рассматривали иллюстрации, пытаясь понять сказку, вглядывались в образы сказочных героев? Красочные картинки помогали понять характеры героев: добрые они или злые, хитрые или простодушные, смешные или печальные, глупые или умные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годня  мы с вами  узнаем, как художники в  своих произведениях создают образы сказочных персонажей, в произведениях живописи и в декоративно - прикладном искусств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ценивают свои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полученной информацией</w:t>
            </w:r>
          </w:p>
        </w:tc>
      </w:tr>
      <w:tr>
        <w:trPr>
          <w:trHeight w:val="1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накомство с новым материал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-опор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сформулировать тему и задачу нашего урока? Смотрите на опору. (таблица-опора на слайде№2) тема нашего урока: «Герои сказки глазами художника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комим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с выразительными средствами, которые помогают выявить характерные черты сказочных героев, как с помощью композиции передать отношение героев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ыполн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ю к любимой сказке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то знает, что такое композиционный центр ?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32"/>
                <w:shd w:fill="FFFFFF" w:val="clear"/>
              </w:rPr>
              <w:t>композиционный цен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32"/>
                <w:shd w:fill="FFFFFF" w:val="clear"/>
              </w:rPr>
              <w:t xml:space="preserve"> − та часть, которая  с наибольшей полнотой  выражает  главное в образном содержании сюжета или  предмета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на слайд, перед вами художественный образ Снегурочки, выполненный  М.Вруб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нас будет являться композиционным центром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негурочк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вызывает у вас этот образ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чувство нежности, любви и беспокойства за Снегурочку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удожник добивается этого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с помощью цвета передать эти чувства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- Ребята, можно ли с помощью положения рук , наклона головы выразить характер героя?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Совсем по - другому дан М.Врубелем образ царя Берендея, героя той же сказки. Выполненный в технике майолики, он производит совершенно иное впечатл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Майолика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–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это 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разновидность керамики, изготавливаемой из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обожженной глины с использованием расписной глазур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- Почему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Не менее манит, притягивает к себе сказочный образ Царевны Лебед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- Ребята, а кто догадался, из какой она сказки? И кто ее автор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(«сказка о царе Салтане», А.С.Пушкин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притягивает сказочный образ Царевны?( легкость, воздушность, спокойные цв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ены ли традиционные элементы костюма, украшения в это изображение? Назовите их? ( коса, сарафан, головной убор, украшение на одежде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ребята, это герои авторских сказок, но также существует огромное количество народных сказок. В них живут замечательные волшебники, в них происходят чудесные превращения. И всегда добро побеждает зл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спомните свои любимые сказки, и назовите их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рассмотрим иллюстрацию,  про которую мы уже упоминали «Сказка о царе Султане»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автор обращает больше внимания? (Лебед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  – это композиционный центр этой карти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все детали и второстепенные герои изображены так, чтобы их положение было направлено к главному герою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теперь я покажу вам как это нарисовать  наглядно.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уководством учителя и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ют особенности компози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зображ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композиционный центр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2732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Педагогический показ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вам нужно выбрать расположение листа ( вертикально или горизонтально)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мы с вами рисуем небо, сверху отступаем чуть меньше середины листа и проводим горизонтальную линию. Для этого нам понадобятся синяя и белая краска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– мы с вами рисуем озеро, для этого нам понадобятся синяя и темно – зеленая краска. Если вы хотите, чтобы была пена, добавляем белую краску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 – это у нас суша, берем светло – зеленую краску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 – Я выбрала Царевну Лебедь, она и будет у меня композиционным центром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и усваивают приёмы и порядок выполнения работ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ить и усваивать практические приёмы работы</w:t>
            </w:r>
          </w:p>
        </w:tc>
      </w:tr>
      <w:tr>
        <w:trPr>
          <w:trHeight w:val="269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Поста-новка творческой задач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ашей работы предварительно выберите сказку и сюжет, определите главного героя и действующих лиц, начните работу над композицией – сочинением или составлением иллюстрации к сказке. Расположите действующих лиц и окружающие их предметы так, чтобы главная мысль вашей иллюстрации стала понятна зрителю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задачу общую и личную в групповой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задание, мобильно выполнять  работу,  формирование ответственного творческого  отношения к работе</w:t>
            </w:r>
          </w:p>
        </w:tc>
      </w:tr>
      <w:tr>
        <w:trPr>
          <w:trHeight w:val="18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акти-ческая работа учащих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ащимися 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ребята, а теперь приступаем к работе в соответствии с нашим планом работы. Если будут вопросы, поднимайте руку, я подойду. (Хожу по рядам, слежу за работой учащихся, устраняю ошибки. За 5 минут до конца урока предупреждаю учащихся об окончании работы). Кто закончит работу, тот приклеивает ее на нашу дос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группой выполняют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 в группе.</w:t>
            </w:r>
          </w:p>
        </w:tc>
      </w:tr>
      <w:tr>
        <w:trPr>
          <w:trHeight w:val="16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Подве-дение итогов уро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ыставка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на уроке вы узнали?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удожники создают яркие образы сказочных персонажей в произведениях живописи, графики, декоративно – прикладного искусства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изображения героев сказки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апомнил, что же такое композиционный центр?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был внимателен на уроке, и запомнил что такое майолика?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цы! Ребята, посмотрите, какие картины у вас получились. Посмотрит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жалуйста, на картину, изготовленную …(имя ). Какой интересный сюжет выбрал! А как удачно подобрал цвет … (имя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дежурные (лаборанты) помогут убрать всё , привести класс в порядок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!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, подводят итог своей работы на урок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ют выставку, оценивают достижения свои и других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труда своего и однокласс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: осуществляют самооценку и самоанализ своей рабо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07665</wp:posOffset>
                </wp:positionV>
                <wp:extent cx="2411730" cy="48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38.25pt;mso-wrap-distance-left:9pt;mso-wrap-distance-right:0pt;mso-wrap-distance-top:0pt;mso-wrap-distance-bottom:0pt;margin-top:-228.95pt;mso-position-vertical-relative:text;margin-left:5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7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2:00Z</dcterms:created>
  <dc:creator>Lab217-1</dc:creator>
  <dc:description/>
  <cp:keywords/>
  <dc:language>en-US</dc:language>
  <cp:lastModifiedBy>User</cp:lastModifiedBy>
  <cp:lastPrinted>2016-04-04T01:55:00Z</cp:lastPrinted>
  <dcterms:modified xsi:type="dcterms:W3CDTF">2017-05-11T19:00:00Z</dcterms:modified>
  <cp:revision>5</cp:revision>
  <dc:subject/>
  <dc:title/>
</cp:coreProperties>
</file>