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1 гр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уренкова Полина</w:t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а:    Белькова А.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</w:t>
        <w:tab/>
        <w:tab/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ата:</w:t>
        <w:tab/>
        <w:tab/>
        <w:t>6.03.2017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Какая бывает промышленност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онятием «промышленность» и отраслями промышле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осознание целостности окружающего мира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Учебник; РТ (ШР: Плешаков А.А., 3 кл. 2 ч. – 2013г.); презентация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 свою готовность к уроку. На столах у вас должны быть учебники, рабочие тетради, дневники и пен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способность к мобилизации сил и энерг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: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демонстр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: у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Начнем с проверки домашнего задания. (Слайд 2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такое животноводство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чего нужно животноводство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х домашних млекопитающих, птиц, рыб, насекомых разводят люди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продукты животноводства вы используете в пищу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имательно прочитай текст. Всё ли в нём правильно? Исправь ошибки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Животноводство - это отрасль промышленности. Домашние животные разнообразны. Среди них есть млекопитающие, птицы, земноводные, насекомые. Особенно разнообразны домашние насекомые. Их содержат на фермах. Домашнюю рыбу - карпа - разводят в прудах. Домашние птицы живут на пасеках в специальных домиках - уль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домашнему за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ошибки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ать свои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, оценка действий партн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; моделирова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цели и задач урока. Мотивация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: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тгадайте загадки. (Слайд 3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ом папа нам привёз</w:t>
              <w:br/>
              <w:t>В белом ящике мороз.</w:t>
              <w:br/>
              <w:t>И теперь мороз седой </w:t>
              <w:br/>
              <w:t>Дома летом и зимой.</w:t>
              <w:br/>
              <w:t>Бережёт продукты:</w:t>
              <w:br/>
              <w:t>Мясо, рыбу, фрукты. (Холодильник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да шагаем мы вдвоём,</w:t>
              <w:br/>
              <w:t>Похожие, как братья.</w:t>
              <w:br/>
              <w:t>Мы за обедом за столом,</w:t>
              <w:br/>
              <w:t>А ночью под кроватью. (Ботинки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ая водица,</w:t>
              <w:br/>
              <w:t>Всем нам пригодится.</w:t>
              <w:br/>
              <w:t>Из водицы белой</w:t>
              <w:br/>
              <w:t>Всё, что хочешь, делай. (Молоко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тно, а не дорожка,</w:t>
              <w:br/>
              <w:t>Конь не конь - сороконожка.</w:t>
              <w:br/>
              <w:t>По дороге той ползёт,</w:t>
              <w:br/>
              <w:t>Весь обоз один везёт. (Поезд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кользает, как животное,</w:t>
              <w:br/>
              <w:t>Но не выпущу его я.</w:t>
              <w:br/>
              <w:t>Белой пеной пенится,</w:t>
              <w:br/>
              <w:t>Руки мыть не ленится. (Мыло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же занимается производством этих товаров?   (Люди)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где они работают? (На фабриках, заводах.)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 всё это называется - промышленность. Догадались, с чем сегодня мы познакомимся? Правильно, с отраслями промышл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и, опираясь на жизненны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цель уро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– внесение необходимых дополнений и корректив в план и способ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: рас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демонстр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: работа с учеб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одилась промышленность в рамках домашнего крестьянского хозяйстве во времена первобытного строя, тогда формировались основные отрасли производственной деятельности у большинства народов (земледелие и скотоводство). Но первые ручные машины и станки появились не так давно, около 250 лет назад. Теперь наша промышленность автоматизирована, многие машины работают без помощи человека, но под чутким контролем его. (слайд 4)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каких отраслях вы уже слышали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айд 5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Электроэнергетика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шиностроение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таллургия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ёгкая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ищевая</w:t>
            </w:r>
          </w:p>
          <w:p>
            <w:pPr>
              <w:pStyle w:val="Normal"/>
              <w:spacing w:lineRule="atLeast" w:line="268" w:before="0" w:after="134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shd w:fill="FFFFFF" w:val="clear"/>
                <w:lang w:eastAsia="ru-RU"/>
              </w:rPr>
              <w:t xml:space="preserve">Добывающая </w:t>
            </w:r>
          </w:p>
          <w:p>
            <w:pPr>
              <w:pStyle w:val="Normal"/>
              <w:spacing w:lineRule="atLeast" w:line="268" w:before="0" w:after="134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shd w:fill="FFFFFF" w:val="clear"/>
                <w:lang w:eastAsia="ru-RU"/>
              </w:rPr>
              <w:t>Химическая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ем занимается добывающая промышленность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айд 6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Прочитаем об этом в учебнике стр. 60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вы знаете об электроэнергетике? Откуда к нам приходит электричество? Что произошло, если бы не было электричества? (Слайд 7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(Работа по учебнику стр. 60-6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учащиеся читают об электроэнергетике, металлургии, машиностроении, химической, лёгкой, пищевой промышленности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производит металлургия? (Слайд 8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производит машиностроение? (Слайд 9, 10, 11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даёт нам химическая промышленность? (Слайд 12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даёт нам лёгкая промышленность? (Слайд 13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ем обеспечивает нас пищевая промышленность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айд 14, 15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и запомин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ть полученными ранее зн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ть информацию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ть получ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 в устной форме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ификация объектов по выделен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– внесение необходимых дополнений и корректив в план и способ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(Слайд 16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дорожке, по дорожке</w:t>
              <w:br/>
              <w:t>Скачем мы на правой ножке</w:t>
              <w:br/>
              <w:t>И по этой же дорожке</w:t>
              <w:br/>
              <w:t>Скачем мы на левой ножке.</w:t>
              <w:br/>
              <w:t>По тропинке побежим</w:t>
              <w:br/>
              <w:t>До лужайки добежим.</w:t>
              <w:br/>
              <w:t>На лужайке, на лужайке</w:t>
              <w:br/>
              <w:t>Мы попрыгаем, как зайки.</w:t>
              <w:br/>
              <w:t>Стоп! Немного отдохнём</w:t>
              <w:br/>
              <w:t>И домой пешком пойдё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движения за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ть от учеб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способность к мобилизации сил и энерг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4. 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Практ.: 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 w:before="0" w:after="134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Выполните самостоятельно задания в рабочей тетради: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пишите названия отраслей промышленности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помощью учебника расшифруй сокращения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черкни в списке только предприятия пищевой промышленности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кажи, к каким отраслям промышленности относятся другие предприятия из этого списка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айд 18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по учебник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 Инф. о д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 60 - 63 учебника, ответить на вопросы. (слайд 19)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ить задания 4, 5, 6 (рабочая тетрадь, стр. 36 - 3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в дневни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информ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6. Итог урока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.: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(Слайд 20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каких отраслях промышленности вы сегодня узнали на уроке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читайте вывод на стр. 63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Слайд 21).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я получил от этого урока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мне этот урок дал для жизни?</w:t>
            </w:r>
          </w:p>
          <w:p>
            <w:pPr>
              <w:pStyle w:val="Normal"/>
              <w:shd w:fill="FFFFFF" w:val="clear"/>
              <w:spacing w:lineRule="atLeast" w:line="268" w:before="0" w:after="134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воей работой на уроке я доволен (не совсем доволен, я недоволен..)</w:t>
            </w:r>
          </w:p>
          <w:p>
            <w:pPr>
              <w:pStyle w:val="Normal"/>
              <w:spacing w:lineRule="atLeast" w:line="268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Спасибо за урок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а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рабо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оценка деятельности и самооценк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cp:keywords/>
  <dc:language>en-US</dc:language>
  <cp:lastModifiedBy>User</cp:lastModifiedBy>
  <dcterms:modified xsi:type="dcterms:W3CDTF">2017-03-05T13:46:00Z</dcterms:modified>
  <cp:revision>7</cp:revision>
  <dc:subject/>
  <dc:title/>
</cp:coreProperties>
</file>