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 (17.02.17г. – 25.03.17г) УМК «Школа России» 3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52"/>
        <w:gridCol w:w="2037"/>
        <w:gridCol w:w="2162"/>
        <w:gridCol w:w="3332"/>
        <w:gridCol w:w="3189"/>
        <w:gridCol w:w="258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 освоения материал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Блок «Ветхая избушк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ткрытия нового зна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название произведения и его содержание; высказывать своё мнение. Читать стихотворение выразительн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русских поэтов. Выразительно читать стихотворение, использовать интонацию. Анализировать средства художественной выразительност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анализа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Блок</w:t>
            </w:r>
          </w:p>
          <w:p>
            <w:pPr>
              <w:pStyle w:val="Normal"/>
              <w:jc w:val="both"/>
              <w:rPr/>
            </w:pPr>
            <w:r>
              <w:rPr/>
              <w:t>«Сны»,</w:t>
            </w:r>
          </w:p>
          <w:p>
            <w:pPr>
              <w:pStyle w:val="Normal"/>
              <w:jc w:val="both"/>
              <w:rPr/>
            </w:pPr>
            <w:r>
              <w:rPr/>
              <w:t>«Ворон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стихотворение, отражая настроение. Выбирать эпизоды из текста, подтверждать свой ответ выборочным тексто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ть произведения русских поэтов. Определять тему и главную мысль произведения, сравнивать стихотворения разных авторов на одну и туже тему. Выразительно читать стихотворение, использовать интонацию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и учебной деятельности с помощью учителя и самостоятельно, поиск средства её осуществления. Построение логического рассуждения, аналоги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Есенин</w:t>
            </w:r>
          </w:p>
          <w:p>
            <w:pPr>
              <w:pStyle w:val="Normal"/>
              <w:jc w:val="both"/>
              <w:rPr/>
            </w:pPr>
            <w:r>
              <w:rPr/>
              <w:t>«Черёмух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стихотворение, отражая настроение. Наблюдать за жизнью слов в художественном тексте. Иллюстрировать стихотворени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русских поэтов. Анализировать средства художественной выразительности(эпитеты, сравнения) для создания картин цветущей черемухи. Определять тему и главную мысль произвед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 Декламирование произведения. Определение эмоционального характера текст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разделу «Поэтическая тетрадь 1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систематизаци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стихи по своему вкусу и читать их выразительно. Проверять правильность высказывания, сверяя его с текстом; самостоятельно оценивать свои достиж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русских поэтов. Анализировать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юби живое (11часов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М. Пришвин</w:t>
            </w:r>
          </w:p>
          <w:p>
            <w:pPr>
              <w:pStyle w:val="Normal"/>
              <w:jc w:val="both"/>
              <w:rPr/>
            </w:pPr>
            <w:r>
              <w:rPr/>
              <w:t>«Моя Род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ть содержание раздела. Планировать работу с произведением на уроке, используя, условные обозначения. Понимать нравственный смысл рассказа. Определять основную мысль рассказа. Самостоятельно сочинять тексты, используя средства художественной выразительност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М.М.Пришвина. Определять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учебной задачи на основе соотнесения того, что уже известно и усвоено учащимися, и того, что ещё не известно; умение 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 Соколов-Микитов «Листопадничек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изучения нового материа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жанр произведения. Определять идею произведения, отношение автора и собственное отношение к литературному персонажу. Понимать нравственный смысл рассказа. Определять основную мысль рассказ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 Развитие воссоздающего и творческого воображения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И. Белов «Малька провинилась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нравственный смысл рассказа. Определять основную мысль рассказа. Сравнивать свои наблюдения за жизнью животных с рассказом автора. Рассказывать о герое, подбирая в произведении слова-определения, характеризующие его поступки и характер. Пересказывать произведение на основе план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В.И. Белова. Озаглавливать текст. Объяснять авторское и собственное отношение к персонажам, составлять небольшое  монологическое высказывание с опорой на авторский текст. Участвовать в анализе содержания, оценивать события и поступк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 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И. Белов «Ещё про Мальку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нравственный смысл рассказа. Определять основную мысль рассказа. Рассказывать о герое, подбирая в произведении слова – определения, характеризующие его поступки и характер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главливать текст. Участвовать в анализе содержания, оценивать события и поступки, читать выборочно текст, соотносить название произведения с его содержание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и учебной деятельности с помощью учителя и самостоятельно, поиск средства её осуществления. Построение логических рассуждений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 Бианки «Мышонок Пик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жанр произведения. Читать и воспринимать на слух произведение. Понимать нравственный смысл рассказа. Определять основную мысль произвед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В.В.Бианки. Осознанно и выразительно читать текст художественного произвед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 Восприятие на слух художественных произведений разных жанров в исполнении учителя и учащихся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Бианки «Мышонок Пик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наблюдения за жизнью животных с рассказом автора. Составлять план произведения, пересказывать произведение на основе план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построение и характер текста, использовать силу голоса для постановки логического ударения, участвовать в диалоге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С. Житков «Про обезьянку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жанр произведения. Понимать нравственный смысл рассказа. Определять основную мысль рассказа. Объяснять смысл непонятных слов с опорой на текст, с помощью словаря в учебнике или толкового словар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Б.С.Житкова. Осознанно и выразительно читать текст художественного произведения. Определять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 Восприятие  на слух художественных произведений разных жанров в исполнении учителя и учащихся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С. Житков «Про обезьянку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ывать произведение на основе плана. Давать характеристику героя. Участвовать в обсуждени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выразительно и осознанно текст произведения, осуществлять выборочное чтение отрывк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 Астафьев «Капалух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нравственный смысл рассказа. Участвовать в обсуждении. Высказывать свои собственные впечатления о прочитанном произведении. Объяснять смысл непонятных слов с опорой на текст, с помощью словаря в учебнике или толкового словар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авторов, которые пишут о животных. Участвовать в анализе содержания, оценивать события и поступк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 Восприятие на слух художественных произведений разных жанров в исполнении учителя и учащихся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Ю. Драгунский «Он живой и светится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герое, подбирая в произведении слова- определения, характеризующие его поступки и характер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авторов, которые пишут о животных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ка собственного мнения и позиции, выделение существенной информации. Обмен мнениями одноклассниками по поводу читаемых произведений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разделу «Люби живо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обобщающий урок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авторов, которые пишут о животных. Поддерживать диалог, вступать в дискуссию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 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2 (8 часов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Я.Маршак «Гроза днём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ть содержание раздела. Планировать работу на уроке, осмысливать цели чтения. Читать и воспринимать на слух лирические тексты. Сравнивать название произведения и его содержание; высказывать своё мнени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русских поэтов. Выразительно читать стихотворение, использовать интонацию. Понимать художественно-выразительное значение звукопис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я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Я.Маршак «В лесу над росистой поляной..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стихотворение, отражая позицию автора и своё отношение к изображаемому. Озаглавливать произведение, читать и воспринимать на слух лирические тексты. Заучивать стихи наизусть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оизведения русских поэтов. Выразительно читать стихотворение, использовать интонацию. Анализировать средства художественной выразительности (сравнение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зможности существования у людей различных точек зрения, в том числе не совпадающих с точкой зрения ученика, и умения ориентироваться на позицию партнёра. В общении и взаимодейств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20:00Z</dcterms:created>
  <dc:creator>User</dc:creator>
  <dc:description/>
  <cp:keywords/>
  <dc:language>en-US</dc:language>
  <cp:lastModifiedBy>User</cp:lastModifiedBy>
  <dcterms:modified xsi:type="dcterms:W3CDTF">2017-04-30T09:22:00Z</dcterms:modified>
  <cp:revision>45</cp:revision>
  <dc:subject/>
  <dc:title>Календарно-тематическое планирование</dc:title>
</cp:coreProperties>
</file>