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час на тему Г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ширить кругозор обучающихся;</w:t>
      </w:r>
    </w:p>
    <w:p>
      <w:pPr>
        <w:pStyle w:val="Style17"/>
        <w:spacing w:lineRule="auto" w:line="36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формировать стремление к здоровому образу жизни, занятиям физкультурой и спор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способствовать к раскрытию личностных интересов в спор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  <w:t>Ход классного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такое ГТО? Кто из вас, ребята, знает, на что направлена данная программ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тветы учащих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Изначально название вещало о физической готовности сдающих ГТО-нормативы, как к интенсивному труду в народном хозяйстве, так и к защите (имелось в виду – Родины, хотя само это слово не упоминалос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Сегодня мы познакомимся с этим явлением, которое пришло к нам еще в 1931 год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ТО представляет собой комплекс мероприятий, направленных на обязательную физическую подготовку граждан разных возрастных категорий. Основа этой физической подготовки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сдача норматив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Нормативы были различными для разных категорий населения и периодически менялись. В систему ГТО входили такие физические упражнения, как бег, прыжки в высоту, прыжки в длину, плавание, лыжные гонки, подтягивание, велокросс и друг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дача нормативов проводилась в соответств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с возрастной групп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давайте подумаем, почему у каждой группы разные названи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 каждом этапе развития человека есть особые потребности организма и ,соответственно, изменяется вид и количество физических упражнен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 какой группе относитесь в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Смелые и ловк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важно в вашей групп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формирование у детей сознательного отношения к занятиям физической культурой, развитие основных физических качеств и жизненно необходимых умений и навыков, выявление спортивных интересов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Успешно сданные нормативы подтверждались специальными значками – золотыми и серебряными. Выполняющие нормативы с успехом в течение нескольких лет награждались почетным значком ГТ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дача нормативов в СССР предусматривала два уровня их сложности, соответствующих «серебряному» значку и «золотому». На каждом значке внизу, под изображением, показывалась его ступ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 советском союзе ГТО было очень популярно и почет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лакаты пестрели призывами “"Физкультурники! Боритесь за новые достижения в спорте!", "Все на лыжи!", "Молодежь - на стадионы!", "Комсомолец, будь готов к обороне СССР, учись стрелять метко!", Добьемся новых спортивных успехов!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- 24 марта 20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года на заседании совета по развитию физкультуры и спорта президент России Владимир Путин заявил, что подписал указ о возрождении ГТО, благодаря которому "выросло не одно поколение активных, здоровых людей"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днако следует отметить, что программа ГТО претерпела некоторые изменения: при знакомой аббревиатуре ГТО, бережно сохраненной с советских времен, обновленное название комплекса все же отличается от оригинального. Обновленная расшифровка ГТО звучит как: «Горжусь тобой, Отечество!». Это название-призыв оказалось более личным, более теплым, в нем напрямую упоминается святое для русского человека слово «Отечество». Изменились также ступени подгот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7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начки отлич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8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Сейчас ГТО проходит апробацию в следующих регионах России, но скоро данная программа будет повсеместной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ы думаете, зачем нужно ГТО в 21м век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тветы учащих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Ответ на этот вопрос для каждого молодого человека может быть свой. Однако, у всех, кто добровольно решил пройти испытание комплексом ГТО, есть одна общая черта,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целеустремлё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Именно эта черта является наиболее важной для людей XXI века. Только целеустремлённые и физически подготовленные люди смогут добиваться успеха в условиях конкуренции на рынке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 хочу напоследок предложить вам выполнить некоторые упражнения в рамках новых нормативов вашей возрастной группы. Проверим, насколько вы готовы к труду и обороне!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 надеюсь, что вы будете стремиться к здоровому образу жизни, тренироваться и получите свой значо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10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7:11:00Z</dcterms:created>
  <dc:creator>admin</dc:creator>
  <dc:description/>
  <dc:language>en-US</dc:language>
  <cp:lastModifiedBy>admin</cp:lastModifiedBy>
  <dcterms:modified xsi:type="dcterms:W3CDTF">2016-08-31T17:11:00Z</dcterms:modified>
  <cp:revision>2</cp:revision>
  <dc:subject/>
  <dc:title/>
</cp:coreProperties>
</file>