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АПОУ СО «Энгельсский политехникум»</w:t>
      </w:r>
    </w:p>
    <w:p>
      <w:pPr>
        <w:pStyle w:val="Style15"/>
        <w:jc w:val="center"/>
        <w:rPr>
          <w:b/>
          <w:b/>
          <w:iCs/>
          <w:color w:val="FF6600"/>
          <w:sz w:val="36"/>
          <w:szCs w:val="36"/>
          <w:u w:val="single"/>
        </w:rPr>
      </w:pPr>
      <w:r>
        <w:rPr>
          <w:b/>
          <w:iCs/>
          <w:color w:val="FF6600"/>
          <w:sz w:val="36"/>
          <w:szCs w:val="36"/>
          <w:u w:val="single"/>
        </w:rPr>
      </w:r>
    </w:p>
    <w:p>
      <w:pPr>
        <w:pStyle w:val="Style15"/>
        <w:jc w:val="center"/>
        <w:rPr>
          <w:b/>
          <w:b/>
          <w:color w:val="FF6600"/>
          <w:sz w:val="36"/>
          <w:szCs w:val="36"/>
          <w:u w:val="single"/>
        </w:rPr>
      </w:pPr>
      <w:r>
        <w:rPr>
          <w:b/>
          <w:color w:val="FF6600"/>
          <w:sz w:val="36"/>
          <w:szCs w:val="36"/>
          <w:u w:val="single"/>
        </w:rPr>
      </w:r>
    </w:p>
    <w:p>
      <w:pPr>
        <w:pStyle w:val="Style15"/>
        <w:jc w:val="center"/>
        <w:rPr>
          <w:b/>
          <w:b/>
          <w:color w:val="FF6600"/>
          <w:sz w:val="36"/>
          <w:szCs w:val="36"/>
          <w:u w:val="single"/>
        </w:rPr>
      </w:pPr>
      <w:r>
        <w:rPr>
          <w:b/>
          <w:color w:val="FF6600"/>
          <w:sz w:val="36"/>
          <w:szCs w:val="36"/>
          <w:u w:val="single"/>
        </w:rPr>
      </w:r>
    </w:p>
    <w:p>
      <w:pPr>
        <w:pStyle w:val="Style15"/>
        <w:jc w:val="center"/>
        <w:rPr>
          <w:b/>
          <w:b/>
          <w:color w:val="FF6600"/>
          <w:sz w:val="36"/>
          <w:szCs w:val="36"/>
          <w:u w:val="single"/>
        </w:rPr>
      </w:pPr>
      <w:r>
        <w:rPr>
          <w:b/>
          <w:color w:val="FF6600"/>
          <w:sz w:val="36"/>
          <w:szCs w:val="36"/>
          <w:u w:val="single"/>
        </w:rPr>
      </w:r>
    </w:p>
    <w:p>
      <w:pPr>
        <w:pStyle w:val="Style15"/>
        <w:jc w:val="center"/>
        <w:rPr>
          <w:b/>
          <w:b/>
          <w:color w:val="FF6600"/>
          <w:sz w:val="36"/>
          <w:szCs w:val="36"/>
          <w:u w:val="single"/>
        </w:rPr>
      </w:pPr>
      <w:r>
        <w:rPr>
          <w:b/>
          <w:color w:val="FF6600"/>
          <w:sz w:val="36"/>
          <w:szCs w:val="36"/>
          <w:u w:val="single"/>
        </w:rPr>
      </w:r>
    </w:p>
    <w:p>
      <w:pPr>
        <w:pStyle w:val="Style15"/>
        <w:jc w:val="center"/>
        <w:rPr>
          <w:b/>
          <w:b/>
          <w:color w:val="FF6600"/>
          <w:sz w:val="36"/>
          <w:szCs w:val="36"/>
          <w:u w:val="single"/>
        </w:rPr>
      </w:pPr>
      <w:r>
        <w:rPr>
          <w:b/>
          <w:color w:val="FF6600"/>
          <w:sz w:val="36"/>
          <w:szCs w:val="36"/>
          <w:u w:val="single"/>
        </w:rPr>
      </w:r>
    </w:p>
    <w:p>
      <w:pPr>
        <w:pStyle w:val="Style15"/>
        <w:jc w:val="center"/>
        <w:rPr>
          <w:b/>
          <w:b/>
          <w:color w:val="FF6600"/>
          <w:sz w:val="36"/>
          <w:szCs w:val="36"/>
          <w:u w:val="single"/>
        </w:rPr>
      </w:pPr>
      <w:r>
        <w:rPr>
          <w:b/>
          <w:color w:val="FF6600"/>
          <w:sz w:val="36"/>
          <w:szCs w:val="3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f" o:allowincell="f" style="position:absolute;margin-left:0pt;margin-top:-103.55pt;width:420.7pt;height:103.45pt;mso-wrap-style:none;v-text-anchor:middle;mso-position-vertical:top" type="_x0000_t136">
            <v:path textpathok="t"/>
            <v:textpath on="t" fitshape="t" string="Классный час ко дню матери &#10;&quot;Мама - ближе человека нет&quot;" style="font-family:&quot;Impact&quot;;font-size:32pt"/>
            <v:fill o:detectmouseclick="t" type="solid" color2="#ff8f3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color w:val="FF6600"/>
          <w:sz w:val="36"/>
          <w:szCs w:val="36"/>
          <w:u w:val="single"/>
        </w:rPr>
      </w:pPr>
      <w:r>
        <w:rPr>
          <w:b/>
          <w:color w:val="FF6600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right"/>
        <w:rPr/>
      </w:pPr>
      <w:r>
        <w:rPr/>
        <w:tab/>
      </w:r>
      <w:r>
        <w:rPr>
          <w:b/>
          <w:iCs/>
          <w:sz w:val="28"/>
          <w:szCs w:val="28"/>
          <w:u w:val="single"/>
        </w:rPr>
        <w:t>Автор:</w:t>
      </w:r>
      <w:r>
        <w:rPr>
          <w:b/>
          <w:iCs/>
          <w:sz w:val="28"/>
          <w:szCs w:val="28"/>
        </w:rPr>
        <w:t xml:space="preserve"> Воронцева Надежда Викторовна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</w:t>
      </w:r>
      <w:r>
        <w:rPr>
          <w:iCs/>
          <w:sz w:val="28"/>
          <w:szCs w:val="28"/>
        </w:rPr>
        <w:t xml:space="preserve">преподаватель информатики </w:t>
      </w:r>
    </w:p>
    <w:p>
      <w:pPr>
        <w:pStyle w:val="Style15"/>
        <w:tabs>
          <w:tab w:val="clear" w:pos="708"/>
          <w:tab w:val="left" w:pos="585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Энгельс 2016</w:t>
      </w:r>
    </w:p>
    <w:p>
      <w:pPr>
        <w:pStyle w:val="Style15"/>
        <w:jc w:val="center"/>
        <w:rPr>
          <w:b/>
          <w:b/>
          <w:color w:val="FF6600"/>
          <w:sz w:val="36"/>
          <w:szCs w:val="36"/>
          <w:u w:val="single"/>
        </w:rPr>
      </w:pPr>
      <w:r>
        <w:rPr>
          <w:b/>
          <w:color w:val="FF6600"/>
          <w:sz w:val="36"/>
          <w:szCs w:val="36"/>
          <w:u w:val="single"/>
        </w:rPr>
        <w:t>Классный час: Ко дню Матер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лассный час в форме мастерской ценностных ориентаций </w:t>
      </w:r>
      <w:r>
        <w:rPr>
          <w:b/>
          <w:i/>
          <w:sz w:val="28"/>
          <w:szCs w:val="28"/>
        </w:rPr>
        <w:t xml:space="preserve">"Мама - ближе человека нет" 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Автор:</w:t>
      </w:r>
      <w:r>
        <w:rPr>
          <w:b/>
          <w:iCs/>
          <w:sz w:val="28"/>
          <w:szCs w:val="28"/>
        </w:rPr>
        <w:t xml:space="preserve"> Воронцева Надежда Викторовна</w:t>
      </w:r>
      <w:r>
        <w:rPr>
          <w:iCs/>
          <w:sz w:val="28"/>
          <w:szCs w:val="28"/>
        </w:rPr>
        <w:t xml:space="preserve"> преподаватель информатики ГАПОУ СО «Энгельсский политехникум»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Описание материала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 xml:space="preserve">Данный классный час посвящен Дню Матери. На подготовительном этапе со студентами прошла беседа на тему: </w:t>
      </w:r>
      <w:r>
        <w:rPr>
          <w:b/>
          <w:i/>
          <w:iCs/>
          <w:sz w:val="28"/>
          <w:szCs w:val="28"/>
        </w:rPr>
        <w:t>«Мама - ближе человека нет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лассный час нацелен в первую очередь на воспитание духовности у учащихся и это важно.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орма мероприятия дает возможность раскрыться личности, получить опыт общения, проявить себя в творчестве, а содержание способствует поиску ответов на вопросы о взаимоотношениях с родителями, поскольку в подростковом периоде чаще всего наблюдаются конфликты между поколениями. 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ма Матери не нова, она вечна, но каждый раз материал является новы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Цель</w:t>
      </w:r>
      <w:r>
        <w:rPr>
          <w:iCs/>
          <w:sz w:val="28"/>
          <w:szCs w:val="28"/>
        </w:rPr>
        <w:t xml:space="preserve"> мероприятия была сформулирована самими студентами и была достигнута в ходе беседы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FF6600"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анный классный час органично вписывается в систему воспитательной работы, поскольку главная цель моей учебно-воспитательной работы – воспитание духовности, то есть« человеческого в человеке» у студентов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>Основными целями этого мероприятия являются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знания учащихся об истории праздника Дня матери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ребят уважительное отношение к своей семье, любви к матери и уважения к ее труду и терпению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сплочению детей и родителей, формированию положительных эмоций.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классного часа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меть выразить свою любовь к матери через искусство, слово, музыку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ть обстановку комфорта для свободного общения и отдыха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казать творческие способности учащихся класса.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1. Провести интервью (или видео-интервью) у учащихся «Почему твоя мама – самая лучшая?»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2. Изготовить «волшебную»  ромашку: на обратной стороне лепестков написаны слова «самая обаятельная», «самая ласковая», «самая добрая», «самая очаровательная улыбка», «самые красивые глаза», «самая милая» и др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3. Подготовить цветы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4. Пригласить родителей на праздник.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мультимедийный проигрыватель, презентация «Мама – главное слово» (набор фотографий с женщинами и детьми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color w:val="FF6600"/>
          <w:sz w:val="28"/>
          <w:szCs w:val="28"/>
        </w:rPr>
        <w:t>Ход классного часа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Здравствуйте! Мы рады приветствовать вас на нашем празднике, посвященном дню матери!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Студент 1</w:t>
      </w:r>
      <w:r>
        <w:rPr>
          <w:sz w:val="28"/>
          <w:szCs w:val="28"/>
        </w:rPr>
        <w:t>: На белом свете есть слова, которые мы называем святыми. И одно из таких святых, тёплых, ласковых  слов – слово «мама». Слово, которое ребёнок говорит чаще всего – это слово «мама». Слово, при котором взрослый хмурый человек улыбнётся, - это тоже слово «мама». Потому что это слово несёт в себе тепло материнских рук, материнского слова, материнской души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Студент 2:</w:t>
      </w:r>
      <w:r>
        <w:rPr>
          <w:sz w:val="28"/>
          <w:szCs w:val="28"/>
        </w:rPr>
        <w:t xml:space="preserve"> Мама – самое прекрасное слово на земле! Это первое слово, которое произносит человек, и оно звучит на всех языках мира одинаково нежно: в России мама, мамочка, в Англии, США – мазэ, мамми, в Германии – муттер, мутти, в Украине – мамо, мати, в Испании, Италии – мадрэ, мамита, в Белоруси – матуля, в Чехии – мамичка. Это значит, что все люди почитают и любят матерей. Мама – первое слово, главное слово для всех на земле!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монстрация презентации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подав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о многих странах отмечается День Матери. Люди поздравляют своих мам, дарят подарки, устраивают для них праздник. В нашей стране, по указу президента РФ, День матери отмечается с 1998 года в последнее воскресенье ноября. Дорогие наши мамы! Сегодня, в День Матери, мы хотим порадовать вас своими выступлениями, сюрпризами. Примите поздравления от своих детей в этот праздничный день!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Игра на флейте (одинокий пастух)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Студент 3:</w:t>
      </w:r>
      <w:r>
        <w:rPr>
          <w:sz w:val="28"/>
          <w:szCs w:val="28"/>
        </w:rPr>
        <w:t xml:space="preserve"> От чистого сердца, простыми словами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друзья, потолкуем о мам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любим ее как хорошего друга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у нас с нею все сообща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когда нам приходится туго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можем всплакнуть у родного плеч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любим ее и за то, что порою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овятся строже в морщинках глаза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стоит с повинной придти головою –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чезнут морщинки, умчится гроз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то, что всегда без утайки и прямо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можем доверить ей сердце сво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росто за то, что она – наша мама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крепко и нежно любим ее!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удент 4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лю тебя мама, за что, я не знаю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верно за то, что дышу и мечтаю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радуюсь солнцу, и светлому дню -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это тебя я, родная, люблю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небо, за ветер, за воздух вокруг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мама, ты - лучший мой друг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Дорогие мамочки, сегодня ваши дети признаются в любви к вам и говорят, что вы –  самые лучшие мамы на свете! Просим вашего внимания!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монстрация видео-интервью с учащимися класса «Почему твоя мама – самая лучшая?»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Студент:</w:t>
      </w:r>
      <w:r>
        <w:rPr>
          <w:sz w:val="28"/>
          <w:szCs w:val="28"/>
        </w:rPr>
        <w:t xml:space="preserve">  (мальчик):  Дорогие мамы, мы приготовили вам подарок – волшебную ромашку. Оторвите любой лепесток, и вы узнаете о какой-то особенности вашей внешности или характера! Сорт этой ромашки называется «самая-самая»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амы отрывают лепестки цветка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удент 2</w:t>
      </w:r>
      <w:r>
        <w:rPr>
          <w:b/>
          <w:sz w:val="28"/>
          <w:szCs w:val="28"/>
        </w:rPr>
        <w:t>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у любят все на свете, мама - лучший друг!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ят мам не только дети, любят все вокруг!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что-нибудь случится, если вдруг беда –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очка придет на помощь, выручит всегда!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ы много сил, здоровья отдают всем нам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ит, правда – нет на свете лучше наших мам!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Преподав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Для каждого из нас, будь то маленький ребенок или уже поседевший взрослый, мама – самый родной, самый дорогой человек на свете. Мама думает о нас всегда и везде. Мама всегда примет нас такими, какие мы есть. Поймет и простит, ведь сердце матери всегда со своим ребенком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овести эксперимент. Приглашаю желающих поучаствовать в нем подойти ко мне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глашаются пары мама-ребенок)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В ходе эксперимента мы убедимся, что любая мама с закрытыми глазами узнает своего ребенка! (мамам завязывают глаза, они на ощупь должны узнать своего ребенка)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зыкальное сопровождение: «Песенка мамонтенка»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Студент 6:</w:t>
      </w:r>
      <w:r>
        <w:rPr>
          <w:sz w:val="28"/>
          <w:szCs w:val="28"/>
        </w:rPr>
        <w:t xml:space="preserve"> А вы знаете, что наши  мамы готовят в течении жизни более 500 видов самых разнообразных блюд; в среднем мамы проводят у постели больных детей более 3000 бессонных часов;  а еще они стирают горы белья, если сложить все постиранное белье, то получится гора высотой с Эльбрус; если сложить все выглаженные ими полотенца, то получится пояс для всего Земного шара; а еще наши мамы пришивают оторванные пуговицы, вяжут и шьют… Сколько же всего умеют мамины руки!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удент 7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мамы, как солнышко, теплые руки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нежно умеют они приласкать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лечат от боли, избавят от скуки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любую минуту готовы обнять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я, мне волосы нежно взлохматят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кут пирожки в выходной по утрам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есело ножки щекочут в кровати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не хочу просыпаться я сам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гладят все платья, рубашки и брюки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тут же другую работу найдут…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глажу уставшие мамины руки,-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скай хоть немного они отдохнут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Преподав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Да, мамины руки умеют многое – и постирать, и причесать, и обнять и приласкать. Ребята, а вы знаете мамины руки? Давайте проведем конкурс! (ребенок с завязанными глазами должен на ощупь узнать руки своей мамы)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глашаются пары мама-ребенок, музыкальное сопровождение: «Как люблю тебя я, мама»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Преподава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Мама, мамочка... Сколько тепла таит это магическое слово, которое называет человека самого близкого, дорогого, единственного. Материнская любовь греет нас до старости. Мама спасет и поможет, мама выдержит все то, что другим вынести не под силу. Берегите своих мам!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удент 8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очка милая, нежная, славна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брая, умная и лучезарная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ладонях я счастье тебе подарю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пасибо» за все я тебе говорю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ви, улыбайся невзгодам-годам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боты разделим с тобой пополам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будь о болезнях, тревогах забудь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овью осветим твой жизненный путь!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ное слово мам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вам родные наши, любимые! Мы самые счастливые мамы на свете! Что такое счастье? Таким простым вопросом, пожалуй, задавался не один философ. А на самом деле, счастье – это просто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астье - это мягки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плые ладошки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диваном фантики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диване крошк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целый ворох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манных игрушек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постоянный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охот погремушек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астье это пяточки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сиком по полу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дусник под мышкой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езы и уколы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садины и раны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яки на лбу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постоянно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? да почему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астье - это санки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еговик и горк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енькие свечки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громном торт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бесконечно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очитай мне сказку»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ежедневны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рюша со Степашкой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теплый носик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-под одеяла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ц на подушке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яя пижам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частье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ще нет ответить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о есть у каждого –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кого есть дет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– наше счастье!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звучит песня «Мамин день»)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е мамы, мы ещё раз поздравляю вас с праздником! Пусть каждой из вас по чаще говорят тёплые слова ваши любимые дети! Пусть на ваших лицах светится улыбка и радостные искорки сверкают в глазах, когда вы вместе. Ребята, подарите цветы мамам!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дарят мамам цветы)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74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23:00Z</dcterms:created>
  <dc:creator>Компьютерный класс 18</dc:creator>
  <dc:description/>
  <cp:keywords/>
  <dc:language>en-US</dc:language>
  <cp:lastModifiedBy>User</cp:lastModifiedBy>
  <cp:lastPrinted>2016-11-22T10:16:00Z</cp:lastPrinted>
  <dcterms:modified xsi:type="dcterms:W3CDTF">2016-11-22T07:16:00Z</dcterms:modified>
  <cp:revision>4</cp:revision>
  <dc:subject/>
  <dc:title>ГАПОУ СО «Энгельсский политехникум»</dc:title>
</cp:coreProperties>
</file>