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Современный подход к преподаванию литературы ка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жнейшего средства духовного формирования лич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ециалиста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рок – главный плацдарм педагогического творчества. На уроке реализуется основная педагогическая потребность – передать, отдать, обучи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компонентам педагогической деятельности можно отнести множество различных видов и способов организации учебно-воспитательного процесса. Назову те, которые являются системообразующими и позволяют решить проблему приоритета общечеловеческих ценностей, воспитать умного квалифицированного читателя. Это нетрадиционные формы урока, развитие творческого потенциала молодежи и формирование нестандартного мышления; использовании регионального компонента; профессиональная направленность в преподавании литературы; внеклассная работа по предме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араюсь нестандартно подходить к изучению основных тем программы: «Личность А.П.Чехова. Гуманизм творчества», «Тема России и революции в творчестве поэтов «Серебряного века». «Возвращенные имена. А.И.Солженицы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равственно – этическая проблематика является основой формирования ценностных ориентиров личности. Добро и зло, нравственный выбор, жизнь и смерть, жизнь как смена поколений, личность и общество, человек и природа, человек и нация, долг, честь и совесть – объект изучения литературных произвед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уроках и во внеурочной деятельности стараюсь осуществлять культурологический подход к изучению русской и зарубежной литературы. Формируя представление о литературе как социокультурном феномене, обращаюсь к особенностям духовной и культурной жизни эпохи, даю характеристику общего уклада жизни, бытовых реалий времени, места, решение и других форм общественного сознания, социально – психологических типов эпохи, особенностей искус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общая студентов к духовным ценностям, широко использую связь литературы с музыкой, живописью, театром. Изучаю разнообразные жанры искусства, имеющие аналоги в литерату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новным также является профессиональная направленность преподавания, которая выражается в тесной связи обучения со спецпредме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ти формирования личности средствами литературы раскрываются на принципах общения, педагогического диалога, повышенного внимания к гуманистической сущности самого предм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 показали многолетние наблюдения, комплексная активизация мыслительной и образноэмоциональной деятельности студентов дает весьма заметные положительные результаты: студенты глубже усваивают программный материал, прочнее овладевают соответствующими умениями и навыками. Стараюсь воспитывать умного, проницательного читателя, формировать эстетические вкусы и идеалы молодежи, учу бережно относиться к классике и творчески осваивать ее наслед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годня жизнь вносит определенные коррективы в понимание проблемы совершенствования речевой деятельности студентом при изучении литературы. Становление в России гражданского общества, гуманизация общественной жизни, начавшийся процесс возрождения духовности, возвращение к истокам и традициям отечественной культуры, освобождение от догматических и односторонних оценок явлений искусства – все это меняет характер преподавания литературы в колледж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вышается внимание к личности студента, к его духовному развитию, культуре, стилю мышления и речи, способности к творчест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 случайно в колледже введен такой предмет, как ритори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сожалению, обстановка в современном российском обществе и народном образовании, зеркально отражающем состояние общества, крайне противоречива. Наряду с отмеченными выше процессами заметна тенденция бездуховного развития значительной части молодежи, ее нравственно – эстетического обеднения, отстранения от культурных ценнос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зко понизилась требовательность к культуре устной и письменной речи. Язык многих газетных публикаций, а также ораторских выступлений отмечен бедностью и однообразием лексического состава, обилием ненужных заимствований, неудачных новообразований, стилистически сниженных и даже откровенно грубых выражений. Многие выступающие неверно расставляют ударения в словах русского языка. Небрежное отношение к собственной речи проявляется у говорящих и пишущих и в построении высказываний, несоблюдения их жанровых особеннос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добная речевая среда оказывает отрицательное влияние и на речь студентов, невольно усваивающих при вхождении в активную жизнь равнодушие к родному языку и небрежность в общении с ним, и на их духовный мир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рмирование культуры подрастающего человека во многом препятствует пассивное потребление произведений искусства через средства массовой информации: телевидение, видео, что для многих заменяет и чтение художественной литературы, и речевое общение интеллектуально-эстетического харак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вязи с актуальностью проблемы назрела необходимость существенного обогащения духовного формирования личности студента на уроках литературы как научного направления новыми подхо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тановка воспитательных задач на уроках сочетается с внеклассной работой по предмету. Содержание всех внеклассных мероприятий отличается разнообразием форм и приемов. В текущем учебном году вся внеклассная работа была направлена на подготовку и празднование Великой Побе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течение года студенты колледжа принимали участие в конкурсе на лучшего чтеца, а затем победители участвовали в районном и областном смотрах-конкурс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тный журнал, встреча с ветеранами, конкурс стенгазет, рисунков, большой заключительный концерт – все мероприятия были направлены на формирование духовного богатства личности каждого студента колледж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лагодаря усилиям всего педагогического коллектива колледжа, в процессе учебы наши студенты превращаются в духовно и физически развитых людей с чувством собственного достоинства и значимости как личности. Студенты видят в лице педагогов своих добрых друзей – наставников и стараются оправдать их довер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ная особенность уроков литературы – сотворчество преподавателя и студента, создание эмоционально – положительного отношения и учению, реализация концепции гуманитарно-эстетического развития личности студ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значение литературы подтверждают следующие строки: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Литература – это проповедь,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Под видом проповеди – исповедь.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Для тех, кто ненавистен, -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>отповедь,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Для тех, кого ты любишь -,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>заповед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«Современный подход к преподаванию литературы как</w:t>
      </w:r>
    </w:p>
    <w:p>
      <w:pPr>
        <w:pStyle w:val="TextBody"/>
        <w:rPr/>
      </w:pPr>
      <w:r>
        <w:rPr/>
        <w:t>важнейшего средства духовного формирования лично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специалиста»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Колотилина Л.А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16:00Z</dcterms:created>
  <dc:creator>Ланина</dc:creator>
  <dc:description/>
  <cp:keywords/>
  <dc:language>en-US</dc:language>
  <cp:lastModifiedBy>Admin</cp:lastModifiedBy>
  <dcterms:modified xsi:type="dcterms:W3CDTF">2012-03-14T17:10:00Z</dcterms:modified>
  <cp:revision>13</cp:revision>
  <dc:subject/>
  <dc:title>ТЕМА:</dc:title>
</cp:coreProperties>
</file>