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План-конспект урока физическо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szCs w:val="18"/>
        </w:rPr>
        <w:t>для учащихся 4 класса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Тем урока: </w:t>
      </w:r>
      <w:r>
        <w:rPr>
          <w:rFonts w:cs="Times New Roman" w:ascii="Times New Roman" w:hAnsi="Times New Roman"/>
          <w:szCs w:val="18"/>
        </w:rPr>
        <w:t>Развитие скоростных и координационных способностей. Эстафеты.</w:t>
      </w:r>
    </w:p>
    <w:p>
      <w:pPr>
        <w:pStyle w:val="Normal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Цель урока: </w:t>
      </w:r>
      <w:r>
        <w:rPr>
          <w:rFonts w:cs="Times New Roman" w:ascii="Times New Roman" w:hAnsi="Times New Roman"/>
          <w:szCs w:val="18"/>
        </w:rPr>
        <w:t>Продолжать развивать двигательную память, внимание, координацию движений, ловкость, быстроту, вынослив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Cs w:val="18"/>
        </w:rPr>
        <w:t xml:space="preserve">Задачи урока: </w:t>
      </w:r>
      <w:r>
        <w:rPr>
          <w:rFonts w:cs="Times New Roman" w:ascii="Times New Roman" w:hAnsi="Times New Roman"/>
          <w:szCs w:val="18"/>
        </w:rPr>
        <w:t xml:space="preserve">1) Формирование двигательных умений и навыков; 2) Развивать навык взаимодействия учащихся; 3) </w:t>
      </w:r>
      <w:r>
        <w:rPr>
          <w:rFonts w:cs="Times New Roman" w:ascii="Times New Roman" w:hAnsi="Times New Roman"/>
          <w:color w:val="000000"/>
          <w:szCs w:val="18"/>
        </w:rPr>
        <w:t>Воспитывать культуру эмоционального поведения в спортивно-игров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Оборудования:</w:t>
      </w:r>
      <w:r>
        <w:rPr>
          <w:rFonts w:cs="Times New Roman" w:ascii="Times New Roman" w:hAnsi="Times New Roman"/>
          <w:color w:val="000000"/>
          <w:szCs w:val="18"/>
        </w:rPr>
        <w:t xml:space="preserve"> свист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 xml:space="preserve">Инвентарь: </w:t>
      </w:r>
      <w:r>
        <w:rPr>
          <w:rFonts w:cs="Times New Roman" w:ascii="Times New Roman" w:hAnsi="Times New Roman"/>
          <w:color w:val="000000"/>
          <w:szCs w:val="18"/>
        </w:rPr>
        <w:t>баскетбольный мяч, скакалки, обручи, кегли, куб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 xml:space="preserve">Место проведения: </w:t>
      </w:r>
      <w:r>
        <w:rPr>
          <w:rFonts w:cs="Times New Roman" w:ascii="Times New Roman" w:hAnsi="Times New Roman"/>
          <w:color w:val="000000"/>
          <w:szCs w:val="18"/>
        </w:rPr>
        <w:t>Спортивный зал</w:t>
      </w:r>
      <w:r>
        <w:rPr>
          <w:rFonts w:cs="Times New Roman" w:ascii="Times New Roman" w:hAnsi="Times New Roman"/>
          <w:b/>
          <w:color w:val="000000"/>
          <w:szCs w:val="1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ХОД УРОКА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  <w:gridCol w:w="659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Дозировк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ОМУ</w:t>
            </w:r>
          </w:p>
        </w:tc>
      </w:tr>
      <w:tr>
        <w:trPr/>
        <w:tc>
          <w:tcPr>
            <w:tcW w:w="1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Подготовительная часть (10 мин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1. Построение в одну шеренгу по боковой линии по коман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2. Приветствие, расчет по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общение темы и задач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оведение строев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ласс в одну шеренгу становись!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лево в обход шагом марш!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 носках, на пятках.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Бегом марш!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Не нужно стремиться всех обгонять, ваша задача – бежать друг за другом.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ереходи на ша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остроение в 1 шеренгу в верхнем правом углу зала. </w:t>
            </w:r>
            <w:r>
              <w:rPr>
                <w:rFonts w:cs="Times New Roman" w:ascii="Times New Roman" w:hAnsi="Times New Roman"/>
                <w:i/>
                <w:szCs w:val="18"/>
              </w:rPr>
              <w:t>« В одну шеренгу – становись!»</w:t>
            </w:r>
            <w:r>
              <w:rPr>
                <w:rFonts w:cs="Times New Roman" w:ascii="Times New Roman" w:hAnsi="Times New Roman"/>
                <w:szCs w:val="18"/>
              </w:rPr>
              <w:t>- учащиеся становятся в указанный учителем (1 шеренгу) строй и принимают строевую( основную) стой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Выполнение команд: </w:t>
            </w:r>
            <w:r>
              <w:rPr>
                <w:rFonts w:cs="Times New Roman" w:ascii="Times New Roman" w:hAnsi="Times New Roman"/>
                <w:i/>
                <w:szCs w:val="18"/>
              </w:rPr>
              <w:t>«Равняйсь!», «Смирно!», «Вольно!».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ратить внимание на готовность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ятки вместе, носки врозь, руки по ш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ыполнение команд «</w:t>
            </w:r>
            <w:r>
              <w:rPr>
                <w:rFonts w:cs="Times New Roman" w:ascii="Times New Roman" w:hAnsi="Times New Roman"/>
                <w:i/>
                <w:szCs w:val="18"/>
              </w:rPr>
              <w:t>Направо, раз – два!», «В обход налево шагом марш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ледить за правильностью вы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истанция 2-3 ша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szCs w:val="18"/>
              </w:rPr>
              <w:t>Держим спину прямо. Соблюдаем дистанцию.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Во время бега обратить внимание на то, что он должен быть спокойный, разминоч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3. Перестроение в 4 шеренг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4.ОРУ на месте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.п. – руки на пояс; 1 – наклон головы вправо; 2 – и.п.; 3 – наклон головы влево; 4 – и.п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И.п. – руки в замок перед грудью; разминаем кисти рук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И.п. – руки к плечам; 1, 2 – круговые движения вперед; 3, 4 – круговые движения назад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.п. – руки перед грудью; 1 – разведение рук перед собой; 2 – разведение рук вправо; 3 - разведение рук перед собой; 4 – разведение рук влево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. п. – руки на пояс; 1 – наклон туловища к левой ноге, 2 – и.п.; 3 – наклон туловища к правой ноге; 4 – и.п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.п. – руки на пояс; 10 прыжков на правой ноге, 10 прыжков на левой, 10 раз на двух ногах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 </w:t>
            </w:r>
            <w:r>
              <w:rPr>
                <w:rFonts w:cs="Times New Roman" w:ascii="Times New Roman" w:hAnsi="Times New Roman"/>
                <w:szCs w:val="18"/>
              </w:rPr>
              <w:t>И. п. — о. с., руки на пояс, поднять правую ногу, согнутую в колене; 2 — и. п.; 3—4 — то же другой ногой. 4 раз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.п.- выпад правой ногой вперёд, руки за спину, спина прямая. 1-3- пружинистые покачивания,  4 – смена положения ног прыжком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И. п. — о. с, согнуть левую ногу в колене, взяв рукой за голень. Прыжки на одной ноге. 2- и.п; 3-4 то же, но на другой ноге. 10 прыжков на каждой ноге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</w:rPr>
              <w:t>Бег на месте, переходящий в ходьбу. 20 – 25 с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осстанавливаем дых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3 мин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« На 9,6,3, на месте рассчитайс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« По расчету шагом мар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ледить за правильностью выполнения разм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дох руки вверх, выдох вниз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ентировать внимание на правильном дых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1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Основная часть (25 мин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ерестроения для проведения игр и  эстафет и организация учащих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. Эстафе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 w:before="0" w:after="0"/>
              <w:jc w:val="both"/>
              <w:rPr>
                <w:rStyle w:val="Appleconvertedspace"/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Посиделк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 w:before="0" w:after="0"/>
              <w:jc w:val="both"/>
              <w:rPr>
                <w:rStyle w:val="C0"/>
                <w:rFonts w:ascii="Times New Roman" w:hAnsi="Times New Roman" w:cs="Times New Roman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Прыжок за прыжком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Эстафета со скакалкой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«Мяч в кольцо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«Колесниц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«Эстафета с кеглей и мячом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«Три прыжк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«Ведение мяч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«Эстафета с гимнастической палкой и мячом»</w:t>
            </w:r>
          </w:p>
          <w:p>
            <w:pPr>
              <w:pStyle w:val="Normal"/>
              <w:spacing w:lineRule="auto" w:line="72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72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-2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писани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1) Эстафета с палочкой.  1 участник  с палочкой в руках обегает конус с левой стороны и возвращается к команде, передав  палочку следующему участнику. Последний участник поднимает палочку вверх. ( 4 палочки, 4 конус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2) </w:t>
            </w:r>
            <w:r>
              <w:rPr>
                <w:rStyle w:val="C0"/>
                <w:rFonts w:cs="Times New Roman" w:ascii="Times New Roman" w:hAnsi="Times New Roman"/>
                <w:color w:val="000000"/>
                <w:szCs w:val="26"/>
              </w:rPr>
              <w:t>Каждая команда садится на скамейку. По сигналу впередисидящие игроки передают мяч над головой сидящим сзади них. Последний игрок, взяв в руки мяч,  занимает место 1 участника  и передает мяч таким же образом, до тех пор пока 1 участник не окажется снова на своем месте.( 4 мяча).</w:t>
            </w:r>
          </w:p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Cs w:val="26"/>
              </w:rPr>
              <w:t>3) Задача участника,  довести мяч одной рукой до конуса, взяв в руки мяч, оббежать конус,  бегом вернуться обратно и передать мяч следующему игроку. ( 4 мяч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444444"/>
                <w:szCs w:val="26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Cs w:val="26"/>
              </w:rPr>
              <w:t xml:space="preserve">4) </w:t>
            </w:r>
            <w:r>
              <w:rPr>
                <w:rStyle w:val="Appleconvertedspace"/>
                <w:rFonts w:cs="Times New Roman" w:ascii="Times New Roman" w:hAnsi="Times New Roman"/>
                <w:color w:val="444444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444444"/>
                <w:szCs w:val="26"/>
                <w:shd w:fill="FFFFFF" w:val="clear"/>
              </w:rPr>
              <w:t>Первые участники садятся на пол, опираясь руками сзади, лицом вперёд. По сигналу они устремляются вперёд, оторвав от пола таз и перебирая руками и ногами, до конуса  обратно без задания. Добежать до следующего участника и передать эстафету хлоп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444444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444444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44444"/>
                <w:szCs w:val="26"/>
                <w:shd w:fill="FFFFFF" w:val="clear"/>
              </w:rPr>
              <w:t xml:space="preserve">5) 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Первый участник, зажав мяч между ног, прыгает до кегли и оставляет там мяч. Возвращается бегом. Второй добегает до кегли, берет мяч, зажимает между ног и возвращается прыжками на место. Передает мяч следующему игроку.( 4 мяч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6) Перед 1 игроком команды лежит мяч, ваша задача вести мяч по полу одной рукой, перебирая пальцами, обвести его вокруг конуса и бегом вернуться к своей команде.( 4 мяча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7) 1 участник , добежав до скакалки, берет ее в руки,  делает на месте 3 прыжка, кладет ее, оббегает стойку и бежит назад, передав эстафету хлопком. ( 4 скакалки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8) 1 участник с мячом в руках, добегает до обруча меняет мяч на эстафетную палочку, бежит обратно, оббегает с правой стороны свою лавочку и передает предмет следующему игроку .( 4 мяча, 4 палочк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9) Перед 1 игроком команды лежит мяч и гимнастическая палка, ваша задача палкой довести мяч до конуса, и вернуться к команде таким же образом, предав мяч и палку след.игроку. </w:t>
            </w:r>
          </w:p>
        </w:tc>
      </w:tr>
      <w:tr>
        <w:trPr/>
        <w:tc>
          <w:tcPr>
            <w:tcW w:w="1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Заключительная часть (5 мин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ъявление результатов эстаф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 Построение в одну шерен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гра на внимание «3-13-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8"/>
              </w:rPr>
              <w:t>13. Подведение итогов, бесе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18"/>
              </w:rPr>
              <w:t>3 мин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 счет «3» - руки вперед, «13» - руки к плечам, «33» - рук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пустивший ошибку делает шаг вперед и продолжает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читель задает вопросы: «Понравился ли урок?», «Что больше всего понравилось на уроке?».  Учащиеся отвечают на вопросы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shd w:fill="FFFFFF" w:val="clear"/>
              </w:rPr>
              <w:t>Вот и закончился наш урок. Все участники команд показали свою ловкость, силу, быстроту. А главное – получили заряд бодрости и массу положительных эмоций! Занимайтесь спортом, укрепляйте своё здоровье, развивайте силу и выносливость! Спасибо за урок!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6:17:00Z</dcterms:created>
  <dc:creator>1</dc:creator>
  <dc:description/>
  <cp:keywords/>
  <dc:language>en-US</dc:language>
  <cp:lastModifiedBy>User</cp:lastModifiedBy>
  <cp:lastPrinted>2016-11-06T22:53:00Z</cp:lastPrinted>
  <dcterms:modified xsi:type="dcterms:W3CDTF">2017-05-11T20:17:00Z</dcterms:modified>
  <cp:revision>6</cp:revision>
  <dc:subject/>
  <dc:title/>
</cp:coreProperties>
</file>