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60" w:right="21" w:hanging="216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е бюджетное учреждение дополнительного образования</w:t>
      </w:r>
    </w:p>
    <w:p>
      <w:pPr>
        <w:pStyle w:val="Normal"/>
        <w:spacing w:lineRule="auto" w:line="240" w:before="0" w:after="0"/>
        <w:ind w:left="2160" w:right="21" w:hanging="216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м детского творчества №1 п. Никель, Мурман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Подарок мам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(кулон из полимерной глины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right="21" w:hanging="108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втор: Ильина Ирина Александровна, </w:t>
      </w:r>
    </w:p>
    <w:p>
      <w:pPr>
        <w:pStyle w:val="Normal"/>
        <w:spacing w:lineRule="auto" w:line="240" w:before="0" w:after="0"/>
        <w:ind w:left="1080" w:right="21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60" w:right="21" w:hanging="216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60" w:right="21" w:hanging="216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60" w:right="21" w:hanging="216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60" w:right="21" w:hanging="216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60" w:right="21" w:hanging="216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60" w:right="21" w:hanging="216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60" w:right="21" w:hanging="216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60" w:right="21" w:hanging="216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60" w:right="21" w:hanging="216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60" w:right="21" w:hanging="216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val="en-US" w:eastAsia="ru-RU"/>
        </w:rPr>
      </w:r>
    </w:p>
    <w:p>
      <w:pPr>
        <w:pStyle w:val="Normal"/>
        <w:spacing w:lineRule="auto" w:line="240" w:before="0" w:after="0"/>
        <w:ind w:right="21" w:hanging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val="en-US" w:eastAsia="ru-RU"/>
        </w:rPr>
      </w:r>
    </w:p>
    <w:p>
      <w:pPr>
        <w:pStyle w:val="Normal"/>
        <w:spacing w:lineRule="auto" w:line="240" w:before="0" w:after="0"/>
        <w:ind w:right="21" w:hanging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val="en-US" w:eastAsia="ru-RU"/>
        </w:rPr>
      </w:r>
    </w:p>
    <w:p>
      <w:pPr>
        <w:pStyle w:val="Normal"/>
        <w:spacing w:lineRule="auto" w:line="240" w:before="0" w:after="0"/>
        <w:ind w:right="1975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кель – 20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занятие проводится при изучении темы «Изготовление сувениров из полимерной глины» в разделе «Декоративно-прикладное искусство» программы объединения «Изостудия» художественной направленности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Занятие даёт представление о материале, приёмах и способах лепки из пластики, знакомит с техникой лепки из полимерной глины «филигрань»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бъединение:</w:t>
      </w:r>
      <w:r>
        <w:rPr>
          <w:rFonts w:cs="Times New Roman" w:ascii="Times New Roman" w:hAnsi="Times New Roman"/>
          <w:sz w:val="24"/>
          <w:szCs w:val="24"/>
        </w:rPr>
        <w:t xml:space="preserve"> Изостуд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д обучения: </w:t>
      </w:r>
      <w:r>
        <w:rPr>
          <w:rFonts w:cs="Times New Roman" w:ascii="Times New Roman" w:hAnsi="Times New Roman"/>
          <w:sz w:val="24"/>
          <w:szCs w:val="24"/>
        </w:rPr>
        <w:t>2 год обуч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 детей:</w:t>
      </w:r>
      <w:r>
        <w:rPr>
          <w:rFonts w:cs="Times New Roman" w:ascii="Times New Roman" w:hAnsi="Times New Roman"/>
          <w:sz w:val="24"/>
          <w:szCs w:val="24"/>
        </w:rPr>
        <w:t xml:space="preserve"> 9-11 лет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занятия: </w:t>
      </w:r>
      <w:r>
        <w:rPr>
          <w:rFonts w:cs="Times New Roman" w:ascii="Times New Roman" w:hAnsi="Times New Roman"/>
          <w:sz w:val="24"/>
          <w:szCs w:val="24"/>
        </w:rPr>
        <w:t>«Подарок маме». Изготовление кулона из полимерной глины в технике филигрань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занятия: </w:t>
      </w:r>
      <w:r>
        <w:rPr>
          <w:rFonts w:cs="Times New Roman" w:ascii="Times New Roman" w:hAnsi="Times New Roman"/>
          <w:sz w:val="24"/>
          <w:szCs w:val="24"/>
        </w:rPr>
        <w:t>усвоение новых зна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бучения:</w:t>
      </w:r>
      <w:r>
        <w:rPr>
          <w:rFonts w:cs="Times New Roman" w:ascii="Times New Roman" w:hAnsi="Times New Roman"/>
          <w:sz w:val="24"/>
          <w:szCs w:val="24"/>
        </w:rPr>
        <w:t xml:space="preserve"> коллективная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Цель занятия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- познакомить с таким материалом, как полимерная глина (пластика);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учить техническим приёмам при изготовлении сувенира (кулона) из полимерной глины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адачи: 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дать понятие техники «филигрань»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ктивизировать и расширить знания детей о технике и приёмах лепк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- научить соединять отдельные элементы в единое целое – композицию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- научить изготавливать своими руками кулон с цветами из пластик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- воспитывать трудолюбие, аккуратность, усидчив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боруд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педагог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е пособия в виде готовых изделий (кулоны, броши, серьги со вставками из полимерной глины)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ческая карта поэтапного выполнения работы «Кулон из полимерной глин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учащихс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зентация «Подарок маме» (поэтапное выполнение работы «Кулон из полимерной глины».)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полимерной глины различных цветов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менты и материалы (иглы, стекло, пинцет, стразы, канцелярский нож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ы проведения занят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ловесные (беседа, напоминание о последовательности работы, совет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имулирование интерес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глядные (готовые изделия педагога, демонстрация презент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ктическ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эмоционально-нравственных ситуаций (поощрение).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 занятия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Организационная часть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(3 мин.)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ветствие;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Теоретическая часть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(10 мин.)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ообщение новых знаний;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сновные способы, приёмы и техника лепки;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знакомство и назначение инструментов.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Практическая часть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(27 мин.)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инструктаж по технике безопасности;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технология лепки;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актическая работа;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изминутка;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едагог оказывает необходимую помощь детям.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 Подведение итогов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(5 мин.) 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дведение итогов, анализ и обсуждение готовых изделий. Мини-выставка.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занятия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онная часть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тствие. Установить должную дисциплину в кабинете. Отметить отсутствующих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оретическая часть.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лимерная глина - это пластичный материал на основе поливинилхлорида (ПВХ), применяемый для лепки небольших изделий (украшений, кулонов, фигурок) и моделирования, как правило, застывающий при нагревании (некоторые виды пластики застывают при длительном контакте с воздухом). Процесс затвердевания начинается уже при 60 °C, а окончательной твёрдости пластика достигает при температуре 100-130 °C. По своей консистенции пластика очень напоминает известный всем пластилин. Стоит только немного размять ее в тёплых руках, как она становится мягкой и эластичной. Именно в таком виде полимерная глина пригодна для моделирования. Работу с ней можно комбинировать с акриловыми красками и другими материалами, для специального эффекта производители добавляют в состав флуоресцентные вещества, блески, перламутр.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лимерная глина имеет много цветов как пластилин и их можно смешивать, но в отличие от него она не липнет к рукам и самое главное после запекания в духовом шкафу она превращается в пластмассу. После обжига или засыхания её можно покрывать специальным лаком. Можно делать из пластики брелоки, бусы, подвески, игрушки и многое другое.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ньше вы уже лепили из пластилина и знаете основные приёмы работы, это: разминание, растягивание, раскатывание, скручивание, сминание, вытягивание, прищипывание и другие.</w:t>
        <w:br/>
        <w:t xml:space="preserve">А теперь посмотрите, что у вас есть на столах и проверьте, чего не хватает.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годня мы будем изготавливать подарок маме, лепить кулон из полимерной глины в технике «филигрань». Техника изготовления филигранных изделий из полимерной глины основывается на формировании узоров из вылепленных полосок, ниточек, точек. Это очень эффектная, ажурная техника, требующая аккуратности.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м потребуются:</w:t>
      </w:r>
    </w:p>
    <w:p>
      <w:pPr>
        <w:sectPr>
          <w:type w:val="nextPage"/>
          <w:pgSz w:w="11906" w:h="16838"/>
          <w:pgMar w:left="1134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бразцы готовых изделий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стика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кло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лы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нцет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азы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нцелярский нож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508125" cy="119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426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br/>
        <w:t> 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ая часть.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жде чем начать изготовление кулона, надо вспомнить технику безопасности при работе с колющими и режущими предметами. Какие правила работы вы знаете? Обучающиеся проговаривают правила ТБ при работе. По необходимости педагог дополняет.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теперь мы с вами приступим к изготовлению кулона из полимерной глины. Очистим ручки от пыли и грязи, протрём влажными салфетками.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зготавливаем кулон «Подарок маме», пользуясь технологической картой «Пошаговой инструкция»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eastAsia="ru-RU"/>
        </w:rPr>
        <w:t>(Приложение №1)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ходе практической части занятия по мере утомления детей проводится физминутка.</w:t>
      </w:r>
    </w:p>
    <w:p>
      <w:pPr>
        <w:pStyle w:val="Normal"/>
        <w:shd w:fill="FEFEFE" w:val="clear"/>
        <w:spacing w:lineRule="auto" w:line="240" w:before="0" w:after="0"/>
        <w:rPr>
          <w:rFonts w:ascii="Tahoma" w:hAnsi="Tahoma" w:eastAsia="Times New Roman" w:cs="Tahoma"/>
          <w:i/>
          <w:i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Сейчас сделаем упражнения для снятия зрительного утомления: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ahoma" w:hAnsi="Tahoma" w:eastAsia="Times New Roman" w:cs="Tahoma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жмурить глаза. Открыть глаза (5 раз).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ahoma" w:hAnsi="Tahoma" w:eastAsia="Times New Roman" w:cs="Tahoma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Круговые движения глазами. Головой не вращать (10 раз).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ahoma" w:hAnsi="Tahoma" w:eastAsia="Times New Roman" w:cs="Tahoma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е поворачивая головы, отвести глаза как можно дальше влево. Не моргать. Посмотреть прямо. Несколько раз моргнуть. Закрыть глаза и отдохнуть. То же самое вправо (2-3 раза).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ahoma" w:hAnsi="Tahoma" w:eastAsia="Times New Roman" w:cs="Tahoma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Смотреть на какой-либо предмет, находящийся перед собой, и поворачивать голову вправо и влево, не отрывая взгляда от этого предмета (2-3 раза).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ahoma" w:hAnsi="Tahoma" w:eastAsia="Times New Roman" w:cs="Tahoma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Смотреть в окно вдаль в течение 1 минуты.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ahoma" w:hAnsi="Tahoma" w:eastAsia="Times New Roman" w:cs="Tahoma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Поморгать 10-15 с. Отдохнуть, закрыв глаза.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9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дведение итогов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(5 мин.)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конце занятия проводится подведение итогов, анализ и обсуждение готовых изделий.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ини-выставка.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2912745" cy="218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2896235" cy="2179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 работой                                                           детские работы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2661285" cy="1938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1502410" cy="1795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готовыми изделиями</w:t>
      </w:r>
      <w:r>
        <w:br w:type="page"/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yellow"/>
          <w:lang w:eastAsia="ru-RU"/>
        </w:rPr>
        <w:t>Приложение №1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хнологическая карта «Пошаговая инструкция»                         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54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выполнения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ем пластику в руках для более мягкого состояния. Из кусочка пластики скатаем шарик диаметром 2-3 см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61160" cy="1231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екле край шарика прижимаем и скатываем, постепенно раскатывая в капельку или ова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77645" cy="10388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67155" cy="1028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у прижимаем. Заглаживаем поверхность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69695" cy="11328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толстой иглы или зубочистки делаем отверстие в верхней части кулона, круговыми движениями увеличиваем по диаметру отверстия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45590" cy="1268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канцелярского ножа или шпателя снимаем основу со стекл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кулона готова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69390" cy="10629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82090" cy="10687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ём стразы нужного цвета и немного прижимаем на заготовку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30045" cy="10515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68730" cy="10617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атываем тонкий жгут из другого цвета пластики, отделяем иголкой для будущего лепестка. Скатываем шарик, затем капельку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7415" cy="7823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42060" cy="6946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52" r="-2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76960" cy="838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ём иголочкой капельку, прикладываем к краю стразы и прижимаем капельку у основания, формируем лепесток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87805" cy="11195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2765" cy="11150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ующие лепестки делаем такж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 второй и третий цве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ы можно разнообразить по цвету, при добавлении пластики другого цве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готовы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89710" cy="11423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62125" cy="10458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84045" cy="12960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53185" cy="12820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м изготавливать листики из полупрозрачной пластики. Раскатываем длинненький жгутик. Иглой отделяем небольшой кусочек, с помощью пальцев скатываем колбаску, заострённую с обеих сторон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47495" cy="11798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91640" cy="11849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ываем листики к цветку, прижимаем иголкой только у лепестков цветка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25600" cy="12090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64335" cy="12382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берём пластику светло-голубого цвета. Формируем более тёмные листик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63040" cy="9594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84020" cy="9645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37" r="-2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ключительный этап в оформлении кулона – делаем темно-голубые акценты в виде маленьких бутончик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атываем жгутик из темно-голубого пластика, отщипываем маленький кусочек, примерно чуть меньше 1 мм, скатываем в шарик, иголкой распределяем бутоны, дополняя композицию яркими акцентам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0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76400" cy="13074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04950" cy="12947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46225" cy="1676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маем готовый кулон со стекла, запекаем в духовке при 130 градусах 15-20 мину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55445" cy="115379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544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17015" cy="11506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остывания изделие готово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74115" cy="15138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Style15"/>
        <w:numPr>
          <w:ilvl w:val="0"/>
          <w:numId w:val="0"/>
        </w:numPr>
        <w:spacing w:lineRule="atLeast" w:line="360" w:before="0" w:after="0"/>
        <w:ind w:left="720" w:hanging="0"/>
        <w:contextualSpacing/>
        <w:outlineLvl w:val="0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тория появления полимерной глины: [Электронный ресурс]. – Режим доступа: </w:t>
      </w:r>
      <w:hyperlink r:id="rId37" w:tgtFrame="_blank">
        <w:r>
          <w:rPr>
            <w:rStyle w:val="InternetLink"/>
            <w:rFonts w:cs="Times New Roman" w:ascii="Times New Roman" w:hAnsi="Times New Roman"/>
            <w:color w:val="4472C4"/>
            <w:sz w:val="24"/>
            <w:szCs w:val="24"/>
            <w:shd w:fill="FFFFFF" w:val="clear"/>
          </w:rPr>
          <w:t>keramoblog.com</w:t>
        </w:r>
      </w:hyperlink>
      <w:r>
        <w:rPr>
          <w:rFonts w:cs="Times New Roman" w:ascii="Times New Roman" w:hAnsi="Times New Roman"/>
          <w:color w:val="4472C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ата обращения 25.01.201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ивительные украшения Евы Тиссен: [Электронный ресурс]. – Режим доступа: </w:t>
      </w:r>
      <w:hyperlink r:id="rId38">
        <w:r>
          <w:rPr>
            <w:rStyle w:val="InternetLink"/>
            <w:rFonts w:cs="Times New Roman" w:ascii="Times New Roman" w:hAnsi="Times New Roman"/>
            <w:color w:val="4472C4"/>
            <w:sz w:val="24"/>
            <w:szCs w:val="24"/>
            <w:shd w:fill="FFFFFF" w:val="clear"/>
          </w:rPr>
          <w:t>http://www.flickr.com/photos/margrietje</w:t>
        </w:r>
      </w:hyperlink>
      <w:r>
        <w:rPr>
          <w:rFonts w:cs="Times New Roman" w:ascii="Times New Roman" w:hAnsi="Times New Roman"/>
          <w:color w:val="4472C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 обращения 29.01.17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шения Дженнифер Моррис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] -  Режим доступа: </w:t>
      </w:r>
      <w:hyperlink r:id="rId39">
        <w:r>
          <w:rPr>
            <w:rStyle w:val="InternetLink"/>
            <w:rFonts w:cs="Times New Roman" w:ascii="Times New Roman" w:hAnsi="Times New Roman"/>
            <w:color w:val="4472C4"/>
            <w:sz w:val="24"/>
            <w:szCs w:val="24"/>
          </w:rPr>
          <w:t>https://www.facebook.com/jennifermorrisbeadsandjewelry</w:t>
        </w:r>
      </w:hyperlink>
      <w:r>
        <w:rPr>
          <w:rFonts w:cs="Times New Roman" w:ascii="Times New Roman" w:hAnsi="Times New Roman"/>
          <w:sz w:val="24"/>
          <w:szCs w:val="24"/>
        </w:rPr>
        <w:t>. Дата обращения 29.01.1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tLeast" w:line="360" w:before="0" w:after="0"/>
        <w:contextualSpacing/>
        <w:outlineLvl w:val="0"/>
        <w:rPr>
          <w:rFonts w:ascii="Times New Roman" w:hAnsi="Times New Roman" w:eastAsia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ий кабинет. Мастер-классы для педагогов: [Электронный ресурс]. – Режим доступа: </w:t>
      </w:r>
      <w:hyperlink r:id="rId40" w:tgtFrame="_blank">
        <w:r>
          <w:rPr>
            <w:rStyle w:val="InternetLink"/>
            <w:rFonts w:cs="Times New Roman" w:ascii="Times New Roman" w:hAnsi="Times New Roman"/>
            <w:color w:val="4472C4"/>
            <w:sz w:val="24"/>
            <w:szCs w:val="24"/>
            <w:shd w:fill="FFFFFF" w:val="clear"/>
          </w:rPr>
          <w:t>ped-kopilka.ru</w:t>
        </w:r>
      </w:hyperlink>
      <w:r>
        <w:rPr>
          <w:rFonts w:cs="Times New Roman" w:ascii="Times New Roman" w:hAnsi="Times New Roman"/>
          <w:color w:val="4472C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ата обращения 28.01.17.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i/>
          <w:i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изминутка для глаз [Электронный ресурс]. – Режим доступа: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472C4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4472C4"/>
          <w:sz w:val="24"/>
          <w:szCs w:val="24"/>
          <w:u w:val="single"/>
          <w:lang w:val="en-US"/>
        </w:rPr>
        <w:t>skosh.ru›index.php/fizkultminutki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 обращения 10.03.17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720" w:right="720" w:gutter="0" w:header="0" w:top="426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Calibri" w:cs="Times New Roman"/>
      <w:i w:val="false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hyperlink" Target="http://keramoblog.com/" TargetMode="External"/><Relationship Id="rId38" Type="http://schemas.openxmlformats.org/officeDocument/2006/relationships/hyperlink" Target="http://www.flickr.com/photos/margrietje" TargetMode="External"/><Relationship Id="rId39" Type="http://schemas.openxmlformats.org/officeDocument/2006/relationships/hyperlink" Target="https://www.facebook.com/jennifermorrisbeadsandjewelry" TargetMode="External"/><Relationship Id="rId40" Type="http://schemas.openxmlformats.org/officeDocument/2006/relationships/hyperlink" Target="http://ped-kopilka.ru/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33:00Z</dcterms:created>
  <dc:creator>ДДТ</dc:creator>
  <dc:description/>
  <cp:keywords/>
  <dc:language>en-US</dc:language>
  <cp:lastModifiedBy>KiRusha</cp:lastModifiedBy>
  <dcterms:modified xsi:type="dcterms:W3CDTF">2017-05-11T19:45:00Z</dcterms:modified>
  <cp:revision>12</cp:revision>
  <dc:subject/>
  <dc:title/>
</cp:coreProperties>
</file>