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textAlignment w:val="baseline"/>
        <w:outlineLvl w:val="1"/>
        <w:rPr>
          <w:rFonts w:ascii="Times New Roman" w:hAnsi="Times New Roman" w:eastAsia="Times New Roman" w:cs="Times New Roman"/>
          <w:b/>
          <w:b/>
          <w:i/>
          <w:i/>
          <w:color w:val="000000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48"/>
          <w:szCs w:val="48"/>
          <w:lang w:eastAsia="ru-RU"/>
        </w:rPr>
        <w:t>Конспект НОД в средней группе «Насекомые»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textAlignment w:val="baseline"/>
        <w:outlineLvl w:val="1"/>
        <w:rPr>
          <w:rFonts w:ascii="Times New Roman" w:hAnsi="Times New Roman" w:eastAsia="Times New Roman" w:cs="Times New Roman"/>
          <w:b/>
          <w:b/>
          <w:i/>
          <w:i/>
          <w:color w:val="000000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48"/>
          <w:szCs w:val="48"/>
          <w:lang w:eastAsia="ru-RU"/>
        </w:rPr>
        <w:t>Воспитатель ДОУ №36 Коннова А.А.</w:t>
      </w:r>
    </w:p>
    <w:p>
      <w:pPr>
        <w:pStyle w:val="Normal"/>
        <w:shd w:fill="FFFFFF" w:val="clear"/>
        <w:spacing w:lineRule="auto" w:line="36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Интеграция образовательных областей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Познавательное развитие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ширять и закреплять знания детей о насекомых, вводить в активный словарь детей обобщающее понятие «насекомые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общую моторику, координацию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должать учить группировать предметы по основным признакам. 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Речевое развитие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зрительную и слуховую память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образность реч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должать учить отгадывать загадки и обосновывать свою отгадку.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Социально-коммуникативное развитие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ывать  доброе отношение к маленьким соседям по планете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ть желание активно работать на заняти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вивать бережное отношение к природе.</w:t>
      </w:r>
    </w:p>
    <w:p>
      <w:pPr>
        <w:pStyle w:val="Normal"/>
        <w:shd w:fill="FFFFFF" w:val="clear"/>
        <w:spacing w:lineRule="auto" w:line="360" w:before="0" w:after="0"/>
        <w:ind w:left="720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Предварительная работа:</w:t>
      </w:r>
    </w:p>
    <w:p>
      <w:pPr>
        <w:pStyle w:val="Normal"/>
        <w:shd w:fill="FFFFFF" w:val="clear"/>
        <w:spacing w:lineRule="auto" w:line="360" w:before="0" w:after="0"/>
        <w:ind w:left="720" w:hanging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чтение литературы по теме, рассматривание иллюстраций, рисование насекомых. </w:t>
      </w:r>
    </w:p>
    <w:p>
      <w:pPr>
        <w:pStyle w:val="Normal"/>
        <w:shd w:fill="FFFFFF" w:val="clear"/>
        <w:spacing w:lineRule="auto" w:line="360" w:before="0" w:after="0"/>
        <w:ind w:left="720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Материалы и оборудование:</w:t>
      </w:r>
    </w:p>
    <w:p>
      <w:pPr>
        <w:pStyle w:val="Normal"/>
        <w:shd w:fill="FFFFFF" w:val="clear"/>
        <w:spacing w:lineRule="auto" w:line="360" w:before="0" w:after="0"/>
        <w:ind w:left="720" w:hanging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лакаты с изображением насекомых,  звуковое сопровождение.</w:t>
      </w:r>
    </w:p>
    <w:p>
      <w:pPr>
        <w:pStyle w:val="Normal"/>
        <w:shd w:fill="FFFFFF" w:val="clear"/>
        <w:spacing w:lineRule="auto" w:line="360" w:before="0" w:after="0"/>
        <w:ind w:left="720" w:hanging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Ход занятия: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Дети сидят полукругом на стульях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Вос- 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Дружно  за руки возьмёмся</w:t>
        <w:br/>
        <w:t>И друг другу улыбнёмся</w:t>
        <w:br/>
        <w:t>Побежит тепло по кругу</w:t>
        <w:br/>
        <w:t>Будем вместе очень дружно</w:t>
        <w:br/>
        <w:t>Фантазировать играть</w:t>
        <w:br/>
        <w:t>Мы хотим ,всё знать.</w:t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Вдруг слышат стук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Вос – 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Дети! В гости к нам прилетела бабочка Лили. Посмотрите у Лили письмо.</w:t>
        <w:br/>
        <w:t>«Дорогие ребята, мы попали в беду! Злой паук заколдовал нас, мы теперь в опасности! Помогите нам, пожалуйста! Подпись «Насекомые».</w:t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Вос—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Дети, что же нам нужно сделать?</w:t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Ответы детей (спасти насекомых, выручить из беды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Вос—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Ну, что ребята, мы будем спасать насекомых из беды?</w:t>
        <w:br/>
        <w:t>(Ответы детей).</w:t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Вос—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Тогда нам нужно отгадать загадки. Как только вы разгадаете загадку, назовёте правильный ответ, волшебные чары злого паука пропадут и насекомые выйдут на свободу.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Прыгает пружинка, зелёная спинка</w:t>
        <w:br/>
        <w:t>С травы на былинку, с ветки на тропинку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(кузнечик)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Сок цветов душистых пьёт, дарит нам и мёд и воск</w:t>
        <w:br/>
        <w:t>Людям всем она мила, а зовут её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(пчела)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У неё четыре крыла, тело тонкое словно стрела</w:t>
        <w:br/>
        <w:t>Насекомых ртом хватает, есть огромные глаза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Называю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её (стрекоза)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Он работник настоящий ,очень, очень работящий</w:t>
        <w:br/>
        <w:t>Под сосной в лесу густом, из хвоинок строит дом</w:t>
        <w:br/>
        <w:t>Без работы хоть убей, жить не может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(муравей)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Она легка, красива, изящна, легкокрыла</w:t>
        <w:br/>
        <w:t xml:space="preserve">Сама похожа на цветок, и любит пить цветочный сок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(бабочка)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Не жужжу, когда сижу, не жужжу ,когда хожу</w:t>
        <w:br/>
        <w:t>Если в воздухе кружусь, тут уж вдоволь на жужжусь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 (жук)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Всех жучков она милей, спинка алая на ней</w:t>
        <w:br/>
        <w:t>А на ней кружочки, чёрненькие точк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(божь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коровка)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Целый день она летает, всем надоедает</w:t>
        <w:br/>
        <w:t>Ночь настаёт, тогда перестаёт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(муха)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.Те,с кем рядом я жужжала, помнят у меня есть жало</w:t>
        <w:br/>
        <w:t>И на брюшке полоса, потому, что я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 (оса)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Вос-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Какие вы молодцы! Вот сколько жителей полянки расколдовали. Ребята, так кого мы выручали из беды?</w:t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Дет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секомых</w:t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Вос-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Злой паук убежал, а бабочка рада, что вы такие добрые, спасли насекомых, а мы с бабочкой Лили продолжим путешествие в страну знаний.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Физкульминут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Гусениц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Вос-л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 давайте расскажем как, гусеница превращается в бабочку.</w:t>
        <w:br/>
        <w:t>Этот странный дом без окон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(поворачиваются вокруг себя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У людей зовётся « кокон»</w:t>
        <w:br/>
        <w:t xml:space="preserve">Свив на ветке этот дом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(вращают руками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 xml:space="preserve">Дремлет гусеница в нём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(ладошки под щекой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Спит без просыпа всю зиму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(ладошки поменять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 xml:space="preserve">Но ,зима проходит мимо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(взмахи руки вверх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 xml:space="preserve">Март, апрель, капель, весна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(хлопки на каждое слово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 xml:space="preserve">Просыпайся соня-сонюшка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(потягиваются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 xml:space="preserve">Под весенним ярким солнышком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(рисуем солнце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 xml:space="preserve">Гусенице не до сна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(грозят пальцем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 xml:space="preserve">Стала бабочкой она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(машут руками крыльев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Вос – 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Ребята, вам нравятся чудеса?</w:t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(Ответы детей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Послушайте, про чудо, которое происходит с насекомыми. Чудо, это то,  что жуки, мухи, бабочки,  стрекозы – никогда не бывают малышами. Они появляются на свет сразу взрослыми. Каждое насекомое прежде чем стать взрослым бывает сначала яйцом, затем вылупляется личинка, гусеница. Ей надо много кушать и расти,  когда она вырастает превращается в куколку. Проходит время из куколки выходит бабочка. Стрекозы откладывают яйца в воду, комары откладывают личинки в воду, жук откладывает личинки в землю, ребята, где живут насекомые?</w:t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(Ответы детей)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Вос – ль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ни живут везде: в траве, на деревьях, в цветах, в воде. А как они передвигаются?</w:t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(Ответы детей: Бегают, прыгают, летают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Вос-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Чем питаются насекомые?</w:t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(Ответы детей : цветочным нектаром, листьями растений)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Вос – ль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 насекомые, значит они чем – то похожи? Чем они отличаются от других лесных жителей? Что у них общее? По каким признакам можно их определить?</w:t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(Ответы детей: У них 6 лап, голова, крылышки, брюшко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Вос – ль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 много насекомых, это хорошо? Какую пользу они приносят?</w:t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(Ответы дете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Много корма для птиц, опыляют растения, пчелы дают мед)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Вос – ль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 много насекомых, это ведь и плохо, как вы думаете, почему?</w:t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(Ответы детей: переносят разные болезни, мешают спать, кусают)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Вос – ль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так,  значит на какие группы мы их можем разделить</w:t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(Ответы детей: Полезные, вредные, хищные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Вос – 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Назовите полезных насекомых?</w:t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(Ответы детей: Бабочка, пчела, муравей)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ую пользу они приносят?</w:t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(Ответы детей: пчелы опыляют цветы, дают мед, бабочка опыляет цветы, муравьи по лесу разносят семена, санитары  леса )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зовите вредных насекомых?</w:t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(Ответы детей: Муха, комар, гусеница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Какой от них вред?</w:t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(Ответы детей: Муха разносит микробы на лапах, гусеница ест листья растений, комар кусает людей и животных)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теперь давайте покажем как разговаривают насекомые?</w:t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Жу – жу – ж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жжужит пчела</w:t>
        <w:br/>
        <w:t>Хороши мои дела</w:t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Зу – зу – з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комар пищит</w:t>
        <w:br/>
        <w:t>Укусить скорей спешит</w:t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Уф – уф –уф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как паровоз шмель пыхтит, пыльцу повез</w:t>
        <w:br/>
        <w:t>Жук жужжит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гу- жу –гу – ж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Я любого разбужу</w:t>
        <w:br/>
        <w:t>Назовите насекомых которые относятся к хищным?</w:t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(Ответы детей: Стрекоза, кузнечик, божья коровка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Почему их называют хищными?</w:t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(Ответы детей: они охотятся за другими насекомыми)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Игра «Назови-ласково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Комар-комарик</w:t>
        <w:br/>
        <w:t>Жук-жучок</w:t>
        <w:br/>
        <w:t>Пчела-пчёлка</w:t>
        <w:br/>
        <w:t>Усы-усики</w:t>
        <w:br/>
        <w:t>Лапы-лапки</w:t>
        <w:br/>
        <w:t>Муравей-муравьишка</w:t>
        <w:br/>
        <w:t>Стрекоза-стрекозка</w:t>
        <w:br/>
        <w:t>Муха-мушка</w:t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Вос – 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се насекомые такие маленькие, что их можно не заметить. Почему они легко прячутся? Почему кузнечик зелёный?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 (прячется в траве)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йский жук прячется на ветках деревьев. Бабочка на цветке?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(яркая, похоже на цвето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. Потому, что у них защитная окраска, как и места их обитания.</w:t>
        <w:br/>
        <w:t>Зачем им такая окраска?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(защищаться, прятаться от врагов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Вос – 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Дети, посмотрите, божья коровка такая яркая. Её видно в траве, и на дереве .Её любая птица заметит. Где же ей прятаться?</w:t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Ответы детей(она сама защищается от врагов, в минуту опасности она выделяет молочко, которое плохо пахнет и поэтому её никто не ест.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Вос – 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очему нельзя трогать и обижать насекомых?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(они живые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Вос – 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Да насекомые живые. их нельзя обижать. Что произойдёт с природой, если исчезнут насекомые? Исчезнут и растения ,погибнут птицы Насекомые это часть природы, ими можно любоваться. Наблюдать, как они летают, бегают, прыгают, жужжат.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Игра: «Закончи предложение» - правильно подобрать слова, я начну а вы продолжит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Жук большой ,а комар…….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маленьк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Бабочка летает ,а гусеница……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полза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Пчёлы живут в ульях, а муравьи……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в муравейник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У птиц две лапки ,а у насекомых……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ше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Божья коровка маленькая, а улитка …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больш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Пчёлы из нектара делают…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мёд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жука крылья короткие, а у стрекозы…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длин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Вос-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Ребята, а сейчас я вас прошу  подойти к столу , чтобы ожила наша полянка предлагаю её украсить  насекомыми. Возьмите насекомых и поселите их на лесной полянке. Посмотрите, какая красивая полянка стала. Пусть ползают муравьи и жуки, пусть прыгают кузнечики, летают бабочки и стрекозы!</w:t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Вос-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Дети, бабочка Лили что-то хочет сказать: Спасибо Вам  ребята, за то, что вы помогли расколдовать моих друзей насекомых. Вы добрые и заботливые ребята, только не забывайте, насекомых нельзя обижать, ими можно любоваться, наблюдать, как они трудятся! Оберегая их, мы оберегаем природу!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Физкультминут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Мы божьи коровки, быстрые и ловкие</w:t>
        <w:br/>
        <w:t>По травке сочной мы ползём</w:t>
        <w:br/>
        <w:t>А после в лес гулять пойдём</w:t>
        <w:br/>
        <w:t>В лесу черника и грибы</w:t>
        <w:br/>
        <w:t>устали ноги от ходьбы</w:t>
        <w:br/>
        <w:t>И кушать мы давно хотим</w:t>
        <w:br/>
        <w:t>Домой скорее полетим.</w:t>
        <w:br/>
        <w:t>Ребята, так о ком мы сегодня вели разговор?</w:t>
        <w:br/>
        <w:t>Что нового вы узнали?</w:t>
        <w:br/>
        <w:t>Вам понравилось в стране знаний?</w:t>
        <w:br/>
        <w:t>А мне понравилось, вы были активны, внимательно слушали, старательно выполняли задание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6:30:00Z</dcterms:created>
  <dc:creator>Администратор</dc:creator>
  <dc:description/>
  <cp:keywords/>
  <dc:language>en-US</dc:language>
  <cp:lastModifiedBy>Администратор</cp:lastModifiedBy>
  <dcterms:modified xsi:type="dcterms:W3CDTF">2017-04-24T17:10:00Z</dcterms:modified>
  <cp:revision>5</cp:revision>
  <dc:subject/>
  <dc:title/>
</cp:coreProperties>
</file>