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открытого занятия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художественно-эстетическому развитию с элементами фольклора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 «Русская народная песенка «Ай ду-ду, ду-ду, ду-ду!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дочки для ребят.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ервой младшей группе «Грибочки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БОУ СОШ №1 им. Зои Космодемьянской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ного подразделения д\сад№27 «Светлячок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Чапаевск, Самарской области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:</w:t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П., Липина С.Е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Чапаевск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: 2-3 год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-эстетическое развитие», «Познавательное развитие», «Речевое развитие», «Социально-коммуникативное развитие», «Физическое развитие»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 основе обогащения представлений о ближайшем окружении, продолжать расширять и активизировать словарный запас детей и отрабатывать навыки работы с пластилином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andard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Художественно-эстетическ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приемы раскатывания пластилина между ладонями прямыми движениями;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работать аккуратно;</w:t>
      </w:r>
    </w:p>
    <w:p>
      <w:pPr>
        <w:pStyle w:val="Standard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Познавательн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песенкой;</w:t>
      </w:r>
    </w:p>
    <w:p>
      <w:pPr>
        <w:pStyle w:val="Standard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Речев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произношении звукоподражаний;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ощрять при ответах на поставленные вопросы;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ощрять попытки прочесть текст с помощью взрослого;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память;</w:t>
      </w:r>
    </w:p>
    <w:p>
      <w:pPr>
        <w:pStyle w:val="Standard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Социально-коммуникативн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важительное отношение к сверстникам и взрослым;</w:t>
      </w:r>
    </w:p>
    <w:p>
      <w:pPr>
        <w:pStyle w:val="Standard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Физическ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умение выполнять физкультминутку, согласовывая движения с текстом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емы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лепка дудочки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глядные: </w:t>
      </w:r>
      <w:r>
        <w:rPr>
          <w:rFonts w:cs="Times New Roman" w:ascii="Times New Roman" w:hAnsi="Times New Roman"/>
          <w:sz w:val="28"/>
          <w:szCs w:val="28"/>
        </w:rPr>
        <w:t>настоящая дудочка, образец пластилиновой дудочки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беседа, повторение текста песенки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костюм кота в сапогах, настоящая дудочка, игрушечная дудочка, пластилин, клеёнки и салфетки на каждого ребенка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детской деятельност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ластилиновых дудочек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дудочке, физминут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кото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енки, рассматривание дудо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тветы на вопросы, чтение текста песенки совместно с воспитателем</w:t>
            </w:r>
          </w:p>
        </w:tc>
      </w:tr>
    </w:tbl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гика образовательной деятельности.</w:t>
      </w:r>
    </w:p>
    <w:p>
      <w:pPr>
        <w:pStyle w:val="Standard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ганизационный момент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ся стук в дверь, заходит сказочный герой (кот в сапогах) напевая песенку. Здоровается с детьми показывает им дудочку « Посмотрите, какая у меня игрушка. Знаете, как она называется? Правильно, это дудочка. Как с дудочкой играют? Конечно, в дудочку можно подуть и она заиграет красивую мелодию.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: - Поиграй нам на дудочке Кот, пожалуйста!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делает вид, что играет, напевая песенку про ворона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Дети кто может как Кот в сапогах спеть песенку и поиграть на дудочке?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возможность двум, трем детям прочесть текст песенки и поиграть на дудочке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: - Ребята, к сожалению, дудочка у меня одна....на всех ее не хватает.... помогите мне пожалуйста слепить еще несколько дудочек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рассматривает дудочку, показывает им где есть отверстия, куда дуть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оводит </w:t>
      </w:r>
      <w:r>
        <w:rPr>
          <w:rFonts w:cs="Times New Roman" w:ascii="Times New Roman" w:hAnsi="Times New Roman"/>
          <w:i/>
          <w:iCs/>
          <w:sz w:val="28"/>
          <w:szCs w:val="28"/>
        </w:rPr>
        <w:t>физминутку «Руки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 мы поднимаем,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ружно опускаем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верх их поднимаем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ами поиграем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ачки мы их сожмем,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жмем и отдохнем!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 ребята, теперь давайте вспомним, на что похожа дудочка?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на палочку. А вы помните как можно раскатать палочку? Покажите как это надо делать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в с детьми приемы раскатывания, воспитатель предлагает приступить лепке дудочек. Дети выполняют работу. Воспитатель и Кот в сапогах помогают тем кто затрудняется.</w:t>
      </w:r>
    </w:p>
    <w:p>
      <w:pPr>
        <w:pStyle w:val="Standard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флексия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Кот в сапогах хвалят детей за проделанную работу, все вместе играют на своих дудочках повторяя слова песенки и раскладывают готовые работы на дощечке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я воспитател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я дете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результаты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ается с детьми, обращает внимание на стук в дверь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аются с воспитателем и друг с другом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ывается уважительное отношение к сверстникам и взрослым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ит Кот в сапогах, напевая русскую народную песенк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й ду-ду, ду-ду, ду-д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дит ворон на дуб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играет во трубу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а точенная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олоченная» и имитирут игру на дудочке. Кот проводит беседе с детьми о своей игрушке-дудочке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ь помогает Коту в сапогах проводить беседу с детьми о дудочке и ее предназначени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ивно отвечают на вопросы Кота в сапогах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ются в звукоподражании в произношении звукоподражании;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ют отвечать на поставленные вопросы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Коту в сапогах и детям поиграть на дудочке, спеть и повторить слова русской народной песенки «Ай ду-ду, ду-ду, ду-д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дит ворон на дуб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играет во трубу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а точенная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олоченная»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митируют игру на дудочке, повторяют слова песенк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ется память, дети могут прочесть небольшие отрывки из песенки самостоятельно или с помощью взрослого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изготовить много дудочек, чтоб всем  хватил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довольствием принимают приглашение сделать дудочки самостоятельн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ывается уважительное отношение к сверстникам и взрослым, возникает желание сделать что то самостоятельно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 физминутку «Руки»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и вверх мы поднимаем,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ем дружно опускаем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ова вверх их поднимаем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ами поиграем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улачки мы их сожмем,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жмем и отдохнем!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довольствием выполняют движения по тексту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ют соотносить движения с текстом физминутки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оминает приемы лепки дудочки, помогает затрудняющимс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лепку додочки, в конце работы аккуратно вытирают руки салфеткой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яются приемы раскатывания пластилина между ладонями прямыми движениями;работают аккуратно;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: хвалит всех детей за проделанную работу, расставляет дудочки на дощечк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итируют игру на дудочке, кладут готовую работу на дощечку,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ют радоваться результатам своего труда;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04:00Z</dcterms:created>
  <dc:creator>ПК</dc:creator>
  <dc:description/>
  <dc:language>en-US</dc:language>
  <cp:lastModifiedBy>ПК</cp:lastModifiedBy>
  <cp:lastPrinted>2017-04-19T17:37:00Z</cp:lastPrinted>
  <dcterms:modified xsi:type="dcterms:W3CDTF">2017-04-26T06:04:00Z</dcterms:modified>
  <cp:revision>2</cp:revision>
  <dc:subject/>
  <dc:title/>
</cp:coreProperties>
</file>