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08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25"/>
        <w:gridCol w:w="893"/>
        <w:gridCol w:w="7298"/>
        <w:gridCol w:w="2916"/>
        <w:gridCol w:w="25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-нометраж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- слово учителя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дравствуйте ребята! Меня зовут Анастасия Тимофеевна и сегодня урок окружающего мира у вас буду проводить я. </w:t>
            </w:r>
          </w:p>
          <w:p>
            <w:pPr>
              <w:pStyle w:val="Style21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ыбнемся соседу по парте, улыбнитесь мне и с таким хорошим настроением начинаем с вами урок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.)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рой на урок, знакомство с учи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чебный интерес к новому учебному материалу.</w:t>
            </w:r>
          </w:p>
        </w:tc>
      </w:tr>
      <w:tr>
        <w:trPr>
          <w:trHeight w:val="188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овесный: -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Беседа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Скажите мне, пожалуйста, а какие города России вы знаете? 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А как называется главный город нашей страны?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(Москва)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- Совершенно вер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Работа с учебником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- А для того, чтобы нам узнать тему нашего урока, откройте свои учебники на странице 14.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- Кто же мне назовет тему урока?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- Говори.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(Что мы знаем о Москве?)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- Верно, тема нашего урока «Что мы знаем о Москве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А какую перед нами цель  на урок поставил муравьишка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Кто ее прочитае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Хорошо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П.)</w:t>
            </w:r>
          </w:p>
          <w:p>
            <w:pPr>
              <w:pStyle w:val="Normal"/>
              <w:snapToGrid w:val="false"/>
              <w:jc w:val="left"/>
              <w:rPr>
                <w:rStyle w:val="1"/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Р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-принимать и сохранять учебную задачу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.)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уметь слышать и понимать речь учителя, уметь высказывать свое мнение.</w:t>
            </w:r>
          </w:p>
        </w:tc>
      </w:tr>
      <w:tr>
        <w:trPr>
          <w:trHeight w:val="38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-1780540</wp:posOffset>
                      </wp:positionV>
                      <wp:extent cx="1033843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8pt,-140.2pt" to="788.2pt,-140.2pt" stroked="t" o:allowincell="t" style="position:absolute">
                      <v:stroke color="gray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2770505</wp:posOffset>
                      </wp:positionV>
                      <wp:extent cx="1031684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95pt,-218.15pt" to="787.35pt,-218.1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отправимся в путешествие по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как вы думаете, что такое столиц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толица — это главный город страны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- А теперь послушайте, пожалуйста стихотворение Федора Глинки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од чудный, город древний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вместил в свои конц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посады, и деревни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палаты, и дворцы!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оясан лентой пашен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ь пестреешь ты в садах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олько храмов, сколько баш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 w:val="false"/>
                <w:sz w:val="28"/>
                <w:szCs w:val="28"/>
              </w:rPr>
              <w:t>На семи твоих холмах!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ак вы думаете, всегда город выглядел так, как его описал поэ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Рассказ учител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лее восьми веков назад. В 1147 год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), на крутом холме, поросшем густым лесом, построили небольшую деревянную креп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от год и стали считать годом основания Москвы. - А уж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 Москва стала столицей Московского княжест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 её укрепляют, строят новые стены и башни из дуб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в те времена часто случались пожары, и эта беда не миновала и Москву. После очередного пожара её стали восстанавливать и строили уже из камня. Стены и башни из белого камня более 100 лет выдерживали атаки врагов и выстаивали перед пожар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4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серед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на Боровицком холме был возведён тот Кремль, который мы можем видеть сегодн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десь вы видите Спасскую башню Кремля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оё название она получила по названию иконы Спаса, которая находилась на башне со стороны Кремл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верхней части башни расположены главные часы государств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ни занимают 3 этажа башн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огда же мы ждём боя курантов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На Новый год).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 Посл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шаем бой Курантов.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z w:val="28"/>
                <w:szCs w:val="28"/>
                <w:u w:val="none"/>
              </w:rPr>
              <w:t>слайд 8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- Ребята, встаем, сейчас мы проведем с вами физминутку для глаз.</w:t>
            </w:r>
          </w:p>
          <w:p>
            <w:pPr>
              <w:pStyle w:val="Normal"/>
              <w:spacing w:lineRule="auto" w:line="36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8"/>
                <w:szCs w:val="28"/>
              </w:rPr>
              <w:t>- Посмотрите влево- вправо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br/>
              <w:t xml:space="preserve">-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8"/>
                <w:szCs w:val="28"/>
              </w:rPr>
              <w:t>Посмотрите вниз — вверх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br/>
              <w:t>- Теперь делаем  к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8"/>
                <w:szCs w:val="28"/>
              </w:rPr>
              <w:t>руговые движения глазами: налево – вверх – направо – вниз – вправо – вверх – влево — вниз. -А сейчас зажмурьте глаза, теперь поморгаем 10 раз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8"/>
                <w:szCs w:val="28"/>
              </w:rPr>
              <w:t>- И еще раз повтори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стен Кремля расположилась Красная (т.е. красивая) площад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ей стоит самый необычный храм Москвы – Покровский собор или его еще называют храм Василия Блаженног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силий был странным человеком, который  предсказывал будуще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го могила была на Красной площади как раз там, где построили Покровский собо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Еще одной из достопримечательностей Москвы является Московский университет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1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н был основан в серед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по инициативе великого русского учёного Михаила Васильевича Ломоносов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этом учебном заведении очень почётно учиться. -Сегодня в университете обучается около 30 тысяч студент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ще москвичи могут попасть в гости к животны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куда мы отправляемся? -Правильно, в зоопарк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13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- Московский зоопарк – это целый городок, в котор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собрались по соседству звери, птицы, рыб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пресмыкающиеся из разных мест нашей земли. Здесь разводят редких животных, изучают их поведение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П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Р.)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-принимать и сохранять учебную задачу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-учитывать выделенные учителем ориентиры.</w:t>
            </w:r>
          </w:p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Л.)</w:t>
            </w:r>
          </w:p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-уметь самостоятельно давать ответ.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К.)</w:t>
            </w:r>
          </w:p>
          <w:p>
            <w:pPr>
              <w:pStyle w:val="Normal"/>
              <w:snapToGrid w:val="false"/>
              <w:jc w:val="left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уметь устанавливать рабочие отношения;</w:t>
            </w:r>
          </w:p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договариваться и приходить к общему решению в совместной деятельности. </w:t>
            </w:r>
          </w:p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Л.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</w:rPr>
              <w:t>-уметь самостоятельно давать отве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. минут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перь 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вайте мы с вами немного отдохн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исаживайтесь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вижения (упражнения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 w:eastAsia="en-US"/>
              </w:rPr>
              <w:t>Работа в печатной тет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Теперь открываем свои тетради на странице 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Рассмотрите внимательно рису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Узнаёте ли вы изображённые здесь достопримечательност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Соедините изображения с назва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Теперь обменяйтесь тетрадями с соседом и проверьте, правильно ли он выполнил задание или 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single"/>
                <w:lang w:val="ru-RU" w:eastAsia="en-US"/>
              </w:rPr>
              <w:t xml:space="preserve">Работа в парах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u w:val="none"/>
              </w:rPr>
              <w:t xml:space="preserve">- Мы с вами познакомились с некоторыми памятниками Москвы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u w:val="none"/>
              </w:rPr>
              <w:t>- А как же проводят своё свободное время  маленькие москвич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Чтобы ответить на этот вопрос откройте учебники на с.1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Здесь вы видите 4 карти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Сейчас в паре, первый вариант рассказывает о том, что происходит на первых двух картинках, а второй вариант рассказывает, что происходит на вторых двух картин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Нач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Давайте послушаем человека с первого вариа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Кто хочет высказаться со второго вариан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 w:eastAsia="en-US"/>
              </w:rPr>
              <w:t>- Молодцы.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давайте прочитаем выводы нашего урока на странице 15, которые написаны под картинками.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ем по одному предложению.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и достопримечательностями Москвы вы сегодня познакомились на уроке?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опровер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 учител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(П.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осуществлять поиск информации в учебн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выявлять затруднения в собственной   деят-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(К.)</w:t>
            </w:r>
          </w:p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Style w:val="1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>уметь устанавливать рабочие отношения;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и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бесед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давайте вспомним, какой была тема урока?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 какую цель мы ставили перед собой?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мы достигли ее?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.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контролировать и оценивать процесс и результаты деятельности. </w:t>
            </w:r>
          </w:p>
        </w:tc>
      </w:tr>
      <w:tr>
        <w:trPr>
          <w:trHeight w:val="569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флекс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-бесе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Кто считает, что достиг поставленной цели, узнал много нового для себя, тот поднимет зеленый карандаш.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Кто считает, что урок ему был полезен, но у него не все получилось выполнить, может допустил ошибку, когда соединял названия с картинками, те ребята поднимают желтый карандаш.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А те ребята, которые ничего не поняли, ничего не узнали, не работали на уроке, поднимают красный карандаш.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Начал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асибо за урок, мне было очень приятно с вами работать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свидания!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оценивать свою работу на урок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(К.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выражать свои мысли с достаточной полнотой и точ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(Л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использовать знания в учении и в повседневной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09.2016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Учитель:</w:t>
      </w:r>
      <w:r>
        <w:rPr>
          <w:rFonts w:cs="Times New Roman" w:ascii="Times New Roman" w:hAnsi="Times New Roman"/>
          <w:sz w:val="28"/>
          <w:szCs w:val="28"/>
        </w:rPr>
        <w:t xml:space="preserve"> Кошкина И.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152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Студентка 42 группы:</w:t>
      </w:r>
      <w:r>
        <w:rPr>
          <w:rFonts w:cs="Times New Roman" w:ascii="Times New Roman" w:hAnsi="Times New Roman"/>
          <w:sz w:val="28"/>
          <w:szCs w:val="28"/>
        </w:rPr>
        <w:t xml:space="preserve"> Новгородова Анаста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 - з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Методист:</w:t>
      </w:r>
      <w:r>
        <w:rPr>
          <w:rFonts w:cs="Times New Roman" w:ascii="Times New Roman" w:hAnsi="Times New Roman"/>
          <w:sz w:val="28"/>
          <w:szCs w:val="28"/>
        </w:rPr>
        <w:t xml:space="preserve"> Горячёва С.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10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32"/>
          <w:szCs w:val="28"/>
        </w:rPr>
        <w:t>Что мы знаем о Москве?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знакомить с  некоторыми достопримечательностями столицы; развивать внимание, интерес к истории стра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ширить знания учащихся о достопримечательностях Москвы;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спользование учащимися приобретённых знаний в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воспитывать чувство гордости за свою страну, чувство патриотизма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национальной гордости за славные дела предков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открытие нового зн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А.А.Плешаков: Окружающий мир: 1 класс: 1 часть, тетрадь для самостоятельной работы, презентация, макет Спасской башни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02:00Z</dcterms:created>
  <dc:creator>Айсылу</dc:creator>
  <dc:description/>
  <dc:language>en-US</dc:language>
  <cp:lastModifiedBy>alex</cp:lastModifiedBy>
  <cp:lastPrinted>2016-09-14T18:57:00Z</cp:lastPrinted>
  <dcterms:modified xsi:type="dcterms:W3CDTF">2016-01-23T16:50:00Z</dcterms:modified>
  <cp:revision>4</cp:revision>
  <dc:subject/>
  <dc:title/>
</cp:coreProperties>
</file>