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09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проблемный, практический, наглядны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5131"/>
        <w:gridCol w:w="1216"/>
        <w:gridCol w:w="6722"/>
      </w:tblGrid>
      <w:tr>
        <w:trPr>
          <w:trHeight w:val="68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месте дружная 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ля учител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ля учащихся</w:t>
            </w:r>
          </w:p>
        </w:tc>
      </w:tr>
      <w:tr>
        <w:trPr>
          <w:trHeight w:val="121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огащать представления детей о семье, о домашних делах взрослых и детей, о возможности взаимопомощи между членами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ть представление детей о семье, совершенствовать умение правильно называть члено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азвивающ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развитию устной речи, оперативной памяти, произвольного внимания, наглядно-действенного мышления, навыкам создания презентаций учащихся по теме урока, творческие способности учащихся, навыки работы в пар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тавить вопросы, находить нуж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робуждать интерес к предмету через русские народные и литературные сказки; воспитывать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у поведения при фронтальной работе, индивидуальной работе, работе в парах, внимательное и заботливое отношение к близким людям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яют проблему урока, по данной теме и своей системе знаний, обобщают и систематизируют накопленные знания, узнают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комятся с понятием «семья» в Интернете, правильно называют всех членов семьи, опираясь на свой жизненный опы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азвивающ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ют вопросы и отвечают на них, составляют рассказ, используя связанную устную речь; проявляют познавательные интересы, творческие способности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ся рассуждать и доказывать, представлять информацию  в виде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роявляют интерес к предмету через русские народные и литературные сказки; соблюдают культуру поведения при фронтальной работе, индивидуальной работе, работе в парах</w:t>
            </w:r>
            <w:r>
              <w:rPr>
                <w:rFonts w:eastAsia="Times New Roman" w:cs="Calibri" w:ascii="Arial Narrow" w:hAnsi="Arial Narrow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атся планировать работу, совместно оценивать результат работы); следуют чувствам любви и уважения к близким люд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мотивационную основу учебной деятельности, положительное отношение к уроку, понимание необходимости уч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адаптироваться к сложным ситуация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этические чувства, доброжелательность и эмоционально-нравственную отзывчивость, понимание и сопереживание чувствам других членов семь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самооценкой и адекватным пониманием причин успеха/неуспеха в учеб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проявлению познавательной инициативы в оказании помощи соученика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к самооценке на основе критерия успешности учеб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проявлению самостоятельности в разных видах детск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ЗО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выполнению пробного учебного действия – поиска задач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возможность планирования совместно с учителем своих действий в соответствии с поставленной задачей и условиями ее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младшего школьника контролировать свою деятельность по ходу выполнения зад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сказывать своё предполож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мение определять и формулировать цель на уроке с помощью учителя; проговаривать предполагаемые действия на уроке; оценивать правильность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учебного сотрудничества с учителем и сверстника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совместного решения учебной задач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осуществлению взаимодействия ребенка с соседом по парт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чь ребенку в аргументации своего мнения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формлять свои мысли в устной форм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ть и понимать речь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анализировать, сопоставлять и обобща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чь выделить и сформулировать познавательную цел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ть причинно-следственные связи, выстраивать логическую цепочку рассуждений, устроить устное речевое высказыв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ботать над формированием умений ориентироваться в учебнике и рабочей тетрад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высказыванию детьми своего мн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оцениванию своей деятельности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работать с разными видам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ме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ИКТ, свой жизненный опыт и информацию, полученную на уроке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 урока</w:t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ая семья. Счастливая семья. Домашнее хозяйство. Забота о младших членах семьи, больных и престарелых людях. Домашние питомцы семьи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термины и  понятия</w:t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я, члены семьи, дом.</w:t>
            </w:r>
          </w:p>
        </w:tc>
      </w:tr>
      <w:tr>
        <w:trPr>
          <w:trHeight w:val="425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 уме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УД</w:t>
            </w:r>
          </w:p>
        </w:tc>
      </w:tr>
      <w:tr>
        <w:trPr>
          <w:trHeight w:val="55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и формулируют цель на уроке с помощью учител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ют свои действия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семье, домашнем хозяйств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 заботы о младших членах семьи, престарелых и боль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с помощью старших членов семьи нужную информацию в семейном архив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уются в своей системе зн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способ представления информации. (Фото-презентация)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знают понятие «семья», чувства любви и уважения к членам семьи, забота о близ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ормулируют цель на уроке с помощью учителя; определяют проблему урока; проговаривают последовательность действий на уроке;   оценивают правильность выполнения действия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ют своё действие в соответствии с поставленной задачей; вносят необходимые коррективы в действие после его завершения;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сказывают своё предпо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атся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формлять свои мысли в устной форм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ть и понимать речь других; находить необходимую информацию из источ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уются в своей системе знаний: отличают новое от уже известного с помощью учителя; добывают новые знания: находят ответы на вопросы, используя учебник, ИКТ, свой жизненный опыт и информацию, полученную на уроке, на кружке «Проектная деятельность»</w:t>
            </w:r>
          </w:p>
        </w:tc>
      </w:tr>
      <w:tr>
        <w:trPr>
          <w:trHeight w:val="4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сурсы: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ополнительные</w:t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. А. Самкова, Н. И. Романова. Окружающий мир. Учебник для 1-го класса.  Стр. 88-89. Урок 5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. Г. Зелеева, Е. А. Гринёва, В. А. Самкова. Рабочая тетрадь для 1-го класса к учебнику В. А. Самковой,    Н. И. Романовой «Окружающий мир». Стр. 72-73. Урок 5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оутбук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ля учител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оутбук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ля уче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исты самоконтроля для гру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очный лист для каждого ученика и кружки красного, жёлтого и зелёного ц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зкультминутка для глаз.</w:t>
            </w:r>
          </w:p>
        </w:tc>
      </w:tr>
      <w:tr>
        <w:trPr>
          <w:trHeight w:val="4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жающий мир + Литературное чтени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Русский язык + Математика +ИЗО</w:t>
            </w:r>
          </w:p>
        </w:tc>
      </w:tr>
      <w:tr>
        <w:trPr>
          <w:trHeight w:val="4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пространства</w:t>
            </w:r>
          </w:p>
        </w:tc>
        <w:tc>
          <w:tcPr>
            <w:tcW w:w="1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 работа, индивидуальная работа, работа в группах, пара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Характеристика этапов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4666"/>
        <w:gridCol w:w="4377"/>
        <w:gridCol w:w="3250"/>
      </w:tblGrid>
      <w:tr>
        <w:trPr>
          <w:trHeight w:val="658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хнология проведения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еников и учителя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торая приведёт к достижению запланированных результатов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     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Сокращ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УУД – личнос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УУД – регулятив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УУД - коммуникатив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УУД – познавательные)</w:t>
            </w:r>
          </w:p>
        </w:tc>
      </w:tr>
      <w:tr>
        <w:trPr>
          <w:trHeight w:val="29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4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учеников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Мотивация к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3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ктуализир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ёт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навл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ра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ме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ги учебной деятельнос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ветстви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урок наш начинаем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мы проверяе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ль в порядк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ль на мест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рок начнём мы вмес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фоне музыки для релакс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ыбнитесь друг другу. Сядьте удобно, закройте глазки. У вас отличное настроение, дыхание ровное, спокойное. Вы можете выполнять любое задание. Я считаю до «5», когда скажу «5», откройте глазки, пожелайте удачи в получени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определить тему нашего урока, я предлагаю посмотреть видеоролик и подумать, че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будет посвящён наш урок? Героев  какой сказки вы увидите и кто её автор?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догадался, что за сказка и кто её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ъединяет этих герое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пробуйте определить тему урока.</w:t>
            </w: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ещё мы поговорим о дружной, счастливой семье, её членах, о заботе к младшим и престарелым людям, домашнем хозяй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цели поставим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уроке мы проведём исследование по нашей теме, а итогом будет проект, выполненный в форме фото-презентаций вашими одноклассниками, посещающих кружок «Проектная деяте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ткройте учебник на с. 88. Герои каких сказок изображены на этих рисун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что объединяет членов этих сказочных сем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у нас учат эти сказ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что же такое семья? Какие мысли вас посе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 какого источника можно узнать значение слова «семья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желает поработать с ноутбуком и найти значение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значение слова «семья» подходит для нас и почему?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наличие школьных принадлежностей и порядок на пар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уют друг друга, настраиваются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видео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и-лебеди», а автор – народ, поэтому это русская народная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ни одна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 – «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что обозначает слово  «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, какая семья может называться дружной, счастли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олкового словаря, из сети  Интерн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ющий ученик выполняет задание, читает значение слова из словаря Ожег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3F7C7" w:val="clear"/>
              </w:rPr>
              <w:t>Семья</w:t>
            </w:r>
            <w:r>
              <w:rPr>
                <w:rFonts w:cs="Arial" w:ascii="Arial" w:hAnsi="Arial"/>
                <w:sz w:val="20"/>
                <w:szCs w:val="20"/>
                <w:shd w:fill="E3F7C7" w:val="clear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shd w:fill="E3F7C7" w:val="clear"/>
                </w:rPr>
                <w:t>объединение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E3F7C7" w:val="clear"/>
              </w:rPr>
              <w:t>людей, сплоченных общими интерес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E3F7C7" w:val="clear"/>
              </w:rPr>
              <w:t>Семья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-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shd w:fill="E3F7C7" w:val="clear"/>
                </w:rPr>
                <w:t>группа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E3F7C7" w:val="clear"/>
              </w:rPr>
              <w:t>животных, птиц, состоящая из самца, самки и детеныш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E3F7C7" w:val="clear"/>
              </w:rPr>
              <w:t>Семья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-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shd w:fill="E3F7C7" w:val="clear"/>
                </w:rPr>
                <w:t>группа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E3F7C7" w:val="clear"/>
              </w:rPr>
              <w:t>живущих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shd w:fill="E3F7C7" w:val="clear"/>
                </w:rPr>
                <w:t>вместе</w:t>
              </w:r>
            </w:hyperlink>
            <w:r>
              <w:rPr>
                <w:rStyle w:val="Appleconvertedspace"/>
                <w:rFonts w:cs="Arial" w:ascii="Arial" w:hAnsi="Arial"/>
                <w:sz w:val="20"/>
                <w:szCs w:val="20"/>
                <w:shd w:fill="E3F7C7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E3F7C7" w:val="clear"/>
              </w:rPr>
              <w:t>близких родстве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E3F7C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3F7C7" w:val="clear"/>
              </w:rPr>
              <w:t>Ученики выбирают значения слова и доказывают.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моционально устойчив к стрессовым ситу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УУД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ет контролировать свою готовность к уроку; осознаёт себя как учени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формляет свои мысли в устной форме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ся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УУ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риентирует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личает новое от уже известного с помощью учител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Актуализация и фиксирование индивидуального затруднения в пробном действии, 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7 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ует фиксирование учащимися индивидуального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ляет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ксирует во внешней речи причину затруднен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х членов семьи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является вашими родителя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вас знает, почему маму и папу называют именно так, а не по имени, наприм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читается, что слово МАМА относится к той группе слов, которые появились еще до возникновения у людей членораздель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Из скольких слогов состоит слово мама? Дайте характеристику этому сл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лог "ма" - самый простой из того, что может выговорить младенец. И слово МАМА произошло, как предполагают, из повторения этого слога. Ведь мама была главным человеком в жизни малыша в первобытные времена, он проводил с ней всё время, пока папа охотился и защищал семью от врагов</w:t>
            </w:r>
            <w:r>
              <w:rPr>
                <w:rFonts w:cs="Verdana" w:ascii="Verdana" w:hAnsi="Verdana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означает слово папа? Я предлагаю вам пообщаться дома со своими родителями и на следующем уроке высказать ваши м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ещё есть в вашей семье, помимо мамы и пап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ужно относиться к младшим членам семьи? А к старшим и престарел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рабочие тетради на с. 72 и выполните задание, выписав имена своих род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хочет прочитать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ъединяет всех членов семь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несите слово «семья». Какие слова в нём спрятан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нает, почему именно 7, а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или 6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ете выражения, где используется цифра 7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только у людей бывают семь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ого состоит их сем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ём сходство и различие семей  людей и животных?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числ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и па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ются ответы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состоит из двух слогов, т. к. в нем 2 гласные. Первый слог состоит из слияния двух звуков: твёрдого, непарного согласного [м] с гласной [а], а второй слог повторяет первый. Ударение падает на первый слог, на гласную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облему – необходимо узнать значение слова  для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и и дедушки, брат или с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отвечая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учеников зачит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т в одной квартире, занимаются домашним хозяйством, распределяют деньги, вместе проводят свободное врем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и 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самые близкие люди – мама, папа, 2 бабушки, 2 дедушки и Я. Вот  и получается числ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удес света. На 7-ом неб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, ещё и у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амца, самки и детён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мысл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строит свои высказывания, формулирует вывод на основе анали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УУД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с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ышать, уважать чужую точку зрения, участвуют 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учится ставить пробл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ет познавательную инициативу; формир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ценку на основе критерия успешности учебной деятельности, знакомится с позитивными способами взаимодействия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 мин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как мы говорили с вами о животных, давайте немного отдохнём и проведём физкультминутку «Медведица с медвежатами»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движения.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формирует 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формационная минут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3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жете  о семье медвед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ещё бывают семь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поработаем в паре, выполнив задание в рабочей тетради. Прочитайт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жете о количестве человек  этой семь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ленов семь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о больше? На сколько бол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сказать, что это большая сем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ажно, большая семья или маленькая, а что же главное в сем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йте вывод, пользуясь информацией учебника, с.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рочит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ая семья строит свою жизнь по своим правилам, традициям, но каждая семья хочет быть счастли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нужно для хорошей дружной  семь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семья будет жить счастли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медведицы большая, у неё  5 медвеж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, где мало членов это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еник чи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й семье 8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семьи, н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в этой семье есть ещё и любимые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еник зачитыв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ё мнение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ет на вопросы, рассуждает, опирается на собственные наблюдения и приобретённые знания. </w:t>
            </w:r>
          </w:p>
        </w:tc>
      </w:tr>
      <w:tr>
        <w:trPr>
          <w:trHeight w:val="66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Реализация планируем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15 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ует дальнейшие действия в соответствии с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ксирует преодоле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дия осмыс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разделиться на группы и выполнить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груп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ет задания под названием «Копилка народной мудрости». Все ваши действия описаны в листке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груп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ет задания под названием «Семейные традиции», о них мы уже вели речь на занятиях кружка «Проектная деяте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груп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ет задание под названием «Облако сл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удьте про листок самоконтроля, где вы должны оценить все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ппы готовы, вам слов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ош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какую семью мы называем дружной, счастлив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пределяют  проблему: «Какую семью мы называем дружной, счастлив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т работа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представителю от группы выходят к доске,  рассказывают и показывают итоги сво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ценку на основе критерия успешности учебной деятельности, позитивного отношения к семье и семей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оваривает последовательность действий на уро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ится оформлять свои мысли в устной и письменной  форме, в рисунке; слушать и понимать речь друг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пределяет и формулирует цель на уроке с помощью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1 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сказки Кот Леопольд предлагает вам жить дружно и выполнить вместе с ним упражнения для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глаз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формирует ЗОЖ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я работа с самопровер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8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самостоятельной работы на закрепле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ует работу консультантов, самопроверку, самооценку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 для дальнейшей работы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 план дальнейше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уроке мы попробуем выстроить модель взаимоотношений члено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я это задание, какую цель вы поставите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каждого на парте есть лист с рисунком дома и брёвнышек-слов. Вам нужно будет построить дом своей меч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лова на брёвнышках и стрелками соедините дом с теми словами, которые на ваш взгляд нужны для дружно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, что получ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чему вы не соединили дом с другими слов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ебя, показав нужный круж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ите кроссворд в рабочей тетради на с.73, а помогут вам в этом рисунки в учебнике на с. 8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, оцените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модель дома с рекомендациями для семей, чтобы они были дружными и счастлив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, выбрав подходящие слова. 1 ученик работает у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ребят зачитывают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не подходят для дружной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и проверяют себя, сравнив свои ответы с ответами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соответствующего цвета кружок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мысление понятий, связанных с темой «Дружная семья», осознание своей роли в семь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ится оформлять свои мысли в устной 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ценку на основе критерия успешности учеб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ормулирует вывод</w:t>
            </w:r>
          </w:p>
        </w:tc>
      </w:tr>
      <w:tr>
        <w:trPr>
          <w:trHeight w:val="253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Рефлексия учебной деятельности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 мин)+ ( 5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поминает содержание основных этапов уро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ую учеб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ём итог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цели ставили? Достигли ц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ите цель следующего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деятельность на уроке, подчеркнув  утверждение, с которым вы согла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дчеркнул первую строчку – Я справился с работой?! Вам повез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вторую – Я не полностью справился с работ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третью – Я не справился с работ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доволен своей работой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о бы похвалили за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довольна нашей работой на уроке. Спаси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 хочется закончить наш урок просмотром проекта в виде фото-презентаций «Вместе дружная семья», который мы делали с группой ребят на кружке «Проектная деяте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аботу за весь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цель следующ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ценивает  правильность выполнения действия на уровне адекватной ретроспективной оцен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ормирует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УД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ится оформлять свои мысли в устной форме; слушать и понимать речь други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o2517.html" TargetMode="External"/><Relationship Id="rId3" Type="http://schemas.openxmlformats.org/officeDocument/2006/relationships/hyperlink" Target="http://tolkslovar.ru/g5875.html" TargetMode="External"/><Relationship Id="rId4" Type="http://schemas.openxmlformats.org/officeDocument/2006/relationships/hyperlink" Target="http://tolkslovar.ru/g5875.html" TargetMode="External"/><Relationship Id="rId5" Type="http://schemas.openxmlformats.org/officeDocument/2006/relationships/hyperlink" Target="http://tolkslovar.ru/v424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54:00Z</dcterms:created>
  <dc:creator>Бутримова</dc:creator>
  <dc:description/>
  <cp:keywords/>
  <dc:language>en-US</dc:language>
  <cp:lastModifiedBy>User1</cp:lastModifiedBy>
  <cp:lastPrinted>2012-05-13T21:01:00Z</cp:lastPrinted>
  <dcterms:modified xsi:type="dcterms:W3CDTF">2017-05-11T19:12:00Z</dcterms:modified>
  <cp:revision>6</cp:revision>
  <dc:subject/>
  <dc:title>МКОУ «Липковская  СОШ № 3»</dc:title>
</cp:coreProperties>
</file>