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Тема: «Я – человек». (1 младшая группа)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Цель: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формировать представление о себе, как о человеке («у меня есть тело», «тело нужно, чтобы жить»; «я отличаюсь от животных»; «из каких частей состоит моё тело? ») </w:t>
      </w:r>
    </w:p>
    <w:p>
      <w:pPr>
        <w:pStyle w:val="Style15"/>
        <w:rPr>
          <w:rFonts w:ascii="Arial" w:hAnsi="Arial" w:cs="Arial"/>
          <w:color w:val="555555"/>
          <w:sz w:val="21"/>
          <w:szCs w:val="21"/>
          <w:lang w:val="en-US"/>
        </w:rPr>
      </w:pPr>
      <w:r>
        <w:rPr>
          <w:rFonts w:cs="Arial" w:ascii="Arial" w:hAnsi="Arial"/>
          <w:color w:val="555555"/>
          <w:sz w:val="21"/>
          <w:szCs w:val="21"/>
        </w:rPr>
        <w:t>Задачи</w:t>
      </w:r>
      <w:r>
        <w:rPr>
          <w:rFonts w:cs="Arial" w:ascii="Arial" w:hAnsi="Arial"/>
          <w:color w:val="555555"/>
          <w:sz w:val="21"/>
          <w:szCs w:val="21"/>
          <w:lang w:val="en-US"/>
        </w:rPr>
        <w:t>: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закреплять понятия: «один – много»;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асширять словарный запас: люди, человек, голова, туловище, руки, ноги;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азвивать умение соотносить свои движения со словами песни;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воспитывать навыки культурного поведения. </w:t>
      </w:r>
    </w:p>
    <w:p>
      <w:pPr>
        <w:pStyle w:val="Style15"/>
        <w:rPr/>
      </w:pPr>
      <w:r>
        <w:rPr>
          <w:rFonts w:cs="Arial" w:ascii="Arial" w:hAnsi="Arial"/>
          <w:color w:val="555555"/>
          <w:sz w:val="21"/>
          <w:szCs w:val="21"/>
        </w:rPr>
        <w:t xml:space="preserve">Оборудование и материал: картинки, где изображены «один» человек и много людей; 3-4 картинки с изображением действий людей (девочка бежит, мальчик играет с мячом, дедушка читает и т. д.). Игрушка – кошка, набор игрушек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Ход занятия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1. «Я – человек»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ети садятся на коврик в кружок рядом с воспитателем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Ребята, посмотрите, друг на друга, улыбнитесь! И я вам улыбнусь: и Тане, и Ване, и Серёже. </w:t>
      </w:r>
    </w:p>
    <w:p>
      <w:pPr>
        <w:pStyle w:val="Style15"/>
        <w:rPr/>
      </w:pPr>
      <w:r>
        <w:rPr>
          <w:rFonts w:cs="Arial" w:ascii="Arial" w:hAnsi="Arial"/>
          <w:color w:val="555555"/>
          <w:sz w:val="21"/>
          <w:szCs w:val="21"/>
        </w:rPr>
        <w:t>-А как можно назвать Таню? Кто она? (человек).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А Ваня кто? Тоже – человек. И я человек, и Серёжа тоже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Все вместе – мы люди!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Когда один – называют человек, когда много – люди!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оспитатель показывает картинки, дети рассматривают и повторяют новые понятия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2. «Моё – тело! »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На Земле живёт очень много людей. Все они имеют тело и похожи друг на друга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И у каждого из вас тоже есть своё тело. Вставайте, рассмотрим наше тело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Тело человека состоит из головы, туловища, двух верхних конечностей – руки и двух нижних конечностей – ноги. Дети повторяют названия частей тела и показывают руками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Посмотрите, моё тело похоже на Танино, на Ванино, мы все с вами похожи, потому что мы – люди!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А теперь, ребята, покажите и назовите части тела у нашего Вани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ети подходят, называют и показывают части тела: голова, туловище, руки, ноги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3. Приход кошечки-игрушки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Ребята, все люди похожи друг на друга и у нас одинаковое тело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А на животных мы похожи? У них есть тело, как у человека? Дети затрудняются в ответе. За дверью раздаётся мяуканье кошки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оспитатель приносит кошку, дети здороваются, гладят её, рассматривают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У кошки – лапы, а у человека – руки и ноги. Кошка ходит на четырёх лапах, а человек на двух ногах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У кошки – хвост, а у человека – нет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Но у кошки есть голова, и у человека – голова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У кошки – пушистая шерсть, а у человека – гладкая кожа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Человек разговаривает, а кошка – мяукает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Похожи мы на кошку или нет?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Конечно, нет. Мы – люди, а кошка – животное. У кошечки своё тело, а у человека своё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ети прощаются с кошкой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4. Игра «Где наши детки? »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Где наши ручки? (2 раза)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ети прячут руки за спину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от они! (2 раза)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ети вытягивают руки вперёд, вертят ими и показывают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Где наши ножки? (2 раза)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ети приседают и закрывают руками ноги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от они! (2 раза)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ети встают и топают ножками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Где наши детки? (2 раза)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Закрывают лицо руками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от они! (2 раза)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Открывают лицо и улыбаются. </w:t>
      </w:r>
    </w:p>
    <w:p>
      <w:pPr>
        <w:pStyle w:val="Style15"/>
        <w:rPr/>
      </w:pPr>
      <w:r>
        <w:rPr>
          <w:rFonts w:cs="Arial" w:ascii="Arial" w:hAnsi="Arial"/>
          <w:color w:val="555555"/>
          <w:sz w:val="21"/>
          <w:szCs w:val="21"/>
        </w:rPr>
        <w:t>(Игра проводится с музыкальным сопровождением, можно – 2 раза).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5. «Тело нужно, чтобы жить! »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Ребята, а зачем нам нужно тело? (ответы детей)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Наше тело действует, как чудесная машина. Оно умеет смеяться, плакать, ходить, бегать, а также играть, любить, рисовать, кушать кашу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Посмотрите на эти картинки. Что делает мальчик? Что делает девочка?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Давайте проверим, что умеет тело каждого из вас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оспитатель предлагает детям набор предметов и игрушек для совершения с ними различных действий: машина на верёвочке, мяч, большая пирамида, книга с картинками, бумага и карандаши и др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Вот видите, ребята, как много умеет ваше тело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6. Итог занятия. </w:t>
      </w:r>
    </w:p>
    <w:p>
      <w:pPr>
        <w:pStyle w:val="Style15"/>
        <w:rPr/>
      </w:pPr>
      <w:r>
        <w:rPr>
          <w:rFonts w:cs="Arial" w:ascii="Arial" w:hAnsi="Arial"/>
          <w:color w:val="555555"/>
          <w:sz w:val="21"/>
          <w:szCs w:val="21"/>
        </w:rPr>
        <w:t>-Как можно назвать Ваню? (Человек).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А когда нас много? (Люди)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Какие части тела вы уже знаете? (Голова, туловище, руки, ноги). 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А зачем нам нужно тело? (Ответы детей). </w:t>
      </w:r>
    </w:p>
    <w:p>
      <w:pPr>
        <w:pStyle w:val="Normal"/>
        <w:spacing w:before="0" w:after="20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38:00Z</dcterms:created>
  <dc:creator>Марина</dc:creator>
  <dc:description/>
  <cp:keywords/>
  <dc:language>en-US</dc:language>
  <cp:lastModifiedBy>Марина</cp:lastModifiedBy>
  <dcterms:modified xsi:type="dcterms:W3CDTF">2014-01-24T18:39:00Z</dcterms:modified>
  <cp:revision>3</cp:revision>
  <dc:subject/>
  <dc:title/>
</cp:coreProperties>
</file>