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-КОНСПЕКТ ЗАНЯТ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>на тему «Я - человек»</w:t>
      </w:r>
    </w:p>
    <w:tbl>
      <w:tblPr>
        <w:tblW w:w="8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86"/>
        <w:gridCol w:w="4988"/>
      </w:tblGrid>
      <w:tr>
        <w:trPr/>
        <w:tc>
          <w:tcPr>
            <w:tcW w:w="95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360"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О (полностью)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регина Ольга Александровна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360"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сто работы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БДОУ «Шварцевский детский сад» Киреевский район, Тульская область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360"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лжность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360"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изация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360"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пп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ладшая групп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</w:rPr>
        <w:t xml:space="preserve">6.Цель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ировать представление о себе, как о человеке («у меня есть тело», «тело нужно, чтобы жить»; «я отличаюсь от животных»; «из каких частей состоит моё тело? »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>7.Задачи: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сширять словарный запас: люди, человек, голова, туловище, руки, ноги;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креплять понятия: «один – много»;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вивать умение соотносить свои движения со словами песни;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воспитывать навыки культурного повед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</w:rPr>
        <w:t xml:space="preserve">8.Форма работы воспитанников: </w:t>
      </w:r>
      <w:r>
        <w:rPr>
          <w:rFonts w:cs="Times New Roman" w:ascii="Times New Roman" w:hAnsi="Times New Roman"/>
          <w:i/>
          <w:sz w:val="28"/>
        </w:rPr>
        <w:t>группов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</w:rPr>
        <w:t xml:space="preserve">9.Необходимое техническое оборудование и материа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- ноутбук воспитателя</w:t>
      </w:r>
      <w:r>
        <w:rPr>
          <w:rFonts w:cs="Times New Roman" w:ascii="Times New Roman" w:hAnsi="Times New Roman"/>
          <w:i/>
          <w:sz w:val="28"/>
          <w:szCs w:val="28"/>
        </w:rPr>
        <w:t>, картинки, где изображены «один» человек и много людей; 3-4 картинки с изображением действий людей (девочка бежит, мальчик играет с мячом, дедушка читает и т. д.). Игрушка – кошка,  набор игрушек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0.Структура и ход занятия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УКТУРА И ХОД ЗАНЯТИЯ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05"/>
        <w:gridCol w:w="17"/>
        <w:gridCol w:w="2053"/>
        <w:gridCol w:w="15"/>
        <w:gridCol w:w="8"/>
        <w:gridCol w:w="1994"/>
        <w:gridCol w:w="2172"/>
        <w:gridCol w:w="723"/>
      </w:tblGrid>
      <w:tr>
        <w:trPr>
          <w:trHeight w:val="284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Этап занятия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ние используе-мых Э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(с указанием  порядкового номера из Таблицы 2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воспитател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(с указанием действий с ЭОР, например, демонстрация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воспитанн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ре-м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(в мин.)</w:t>
            </w:r>
          </w:p>
        </w:tc>
      </w:tr>
      <w:tr>
        <w:trPr>
          <w:trHeight w:val="3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Я - человек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бор картинок человек  - люди (№ 1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 с новыми понятиями, показывает наглядный материал (картинк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атривают картинки, закрепляют новые понятия -человек (один), люди (много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07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ое тело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хема строения тела человека (№ 2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лагает рассмотреть наше тело, демонстрирует простую схему строения тела челове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о схемой, пытаются выучить и показать на схеме и на себе части тела (голова, руки, ноги, живот, спин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30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иход кошечки - игрушечки 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вуки кошачьего «мяу» (за дверью) (№5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 кошку –игрушку, показывает детям, задает наводящие вопросы, помогающие детям найти отличия и сходства меж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ом и животны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кошку, гладят ее, находят и показывают отличия и сходства между ними и кошко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;Century Gothic" w:cs="Times New Roman"/>
                <w:b/>
                <w:b/>
                <w:sz w:val="28"/>
                <w:szCs w:val="28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де  наши детки?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;Century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зыкальная композиция (№ 3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т в игру под музыку, показывает ритмические действия дет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 ритмические действия за воспитателе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;Century Gothic" w:cs="Times New Roman"/>
                <w:b/>
                <w:b/>
                <w:sz w:val="28"/>
                <w:szCs w:val="28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143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о нужно чтобы жи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, изображающие действия людей (№ 4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, помогает с ответами на него, показывает картинки, объясняет их действия, раздает игруш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, рассматривают картинки, показывают как надо играть с той или иной игрушко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  <w:tr>
        <w:trPr>
          <w:trHeight w:val="15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занятия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 по пройденному материал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закрепляют новые понят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к плану-конспекту занят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Я - человек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29" w:leader="none"/>
        </w:tabs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СПОЛЬЗУЕМЫХ НА ДАННОМ ЗАНЯТИИ ЭОР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4"/>
        <w:gridCol w:w="11"/>
        <w:gridCol w:w="1983"/>
        <w:gridCol w:w="2055"/>
        <w:gridCol w:w="12"/>
        <w:gridCol w:w="3632"/>
      </w:tblGrid>
      <w:tr>
        <w:trPr>
          <w:trHeight w:val="5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есурс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п, вид ресурса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едъявления информ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ллюстрация, презентация, видеофрагменты, тест, модель и т.д.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перссылка на ресурс, обеспечивающий доступ к ЭОР</w:t>
            </w:r>
          </w:p>
        </w:tc>
      </w:tr>
      <w:tr>
        <w:trPr>
          <w:trHeight w:val="11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бор картинок человек  - люд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й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stratrevel-club.com/wp-content/uploads/2012/09/0_6ff96_b5d35f16_XL.pn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promsteklo.com/netcat_files/det-tem/big/7.jp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tsait.ru/upload/comments/a063d62694fa3a0052bce80a7123dd90.gif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b.znate.ru/pars_docs/refs/29/28153/28153_html_m43983744.png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ata.lact.ru/f1/s/42/938/image/1295/595/medium_584e92eb4a17.png</w:t>
              </w:r>
            </w:hyperlink>
          </w:p>
        </w:tc>
      </w:tr>
      <w:tr>
        <w:trPr>
          <w:trHeight w:val="13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хема строения тела челове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2.bp.blogspot.com/-_sCrR6IxOm8/UIFIITS6IGI/AAAAAAAAPkg/63jFl7uaY-M/s1600/%D0%A7%D0%B0%D1%81%D1%82%D0%B8-%D1%82%D0%B5%D0%BB%D0%B0-1.jp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900igr.net/datas/okruzhajuschij-mir/Vnutrennee-stroenie-cheloveka/0004-004-K-vneshnemu-stroeniju-cheloveka-otnosjatsja-sledujuschie-chasti-tela.jpg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зыка детская под фон для иг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ктический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удиозапис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ap.megafonpro.ru/is3nwp/psmcharge/charge?service_id=599&amp;opt_id=321782749&amp;template=h0tfiles&amp;sid=kgvadaqh&amp;return_url=mds4%2Fpartner%2Fwap_tmp%2Fexit.jsp%3Freturnurl%3Dmft-project-subscribe%252Fws%252Fop%252Fcode%252F2bf7df02-aca8-4353-ae53-f64446df46</w:t>
              </w:r>
            </w:hyperlink>
          </w:p>
        </w:tc>
      </w:tr>
      <w:tr>
        <w:trPr>
          <w:trHeight w:val="13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тинки, изображающие действия люд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i.criminalzp.com/2013/09/myach.jpg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evseoboi.com.ua/uploads/posts/2012-05/1338450672-255059-0096643_www.nevseoboi.com.ua.jpg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lphabetos.ru/img/008.jpg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adysview.net/uploads/posts/2011-11/1321861542_domokhozjajka.jpg</w:t>
              </w:r>
            </w:hyperlink>
          </w:p>
        </w:tc>
      </w:tr>
      <w:tr>
        <w:trPr>
          <w:trHeight w:val="17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и кошачьего мяукань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ктическ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удиозапись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uzbaron.com/downloads.php?cs=4258v4&amp;u=26425695&amp;n=c0afc1ee84ab&amp;a=%D0%97%D0%B2%D1%83%D0%BA%D0%B8-%D0%BF%D1%80%D0%B8%D1%80%D0%BE%D0%B4%D1%8B&amp;nn=%D0%9C%D1%8F%D1%83%D0%BA%D0%B0%D0%BD%D1%8C%D0%B5-%D0%9A%D0%BE%D1%88%D0%BA%D0%B8&amp;k=-4574573&amp;sh=5e4798d9bff6b</w:t>
              </w:r>
            </w:hyperlink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atrevel-club.com/wp-content/uploads/2012/09/0_6ff96_b5d35f16_XL.png" TargetMode="External"/><Relationship Id="rId3" Type="http://schemas.openxmlformats.org/officeDocument/2006/relationships/hyperlink" Target="http://www.promsteklo.com/netcat_files/det-tem/big/7.jpg" TargetMode="External"/><Relationship Id="rId4" Type="http://schemas.openxmlformats.org/officeDocument/2006/relationships/hyperlink" Target="http://litsait.ru/upload/comments/a063d62694fa3a0052bce80a7123dd90.gif" TargetMode="External"/><Relationship Id="rId5" Type="http://schemas.openxmlformats.org/officeDocument/2006/relationships/hyperlink" Target="http://lib.znate.ru/pars_docs/refs/29/28153/28153_html_m43983744.png" TargetMode="External"/><Relationship Id="rId6" Type="http://schemas.openxmlformats.org/officeDocument/2006/relationships/hyperlink" Target="http://data.lact.ru/f1/s/42/938/image/1295/595/medium_584e92eb4a17.png" TargetMode="External"/><Relationship Id="rId7" Type="http://schemas.openxmlformats.org/officeDocument/2006/relationships/hyperlink" Target="http://2.bp.blogspot.com/-_sCrR6IxOm8/UIFIITS6IGI/AAAAAAAAPkg/63jFl7uaY-M/s1600/&#1063;&#1072;&#1089;&#1090;&#1080;-&#1090;&#1077;&#1083;&#1072;-1.jpg" TargetMode="External"/><Relationship Id="rId8" Type="http://schemas.openxmlformats.org/officeDocument/2006/relationships/hyperlink" Target="http://900igr.net/datas/okruzhajuschij-mir/Vnutrennee-stroenie-cheloveka/0004-004-K-vneshnemu-stroeniju-cheloveka-otnosjatsja-sledujuschie-chasti-tela.jpg" TargetMode="External"/><Relationship Id="rId9" Type="http://schemas.openxmlformats.org/officeDocument/2006/relationships/hyperlink" Target="http://wap.megafonpro.ru/is3nwp/psmcharge/charge?service_id=599&amp;opt_id=321782749&amp;template=h0tfiles&amp;sid=kgvadaqh&amp;return_url=mds4%2Fpartner%2Fwap_tmp%2Fexit.jsp%3Freturnurl%3Dmft-project-subscribe%252Fws%252Fop%252Fcode%252F2bf7df02-aca8-4353-ae53-f64446df46" TargetMode="External"/><Relationship Id="rId10" Type="http://schemas.openxmlformats.org/officeDocument/2006/relationships/hyperlink" Target="http://i.criminalzp.com/2013/09/myach.jpg" TargetMode="External"/><Relationship Id="rId11" Type="http://schemas.openxmlformats.org/officeDocument/2006/relationships/hyperlink" Target="http://nevseoboi.com.ua/uploads/posts/2012-05/1338450672-255059-0096643_www.nevseoboi.com.ua.jpg" TargetMode="External"/><Relationship Id="rId12" Type="http://schemas.openxmlformats.org/officeDocument/2006/relationships/hyperlink" Target="http://www.alphabetos.ru/img/008.jpg" TargetMode="External"/><Relationship Id="rId13" Type="http://schemas.openxmlformats.org/officeDocument/2006/relationships/hyperlink" Target="http://ladysview.net/uploads/posts/2011-11/1321861542_domokhozjajka.jpg" TargetMode="External"/><Relationship Id="rId14" Type="http://schemas.openxmlformats.org/officeDocument/2006/relationships/hyperlink" Target="http://muzbaron.com/downloads.php?cs=4258v4&amp;u=26425695&amp;n=c0afc1ee84ab&amp;a=&#1047;&#1074;&#1091;&#1082;&#1080;-&#1087;&#1088;&#1080;&#1088;&#1086;&#1076;&#1099;&amp;nn=&#1052;&#1103;&#1091;&#1082;&#1072;&#1085;&#1100;&#1077;-&#1050;&#1086;&#1096;&#1082;&#1080;&amp;k=-4574573&amp;sh=5e4798d9bff6b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33:00Z</dcterms:created>
  <dc:creator>Марина</dc:creator>
  <dc:description/>
  <cp:keywords/>
  <dc:language>en-US</dc:language>
  <cp:lastModifiedBy>делопроизводство</cp:lastModifiedBy>
  <dcterms:modified xsi:type="dcterms:W3CDTF">2014-02-13T06:02:00Z</dcterms:modified>
  <cp:revision>25</cp:revision>
  <dc:subject/>
  <dc:title/>
</cp:coreProperties>
</file>