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Консультаци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нь Побе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о или поздно Вам, уважаемый родитель, придется рассказать своему ребенку о том, что такое война и почему в России отмечают праздник – 9 ма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о, первый раз родители в общих чертах говорят о войне с четырех-пятилетними детьми, но, разумеется, главным индикатором должен служить интерес самого ребенка к этой теме. Удобным поводом для такой беседы может стать канун Дня Победы. О войне, естественно, нельзя рассказать за один раз, и Вы будете периодически возвращаться к этой теме, отвечая на детские вопросы, рассказывая, по мере взросления ребенка, все больше и боль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ы можете рассказать своему ребенку о Великой Отечественной войне?! Для примера Ваш рассказ может выглядеть так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9 мая наша страна празднует день Победы в Великой Отечественной войне. Дедушки и прадедушки, бабушки и прабабушки надевают ордена, идут на встречу со своими друзьями-ветеранами. Вместе они вспоминают военное врем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мировая война началась в 1939 году. Она охватила более 60 стран мира! В нашу страну она пришла страшным утром 22 июня 1941 года. Это было воскресенье, люди отдыхали... Как вдруг громом ударила новость: «Началась война! Фашистская Германия без объявления войны начала наступление...» Все взрослые мужчины надели военную форму и отправились на фронт. Те, кто остался, пошли в партизаны, чтобы бороться с врагом в ты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ие военные годы люди не могли жить спокойно – каждый день приносил потери и настоящее горе. Более 60 миллионов человек не вернулись домой. Половина погибших – жители бывшего Советского Союза. Почти каждая семья потеряла в этой страшной войне своих родных и близких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йна не жалела ни стариков, ни детей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ецкие солдаты издевались над жителями захваченных городов и сёл. Смело боролись наши воины с захватчиками – не могли они простить сожжённые дома, разрушенные памятники национальной культуры. А ещё больнее им было за погибших родных и друзей. Не боялись солдаты ни голода, ни холода. Возможно, им тоже было страшно. Но мечта о победе, мирной жизни постоянно поддерживала и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ёл 1945 год. Великая Отечественная война против фашистских захватчиков приближалась к победному концу. Наши бойцы сражались, насколько хватало сил. Весной наша армия подошла к столице фашистской Германии – городу Берли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итва за Берлин продолжалась до 2 мая. Особенно отчаянным был штурм Рейхстага – здания германского парламента, где собрались руководители Герма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мая 1945 года представители немецкого верховного командования подписали акт об окончании войны. Враг сдался. День 9 мая стал Днём Победы – большим праздником всего челов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ерь этот день обязательно ознаменован миллионами цветов праздничных фейерверков. Ветеранов поздравляют, поют для них песни, читают стихи. К памятникам погибшим несут цве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олжны помнить всегда, что мир на земле – самая главная ценность!!!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закрепляющего материала рекомендую изготовить вместе с Вашим ребенком лэпбук «1941-1947гг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лэпбук представляет из себя папку с содержанием различного материала для дошкольников о Великой Отечественной войне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енные песни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ихи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а воинской славы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9 мая – день Победы?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ргиевская лента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енная техника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дена и медали»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ь жива» (фотографии с фрон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Вашего лэпбука может быть и другим – главное, чтобы он содержал доступную информацию для Вашего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пехов Вам, уважаемые родител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2010" cy="289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6129" r="-1" b="18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51758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54" t="2404" r="5157" b="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3:24:00Z</dcterms:created>
  <dc:creator>Дмитрий</dc:creator>
  <dc:description/>
  <cp:keywords/>
  <dc:language>en-US</dc:language>
  <cp:lastModifiedBy>Ленинск</cp:lastModifiedBy>
  <dcterms:modified xsi:type="dcterms:W3CDTF">2017-05-11T11:11:00Z</dcterms:modified>
  <cp:revision>3</cp:revision>
  <dc:subject/>
  <dc:title/>
</cp:coreProperties>
</file>