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Консультация  «Как правильно питаться?»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484848"/>
          <w:sz w:val="28"/>
          <w:szCs w:val="28"/>
        </w:rPr>
        <w:t xml:space="preserve">      </w:t>
      </w:r>
      <w:r>
        <w:rPr>
          <w:rStyle w:val="Applestylespan"/>
          <w:rFonts w:cs="Times New Roman" w:ascii="Times New Roman" w:hAnsi="Times New Roman"/>
          <w:color w:val="484848"/>
          <w:sz w:val="28"/>
          <w:szCs w:val="28"/>
        </w:rPr>
        <w:t xml:space="preserve">Питание является одним из важнейших факторов формирования и сохранения здоровья детей, их гармоничного развития. Современным родителям, бабушкам и дедушкам необходимо ориентироваться в вопросах детского питания, чтобы выбрать для ребенка качественную продукцию, способную максимально полно обеспечить растущий организм необходимыми веществами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Одной из ошибок в питании является то обстоятельство, что многие люди питаются недостаточно разнообразно, хотя основные пищевые вещества должны быть в рационе сбалансированы, т. е. находиться не только в достаточных количествах, но и в определенных соотношениях между собой.</w:t>
      </w:r>
      <w:r>
        <w:rPr>
          <w:rStyle w:val="Applestylespan"/>
          <w:rFonts w:cs="Times New Roman" w:ascii="Times New Roman" w:hAnsi="Times New Roman"/>
          <w:color w:val="484848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484848"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color w:val="484848"/>
          <w:sz w:val="28"/>
          <w:szCs w:val="28"/>
        </w:rPr>
        <w:t>Детская еда должна содержать достаточное количество белков, жиров,  углеводов, микроэлементов и витаминов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Источником получения белка могут служить мясо, рыба, молоко, яйца (животные белки), а также крупы, бобовые и овощи (растительные белки)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Жирами богато масло, сливки, имеются жиры в молоке, сметане, мясе.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Еда ребенка не должна быть слишком жирной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детской еде рекомендуется употреблять главным образом молочный жир - сливочное масло или богатые жиром молочные продукты - сметану, сливки. Этот жир содержит в себе необходимые ребенку витамины A и D. Чтобы витамины не разрушались при варке, масло надо класть в уже приготовленную еду, лучше всего - прямо в тарелку.</w:t>
        <w:br/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К углеводам относится, прежде всего, сахар. Углеводы имеются также во всех сладостях, в хлебе, крупах, овощах, фруктах и молоке (молочный сахар). Роль углеводов в детской еде особенно значительна, в виду большой подвижности детей, а мышечная работа требует большого количества еды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Для правильного роста и развития детей необходима еда, богатая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 xml:space="preserve">витаминами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се витамины оказывают то или иное влияние на развитие детского организма.</w:t>
      </w:r>
    </w:p>
    <w:p>
      <w:pPr>
        <w:pStyle w:val="Normal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итамин 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необходим для здоровья кожи, хорошего зрения. </w:t>
      </w:r>
      <w:r>
        <w:rPr>
          <w:rFonts w:cs="Times New Roman" w:ascii="Times New Roman" w:hAnsi="Times New Roman"/>
          <w:color w:val="1D1D1D"/>
          <w:sz w:val="28"/>
          <w:szCs w:val="28"/>
        </w:rPr>
        <w:t>Найти его можно в жире печени рыб, яйцах, молоке, моркови, зеленых и желтых овощах и фруктах, красном перце, петрушке и укропе.</w:t>
      </w:r>
    </w:p>
    <w:p>
      <w:pPr>
        <w:pStyle w:val="Normal"/>
        <w:rPr/>
      </w:pPr>
      <w:r>
        <w:rPr>
          <w:rFonts w:cs="Times New Roman" w:ascii="Times New Roman" w:hAnsi="Times New Roman"/>
          <w:color w:val="1D1D1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D1D1D"/>
          <w:sz w:val="28"/>
          <w:szCs w:val="28"/>
          <w:u w:val="single"/>
        </w:rPr>
        <w:t xml:space="preserve">Витамины группы В </w:t>
      </w:r>
      <w:r>
        <w:rPr>
          <w:rFonts w:cs="Times New Roman" w:ascii="Times New Roman" w:hAnsi="Times New Roman"/>
          <w:color w:val="1D1D1D"/>
          <w:sz w:val="28"/>
          <w:szCs w:val="28"/>
        </w:rPr>
        <w:t>-  делают наши мышцы сильными, нервы крепкими, волосы красивыми. Найти их можно в  цельной пшенице, арахисе, отрубях, мясе и молоке, в капусте, салате, огурцах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D1D1D"/>
          <w:sz w:val="28"/>
          <w:szCs w:val="28"/>
          <w:u w:val="single"/>
        </w:rPr>
        <w:t>Витамин С</w:t>
      </w:r>
      <w:r>
        <w:rPr>
          <w:rFonts w:cs="Times New Roman" w:ascii="Times New Roman" w:hAnsi="Times New Roman"/>
          <w:color w:val="1D1D1D"/>
          <w:sz w:val="28"/>
          <w:szCs w:val="28"/>
        </w:rPr>
        <w:t xml:space="preserve"> - защищает организм от микробов и вирусов, способствует слаженной работе всего организма, очищению крови. Источником полезного витамина являются цитрусовые, шиповник, смородина, зеленые овощи и фрукты, помидоры, цветная капуста, картофель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итамин 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защищает организм от вредных веществ, обогащает кровь кислородом. </w:t>
      </w:r>
      <w:r>
        <w:rPr>
          <w:rFonts w:cs="Times New Roman" w:ascii="Times New Roman" w:hAnsi="Times New Roman"/>
          <w:color w:val="1D1D1D"/>
          <w:sz w:val="28"/>
          <w:szCs w:val="28"/>
        </w:rPr>
        <w:t>Источник – завязь пшеницы, соевые и бобовые овощи, растительные масла, зерна, злаки, яйца, шпинат, листовая зелень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итамин РР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стимулирует обмен веществ, помогает усвоению пищи, укрепляет сосуды. </w:t>
      </w:r>
      <w:r>
        <w:rPr>
          <w:rFonts w:cs="Tahoma" w:ascii="Tahoma" w:hAnsi="Tahoma"/>
          <w:color w:val="1D1D1D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1D1D1D"/>
          <w:sz w:val="28"/>
          <w:szCs w:val="28"/>
        </w:rPr>
        <w:t>Источник – междольковые части лимонов, апельсинов, грейпфрутов, ежевика, абрикосы, шиповник, черника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Для улучшения питания детей, обогащения еды, особенно в зимний и весенний периоды, когда поступление свежих фруктов и овощей сокращается, можно использовать в детском рационе овощи и фрукты быстрой заморозки, фруктово-ягодные и овощные соки, консервированные овощи и фрукты, а также витаминизированные продукты.</w:t>
      </w:r>
      <w:r>
        <w:rPr>
          <w:rFonts w:cs="Arial" w:ascii="Arial" w:hAnsi="Arial"/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Таким образом, чтобы кормление приносило наибольшую пользу, детский суточный рацион должен отвечать потребностям возраста и включать разнообразный набор продуктов, обеспечивающий растущий организм  необходимыми веще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74520" cy="279908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Подготовила:  воспитатель - Колина Г.Ф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41:00Z</dcterms:created>
  <dc:creator>test</dc:creator>
  <dc:description/>
  <cp:keywords/>
  <dc:language>en-US</dc:language>
  <cp:lastModifiedBy>test</cp:lastModifiedBy>
  <dcterms:modified xsi:type="dcterms:W3CDTF">2017-05-11T18:40:00Z</dcterms:modified>
  <cp:revision>8</cp:revision>
  <dc:subject/>
  <dc:title/>
</cp:coreProperties>
</file>