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 (17.02.17г. – 25.03.17г) УМК «Школа России»; 3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47"/>
        <w:gridCol w:w="2400"/>
        <w:gridCol w:w="2162"/>
        <w:gridCol w:w="3397"/>
        <w:gridCol w:w="2975"/>
        <w:gridCol w:w="248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предметные результаты освоения материал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ительный паде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Урок изучения нового материал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именительный падеж, в котором употреблено имя существительное, по падежному вопросу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мена существительные в именительном падеже и объяснять, каким членом предложения они являютс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ный паде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родительный падеж, в котором употреблено имя существительное, по падежному вопросу и предлогу. Составлять предложение(словосочетание), употребляя в нём имя существительное в заданной падежной форм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а «трамвай», «пятница», «около». Находить имена существительные в родительном падеже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ельный паде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дательный падеж, в котором употреблено имя существительное, по падежному вопросу и предлогу. Составлять предложения (словосочетание), употребляя в нём имя существительное в заданной падежной форм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мена существительные в дательном падеже. Называть предлоги, с которыми они употребляютс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ительный падеж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винительный падеж, в котором употреблено имя существительное, по падежному вопросу и предлогу. Составлять и различать внешне сходные падежные формы(именительный и винительный падежи, родительный и винительный падежи одушевлённых имён существительных мужского рода и др.)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»солома». Находить имена существительные в винительном падеже. Понимать, как различаются именительный и винительный падежи, родительный и винительный падежи имён существи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причинно-следственных связей.  Построение логической цепи рассуждений, доказательство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ительный паде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творитель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Находить имена существительные в творительном падеже. Называть предлоги, с которыми они употребляютс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ный падеж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предлож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 «потом». Находить имена существительные в предложном падеже. Называть предлоги, с которыми они употребляютс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Изложение текста повествовательного типа. Стр. 56 учебни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текстом: 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мостоятельно составленному плану.</w:t>
            </w:r>
          </w:p>
          <w:p>
            <w:pPr>
              <w:pStyle w:val="Normal"/>
              <w:jc w:val="both"/>
              <w:rPr/>
            </w:pPr>
            <w:r>
              <w:rPr/>
              <w:t>Проверять письменную работу (сочинение)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агать текст. Находить нужную орфограмму на допущенную ошибку при письме. Оценивать результаты выполненного задани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б имени существительном.</w:t>
            </w:r>
          </w:p>
          <w:p>
            <w:pPr>
              <w:pStyle w:val="Normal"/>
              <w:jc w:val="both"/>
              <w:rPr/>
            </w:pPr>
            <w:r>
              <w:rPr/>
              <w:t>Морфологический разбор имени существительного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Урок-конференция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обобщение об изученных падежах имён существительных. Определять начальную форму имени существительного. Работать с памяткой «Порядок разбора имени существительного». Распознавать, пользуясь памяткой, изученные признаки имени существительного по заданному алгоритму и обосновывать правильность их определ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 «вокруг». Определять начальную форму имени существительного. Выполнять морфологический разбор имени существительного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ирование зад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Сочинение по репродукции картины К.Ф. Юона. «Конец зимы. Полдень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текст по репродукции картины художника К.Ф.Юона «Конец зимы. Полдень», пользуясь опорными словами(под руководством учителя)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рассказ. Находить нужную орфограмму на допущенную при письме ошибку. Оценивать результаты выполненного задани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Зимняя страничка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ирать слова-имена существительные на тему «Зима», составлять словарь зимних слов, анализировать поэтические тексты, посвящённые зимней природ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исследовательскую работу, составлять словарь слов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ый диктант №3 по теме «Имя существительное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,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диктант и проверять написанное. Оценивать результаты выполненного задания «Проверь себя» по учебнику. Оценива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– выделение и осознание обучающими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Имя прилагательное как часть реч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ведения в новую тему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знавать имена прилагательные среди других частей речи. Определять лексическое значение имён прилагательных. Выделять словосочетания с именами прилагательными из предложения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мена прилагательные в предложении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зь имени прилагательного с именем существительным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ирать к именам существительным подходящие по смыслу имена прилагательные, а к именам прилагательным – имена существительные. Определять, каким членом предложения является имя прилагательно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 «приветливый». Находить в \предложении связанные по смыслу имена прилагательные и имена существительные. Распространять предложения с помощью имён прилага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имена прилагательны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знавать сложные имена прилагательные и правильно их записывать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лексическое значение имён прилага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ирование знаний; самостоятельное создание алгоритмов деятельности при решении проблем поискового характера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Составление текста-описания в научном стил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Распознавать художественное и научное описание, наблюдать над употреблением имён прилагательных в таких текстах. Выделять в текстах художественного стиля выразительные средства языка. Составлять текст-описание о растении в научном стил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а «ромашка», «растение». Составлять рассказ. Находить нужную орфограмму на допущенную ошибку при письме. Оценивать результаты выполненного задани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Сопоставление содержания и выразительных средств в искусствоведческом тексте и в репродукции картины М.А. Врубеля «Царевна-Лебедь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Находить изобразительно-выразительные средства в описательном тексте. Рассматривать репродукцию картины М.А.Врубеля «Царевна-Лебедь» и высказывать своё отношение к ней. Работать со страничкой для любознательных: знакомство с происхождением названий цвет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ать правильно слова «Красная площадь», «Московский Кремль». Излагать текст. Оценивать результаты выполненного задания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род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формирован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Определять род имён прилагательных классифицировать имена прилагательные по роду. Наблюдать зависимость рода имени прилагательного от формы рода имени существительного. Изменять имена прилагательные по родам в единственном числ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, что в словосочетании имя прилагательное стоит в том же роде и числе, что и имя существительное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род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Образовывать словосочетания, состоящие из имён прилагательных и имён существительных. Писать правильно родовые окончания имён прилагательных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 «сирень». Объяснять написание окончаний имён прилага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род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Писать правильно родовые окончания имён прилагательных. Соблюдать нормы правильного употребления в речи имён прилагательных в словосочетаниях типа серая мышь, белый лебедь и др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написание окончаний имён прилага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числ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формирован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Определять форму числа имени существительного, изменять имена прилагательные по числам. Подбирать имена прилагательные для сравнения признаков предмет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а «поэт», «гвоздика». Указывать число имён прилага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числам. Развитие речи. Составление текста – описания о животно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Составлять (устно) текст – описание о животном по личным наблюдениям с предварительным обсуждением структуры текст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 «Животное». Находить в тексте словосочетания имён существительных с именами прилагательными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падеж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формирован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Анализировать таблицу в учебнике «Изменение имён прилагательных по падежам». Изменять, пользуясь, таблицей, имена прилагательные по падежа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адеж имени прилагательного по падежу имени существительного, с которым оно связано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0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падеж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Определять начальную форму имени прилагательного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адеж имени прилагательного. Назвать начальную форму имени прилагательного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32:00Z</dcterms:created>
  <dc:creator>User</dc:creator>
  <dc:description/>
  <dc:language>en-US</dc:language>
  <cp:lastModifiedBy>Zverdvd.org</cp:lastModifiedBy>
  <dcterms:modified xsi:type="dcterms:W3CDTF">2017-05-11T11:32:00Z</dcterms:modified>
  <cp:revision>2</cp:revision>
  <dc:subject/>
  <dc:title/>
</cp:coreProperties>
</file>