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: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риме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ная нача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tbl>
      <w:tblPr>
        <w:tblW w:w="15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45"/>
        <w:gridCol w:w="2612"/>
        <w:gridCol w:w="4467"/>
        <w:gridCol w:w="2677"/>
        <w:gridCol w:w="1983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необыкновенное вещество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разл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 воды. Проблема разл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 воды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причинно-следственные связи в изучаемом круге явл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ела, вещества, частиц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Из чего всё на свете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. Живая и неживая природа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проводить опы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ла, вещества и част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ела искусственные и тела живой и неживой прир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ы в жидком состоя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разл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, жидкие, газообраз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различения свойства воды при нагревании и охлаждении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м смыслового восприятия художественных и познавательных текстов,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ыты, формулировать выводы, фиксировать выводы в письменном ви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и его устрой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разл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ыты, формулировать выводы, фиксировать выводы в письменном ви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воды в твёрдом состоянии (свойство льда)  Практическая работа №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природе. Разные состояния воды. Свойство льда. Переход воды из одного состояния в другое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свойствах льда, о практическом применении свойств 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воды в газообразном состояни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природе. Разные состояния воды. Свойство водяного пара Переход воды из одного состояния в другое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ства водяного пара в опытах и наблюден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природ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. Представление о круговороте воды в природе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ывать круговорот воды в прир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 и облака. Осадк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воды в природе. Виды облаков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.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. - охранять вод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в своей системе знаний: самостоятельно предполагать, какая информация нужна для решения учебной задачи в один ша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сследовательск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ы облак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растворитель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е и нерастворимые вещества. Способы определения растворимых и нерастворимых веществ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фильт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ейшим способом определять растворимые и нерастворимые веще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в природ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родных растворов. Определение с помощью мерного цилиндра степень прозрачности воды Вода в природе. Разные состояния воды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ы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 помощью мерного цилиндра степень прозрачности 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оду надо беречь?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ёмы, их использование человеком, охрана воды. Способы очистки воды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ять водные богат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карточка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, которого нет на карте и глобус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войств  воздуха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: самостоятельно предполагать, какая информация нужна для решения учебной задачи в один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ы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, что воздух, окружающий нас, присутствует в твёрдых телах и в в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– это смесь газ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, жидкие, газообразные вещества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войства кислорода и углекислого газ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здуха. Практическая работа №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свойств воздуха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опытов доказать, что воздух занимает пространство, что его можно сжать, взвесить, что при нагревании воздух расширяется, а при охлаждении – сжимается, что тёплый воздух легче холодног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измерения температуры воздуха с помощью термометра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: самостоятельно предполагать, какая информация нужна для решения учебной задачи в один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температуру воздуха с помощью термомет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здуха вдоль поверхности Земли. Созидательная и разрушительная работа ветра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флюгером и анемометро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  Практическая работа №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природе, сравнение свойств наблюдаемых объектов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элементарные наблюдения за погодой, работая с дневником наблюд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Хорошо ли ты знаешь окружающий мир?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ироды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войства воды и воздуха, их значение в природе и жизни челове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работа в группах, взаимоконтрол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ов неживой природы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 зрения и пытаться её обосн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ывать новые знания: извлекать информацию, представленную в разных фор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горн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характер взаимоотношений человека с природой, находить примеры влияния этих отношений на природные объек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горных п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еятельности человека на природу. Охрана природных богатств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людать за проведением учителем опытов, иллюстрирующих разрушение горных пород под влиянием-  наблюдать за проведением учителем опытов, иллюстрирующих разрушение горных пород под влияни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пар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минерал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очные горные породы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ую работу. выполнять практическую рабо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, сплав, металлы, месторожд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свойства песка, глины, мрамора, гранита. - называть свойства песка, глины, мрамора, грани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полезных ископ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богатств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пытах определить свойство известняка, мрамора, песка, глины по данному 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Как образуется почв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деятельности человека на природу. Охрана природных богатств. Влияние деятельности человека на природу. 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главлением учебника, учебными текс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цепи питания. - работать с оглавлением учебника, учебными текс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цепи пит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Почва и её свойства. Заседание кл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. Краткая характеристика объектов неживой природы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ать состав поч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ыты и 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Зачем и как люди заботятся о почв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еятельности человека на природу. Охрана природных богатств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, распределять работу, оценивать свой вклад в общий результат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облем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 работа в тестовой форм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Лес и его обит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й и животных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.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связи, которые существуют между обитателями л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цепи питания, существующие в лесном сообществ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Луг и его обит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 связей, которые существуют между обитателями луга; Составление цепей питания, существующие в луговом сообществе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крывать связи, которые существуют между обитателями л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ять цепи питания, существующие в луговом сообществ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Поле и его обитатели. Практическая работа №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вязей, которые существуют между обитателями п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, существующие в сообществе поля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крывать связи, которые существуют между обитателями п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ять цепи питания, существующие в сообществе пол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Пресный водоём и его обитатели.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вязей которые существуют между обитателями пресного водоё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, существующие в сообществе пресного водоёма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раскрывать связи, которые существуют между обитателями пресного водоё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ять цепи питания, существующие в сообществе пресного водоё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тради для проверочных рабо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33:00Z</dcterms:created>
  <dc:creator>Екатерина Нуриева</dc:creator>
  <dc:description/>
  <cp:keywords/>
  <dc:language>en-US</dc:language>
  <cp:lastModifiedBy>Екатерина Нуриева</cp:lastModifiedBy>
  <cp:lastPrinted>2017-03-26T21:33:00Z</cp:lastPrinted>
  <dcterms:modified xsi:type="dcterms:W3CDTF">2017-05-11T22:02:00Z</dcterms:modified>
  <cp:revision>4</cp:revision>
  <dc:subject/>
  <dc:title/>
</cp:coreProperties>
</file>