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лендарно-тематическое планирование по окружающему миру на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/>
        <w:t xml:space="preserve"> четверть</w:t>
      </w:r>
    </w:p>
    <w:tbl>
      <w:tblPr>
        <w:tblW w:w="154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1276"/>
        <w:gridCol w:w="3260"/>
        <w:gridCol w:w="3827"/>
        <w:gridCol w:w="2268"/>
        <w:gridCol w:w="3544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деятельност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оценивать свои дост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ние контролировать себя и своего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ую самооценку в соответствии с набранными баллами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зентация проектов «Родное село», «Красная книга, или Возьмём под защиту»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расширять и углубят знания по выбранной теме; научатся выступать с подготовленными сообщениями; отвечать на вопросы; адекватно оценивать собственные знания и нав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действия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ступ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ступления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и достижения и достижения других обучающихся.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Здоровье и безопасность -9ч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ение тела человек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необходимость безопасного и здорового образа жизни; научатся называть и показывать внешние части тела человека; извлекать из текста нужную информацию; предлагать вопросы по содержан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иентация на здоровый образ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показывать внешние части тел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нутреннее строение тела человека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ли хочешь быть здоро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необходимость безопасного и здорового образа жизни, соблюдения режима дня; научатся формулировать правила личной гигиены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ь рассуж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иентация на здоровый образ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своём режиме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личной гигиены и соблюдать их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гись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необходимость соблюдения ПДД; научатся узнавать дорожные знаки и объяснять, что они обозначаю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контролировать действия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игналы светоф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рожные знаки и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движения по загородной дороге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кола пешеход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необходимость соблюдения ПДД; научатся соблюдать изученные правила безопасности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контролировать действия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иться соблю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зученные правила безопасности под руководством учителя или инструктора ДПС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шние опаснос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 необходимость соблюдения правил безопасного поведения в быту; научатся объяснять потенциальную опасность бытовых приборов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контролировать действия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по предложенным в учебнике 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и знаки с представленными в учебнике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запомнят правила предупреждения пожара; научатся вызывать пожарных по телефону; обсуждать рассказ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, контролировать себя и товар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оопасные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зов пожарной охраны по обычному и мобильному телеф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Интернете информацию о работе пожарных, готовить сообщение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оде и в лес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запомнят правила поведения во время купания; научатся избегать опасности на воде и в лесу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контролировать действия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мн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ъедобные и ядовитые гри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омощью атласа-определителя жалящих насекомых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асные незнаком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запомнят правила поведения при контакте с незнакомцами; научатся предвидеть опасность; пользоваться правилами безопасного поведения с незнакомыми людьми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обсуждать варианты поведения в подоб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вонок по телефону в полицию и МЧ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поведения в ходе ролевых игр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 научатся оценивать свои дост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ние контролировать себя и своего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ую самооценку в соответствии с набранными баллами.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Общение -7ч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ша дружная семь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ценность традиций семьи; научатся объяснять, что такое культура общения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нание основных моральных нор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итуации семейного чтения, семейных обедов.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«Родословная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узнают родословную своей семьи; научатся составлять родословное древо семьи; собирать информацию; работать в групп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строить монологическ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тервью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бир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ословное древо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зент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й проект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шко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себя членами классного коллектива; научатся обсуждать вопрос о культуре общения в школе; оценивать с нравственных позиций формы поведения, которые допустимы или недопустимы в школе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риентация в нравственном содержании и смысле поступ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нравственных позиций формы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ные ситуации общения на уроке и переменах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вежлив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использовать «вежливые» слова в общении с другими людьми; обсуждать вопрос о культуре по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, контролировать себя и товар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иентация в нравственном содержании и смысле поступ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итуации общения в различных ситуациях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 и твои друзья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сознают необходимость культурного поведения в гостях; научатся формулировать правила этикета; работать с пословиц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, контролировать себя и товар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овать правила этикета в гостях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ы – зрители и пассажи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вести себя в общественных местах; делать выводы из изученного материала; отвечать на вопрос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 контролировать себя и своих товарищ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поведения в общественном транспорте и формулировать их на основе иллюстраций учебника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м себя и оценим свои достижения по разделу «Общ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оценивать свои дост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ние контролировать себя и своего партнё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6. Путешествие -18ч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мотри вокру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различать стороны горизонта и обозначать их на схеме; анализировать текст учебника; делать выводы из изученного матери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из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кст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вод о форме Земли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ентирование на мест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ориентироваться на местности с помощью компа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 способами ориентирования по солнцу, по местным природным признакам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иентирование на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ориентироваться по местным признак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ёмы ориентирования по компас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 способами ориентирования по солнцу, по местным природным признакам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ы земной поверх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различать формы земной поверхности; работать со схем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 схеме холм и го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верхность своего края.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называть части реки; анализировать схем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хему частей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то-рассказ на тему «Красота моря»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гости к весне (экскурсия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вать вопросы;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чувство прекрасного и эстетические чув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ыводы о весенних явлениях природы, воздействии пробуждения природы на человек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6:00Z</dcterms:created>
  <dc:creator>User</dc:creator>
  <dc:description/>
  <cp:keywords/>
  <dc:language>en-US</dc:language>
  <cp:lastModifiedBy>User</cp:lastModifiedBy>
  <dcterms:modified xsi:type="dcterms:W3CDTF">2017-03-15T08:49:00Z</dcterms:modified>
  <cp:revision>2</cp:revision>
  <dc:subject/>
  <dc:title/>
</cp:coreProperties>
</file>