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Литературное чт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0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литературное чтение</w:t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«Л.Н. Толстой «Орёл», «Лев и собачка».</w:t>
      </w:r>
      <w:r>
        <w:rPr>
          <w:rFonts w:cs="Times New Roman" w:ascii="Times New Roman" w:hAnsi="Times New Roman"/>
          <w:b/>
          <w:bCs/>
          <w:color w:val="000000"/>
        </w:rPr>
        <w:t>»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Формировать представления учащихся об изображении в художественных текстах способности человека понять, пожалеть «зверье как братьев наших меньших» и защитить природу. Отработать навыки выразительного чтения стихотворений со сложной расстановкой пауз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-12"/>
        </w:rPr>
        <w:t>з</w:t>
      </w:r>
      <w:r>
        <w:rPr>
          <w:rFonts w:cs="Times New Roman" w:ascii="Times New Roman" w:hAnsi="Times New Roman"/>
          <w:color w:val="000000"/>
          <w:shd w:fill="FFFFFF" w:val="clear"/>
        </w:rPr>
        <w:t>акреплять навыки выразительного чтения,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онимать и жалеть братьев наших меньших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 в группе;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комбинированны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литературному чтению 2 класс 2 часть /  [В.А. Лазарева]. Система развивающего обучения Л. В. Занкова – 105-110 стр.,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5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адитесь девочки, а ещё тише мальч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Работа со скороговорко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/>
              <w:t xml:space="preserve">- </w:t>
            </w:r>
            <w:r>
              <w:rPr>
                <w:i w:val="false"/>
                <w:iCs w:val="false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аш урок мы начнём с речевой разминк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Речевая разминка. Упражнения на дыхание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Вдох через нос – выдох через рот  (3 раза)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рочитаем хором скороговорку 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Орёл на горе,   перо на орле. ( 5 раз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 речевую размин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Произносить скороговорку в разном темпе и звуке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П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16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 Бесед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 xml:space="preserve"> как вы думаете, что такое равнодуши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- Как вы считаете, равнодушие – это положительное или отрицательное качество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ак думаете, о чём сегодня будем говорит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акую цель можем постави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ь уро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hd w:fill="FFFFFF" w:val="clear"/>
              </w:rPr>
              <w:t>(К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hd w:fill="FFFFFF" w:val="clear"/>
              </w:rPr>
              <w:t>умение устанавливать рабочие отношения;</w:t>
            </w:r>
          </w:p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с учебнико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о о писателе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. Первичное знакомство с произведение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. Беседа о прослушанно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й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ение по цепочке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/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ойте учебник на 105 странице. Прочитайте название и автора этого произведени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написал?(толстой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вы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ём уже что-то знает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о о писателе 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</w:rPr>
              <w:t xml:space="preserve">Лев  Николаевич Толстой жил очень давно, более ста лет назад. Он родился в усадьбе Ясная поляна в большой дворянской семье. Лев  был четвертым ребенком в семье. Всю свою жизнь он посвятил литературе. Лев Толстой очень любил учиться и самостоятельно изучал историю и медицину, занимался музыкой и рисованием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В Ясной поляне он открыл школу для крестьянских детей, сам учил их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 xml:space="preserve"> воспитывал в детях доброту, стремление к справедливости, смелость, сострадание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 xml:space="preserve"> и даже написал для детей книгу. Назвал ее «Азбука».  Все произведения этой книги очень поучительны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- что интересного о нём узнал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- как называется это произведение?(орёл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- это рассказ или быль?(быль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- как вы думаете, что такое быль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- я начинаю читать, а вы следите.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none"/>
                <w:shd w:fill="FFFFFF" w:val="clear"/>
              </w:rPr>
              <w:t>Что делали люди под деревом? Найди ответ в тексте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u w:val="none"/>
                <w:shd w:fill="FFFFFF" w:val="clear"/>
              </w:rPr>
              <w:t xml:space="preserve">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u w:val="none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му они кидали камнями в орл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Как вы думаете, зачем им нужна была рыба?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                                        -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</w:rPr>
              <w:t>Их волновало, чем будет кормить орел своих птенцов, если они отберут у него рыбу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u w:val="none"/>
              </w:rPr>
              <w:t>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u w:val="none"/>
              </w:rPr>
              <w:t>-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</w:rPr>
              <w:t>Какими были люди: злыми, добрыми, равнодушными, жадными, легкомысленным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none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Как орёл относился к своим птенцам? Найдите ответ в тексте. Почему орел отлетел от птенцов и сел на верхний сук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7. Почему он тяжело летел к морю?  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8.  Почему, возвращаясь второй раз, орел летел тихо и низко над землею?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9.  Какие чувства вызывает у вас орёл: жалость, гнев, восхищение, удивление, злость?</w:t>
            </w:r>
            <w:r>
              <w:rPr>
                <w:u w:val="none"/>
              </w:rPr>
              <w:t xml:space="preserve">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iCs/>
                <w:sz w:val="22"/>
                <w:szCs w:val="22"/>
                <w:u w:val="non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u w:val="none"/>
                <w:shd w:fill="FFFFFF" w:val="clear"/>
              </w:rPr>
              <w:t xml:space="preserve">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лушать слово о писат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лушать бы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ысказыв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Читать по цепоч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ообщения в устной и письменной форме (П)</w:t>
            </w:r>
          </w:p>
          <w:p>
            <w:pPr>
              <w:pStyle w:val="Style21"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и взаимодействие(К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ть своё мнение и позицию(К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выделенные учителем ориентиры действия в новом учебном материале (Р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днять упражне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знакомство с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.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следующее произведение Льва Николаеви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но называе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ём о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 вами узн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ем внимательно и след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 что же подтвердились наши догад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е геро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лев относился к собач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это выражало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лучилось со львом когда собачка умер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учит нас этот рассказ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Слушать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я самостоятельно давать ответ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(Р)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Style21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Запишите домашнее задание. Прочитать по 3 раза эти произведения. Подготовить пересказ 1 на выбор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произведениями мы познакомилис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о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вызвали о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ожите ру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в результате совместной работы класса и учител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basedOn w:val="Style11"/>
    <w:qFormat/>
    <w:rPr>
      <w:b/>
      <w:bCs/>
      <w:i/>
      <w:iCs/>
      <w:sz w:val="19"/>
      <w:szCs w:val="19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;Lucida Sans Unicode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16:00Z</dcterms:created>
  <dc:creator>Администратор</dc:creator>
  <dc:description/>
  <dc:language>en-US</dc:language>
  <cp:lastModifiedBy/>
  <cp:lastPrinted>2016-11-29T11:07:00Z</cp:lastPrinted>
  <dcterms:modified xsi:type="dcterms:W3CDTF">2017-05-11T10:25:15Z</dcterms:modified>
  <cp:revision>7</cp:revision>
  <dc:subject/>
  <dc:title/>
</cp:coreProperties>
</file>