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Министерство образования и науки Челябин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«Челябинский педагогический колледж №1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хнологическая карта уро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Русский язык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ила студентка 42 гр.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Гребенникова Наталья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верил: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метка:_______________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та: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Предмет: русский язык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Класс: 4Б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Тема урока: «Личные местоимения»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Цели урока: познакомить с особенностями местоимения как части речи; учить распознавать местоимения среди других частей речи.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Планируемые результат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36" w:right="420" w:hanging="36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Предметные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 развитие умений распознавать личные местоим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36" w:right="420" w:hanging="36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Личностны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 развитие орфографической зоркости, каллиграфического навыка, навыка работы с текстом, памят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- развитие осознанного и произвольного построение речевого высказывания в устной и письменной форм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Тип урока: комбинированны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Оборудование: Учебник русского языка 4 класс 2 часть /  [В.П.Канакина , В.Г.Горецкий]. -  4. -е издание. - М. : Просвещение , 2015. – 167 с., презентация.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94"/>
        <w:gridCol w:w="1048"/>
        <w:gridCol w:w="6181"/>
        <w:gridCol w:w="2835"/>
        <w:gridCol w:w="2420"/>
      </w:tblGrid>
      <w:tr>
        <w:trPr>
          <w:trHeight w:val="55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 и прием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рока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>
          <w:trHeight w:val="3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учащихс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мин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дравствуйте, ребя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рьте свою готовность  к урок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адитес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>Приветствовать друг друга и учителя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shd w:fill="FFFFFF" w:val="clear"/>
              </w:rPr>
              <w:t>(Р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6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туализация знаний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овесный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седа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Откройте тетради, запишите сегодняшнее число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Сейчас я вам загадаю загадки, а вы запишите отгадки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 кого за носом пятка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 xml:space="preserve">Обувь.)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спушит она свои бока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вои четыре уголка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 тебя, как ночь настанет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ё равно к себе притянет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 xml:space="preserve">Подушка.)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ижу верхом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е ведаю на ко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Шапка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чужой спине едет, а на своей груз везё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. (Седло.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Хоть сама и снег и лёд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уходит - слёзы льёт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Зима.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стый, зубастый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цепился в чуб вихрастый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Гребешок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ну-ка, ребята, кто угадает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десять братьев двух шуб хватает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Варежки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 какие две группы можно разделить слова-отгадки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Слова с безударными гласными и с парными согласными в корне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одберите проверочные слова. (сёдла, гребень, варежек, варежечка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Хорошо! Молодцы!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ослушайте стихотворени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ранее, заранее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ё было решено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 школьников собрание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том у них кино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ой придёт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й старший брат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н мне расскажет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ё подряд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н объяснит мне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о к чем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я большая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 пойм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вот он нача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ой рассказ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Они ползут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он им — раз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тут как раз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на ползла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 он как даст ему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 зла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ни ей - раз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на им — раз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 тут как раз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ё он спас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н был с не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одно..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х, сильное кино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, видно, я ещё мала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 ничего не понял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А. Барто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Почему девочка ничего не поняла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Брат не называл имена героев, а заменял их местоимениями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Что такое местоимени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С какими местоимениями вы уже знакомы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С личными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Сформулируйте задачи урок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Вспомнить, что такое местоимение, каковы особенности личных местоимений, научиться распознавать личные местоимения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</w:rPr>
              <w:t>Записывать числ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</w:rPr>
              <w:t xml:space="preserve">Отгадывать загад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Cs w:val="26"/>
                <w:shd w:fill="FFFFFF" w:val="clea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shd w:fill="FFFFFF" w:val="clear"/>
              </w:rPr>
              <w:t>(П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shd w:fill="FFFFFF" w:val="clear"/>
              </w:rPr>
              <w:t>-строить предложения в уст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(Р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принимать и сохранять учебную задачу, формулировать собственное мнение и позици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(Л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умения давать самостоятельно отв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(К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умение устанавливать рабочие отнош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договариваться и приходить к общему решению в совместной деятельности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89890</wp:posOffset>
                      </wp:positionH>
                      <wp:positionV relativeFrom="paragraph">
                        <wp:posOffset>255270</wp:posOffset>
                      </wp:positionV>
                      <wp:extent cx="96488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.7pt;margin-top:2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намическая пауз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u w:val="single"/>
                <w:lang w:eastAsia="ru-RU"/>
              </w:rPr>
              <w:t>Работа по учебнику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Ребята, откройте учебник на странице 52, упр.108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Прочитайте стихотворение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Давайте ответим на вопросы после стихотворени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Молодцы!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Назовите личные местоим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Какова их роль в речи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Указывают на предмет, но не называют его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рошо!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ереходим к упр.109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рочитайт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Запишите личные местоим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Найдите в толковом словаре значение слова личны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Как вы думаете, почему данные местоимения называют личными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Они указывают на лицо или лица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Какие личные местоимения указывают на того или на тех, кто говорит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Я, мы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Какие личные местоимения указывают на того или на тех, к кому обращена речь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Ты, вы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Какие личные местоимения указывают на того или на тех, о ком говорят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Он, она, оно, он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Давайте немного отдохнё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</w:rPr>
              <w:t>Читать стихотв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</w:rPr>
              <w:t xml:space="preserve">Выполнять упражнение 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</w:rPr>
              <w:t>Повторять движ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П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троить предложения в устн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Р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инимать и сохранять учебную задач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читывать выделенные учителем ориентир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Л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ния самостоятельно давать отве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К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ние устанавливать рабочие отно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ыполнен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ы отдохнули, и теперь с новыми силами можем продолжать работу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Упр. 11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читайте первое предложе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Назовите личное местоимение, которое в нём употреблен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место какого слова оно употреблено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н - сом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читайте второе предложе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Назовите личное местоимение, которое в нём употреблен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место какого слова оно употреблено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на —ящерица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 какой целью в загадках используют местоимения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ыполните письменные задания к упражнению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з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ск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 слог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-[г] – согл.,зв.парн.,тв.парн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-[л] – согл.,зв.непарн.,тв.парный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-[а]-  гласный, ударны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-[с]- согл.,глухой парный, твёрдый парны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[к]- согл.,глухой парный, мягкий парны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-[и]- гласный, безударны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гадайте загадки. Выпишите местоимения, рядом напишите слова, которые они заменяю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ром —                   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 заведено —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мкнёшь ресницы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к тебе идёт он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зовой жар-птицей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Оно — солнце.)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стемнеет - он придёт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ненький, смущённый, —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 на цыпочках войдё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ькою лимонной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н — месяц.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циозна, и умна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хитра немножко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мышей она грозн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же это?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на — кошка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6"/>
                <w:shd w:fill="FFFFFF" w:val="clear"/>
              </w:rPr>
              <w:t>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6"/>
                <w:shd w:fill="FFFFFF" w:val="clear"/>
              </w:rPr>
              <w:t>Отгадывать загадки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(Р.)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-принимать и сохранять учебную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.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троить предлож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бесед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ш урок подходит к конц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ткройте дневники и запишите домашнее зад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ее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. 111стр.5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акую цель мы ставили на урок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ы добились нашей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нового вы узнали сегодня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ыла ли тема для вас сложно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то сегодня на уроке справился со всеми заданиями поднимите красный смайлик, а у кого были затруднения – жёлты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Молодцы!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пасибо за работу! Урок окончен!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писывать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выводы в результате совместной работы класса и учителя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567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01:00Z</dcterms:created>
  <dc:creator>Администратор</dc:creator>
  <dc:description/>
  <cp:keywords/>
  <dc:language>en-US</dc:language>
  <cp:lastModifiedBy>Богиня</cp:lastModifiedBy>
  <cp:lastPrinted>2016-11-29T11:07:00Z</cp:lastPrinted>
  <dcterms:modified xsi:type="dcterms:W3CDTF">2017-05-11T13:56:00Z</dcterms:modified>
  <cp:revision>4</cp:revision>
  <dc:subject/>
  <dc:title/>
</cp:coreProperties>
</file>