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490" w:leader="none"/>
        </w:tabs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едмет: Литературное чт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2</w:t>
      </w:r>
    </w:p>
    <w:p>
      <w:pPr>
        <w:pStyle w:val="Standard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ма урока: «Ю. И. Ермолаев  «Два пирожных!»»</w:t>
      </w:r>
    </w:p>
    <w:p>
      <w:pPr>
        <w:pStyle w:val="Style2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Цель: познакомить учащихся с рассказом Ю. Ермолаева «Два пирожных»; помочь осознать главную мысль произведения; воспитывать положительные качества лич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13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13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чащиеся получат возможность попытаться спрогнозировать содержание произведения по его названию; </w:t>
      </w:r>
    </w:p>
    <w:p>
      <w:pPr>
        <w:pStyle w:val="13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оспринимать на слух художественное произведение; </w:t>
      </w:r>
    </w:p>
    <w:p>
      <w:pPr>
        <w:pStyle w:val="13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относить смысл пословицы и основную мысль рассказа; </w:t>
      </w:r>
    </w:p>
    <w:p>
      <w:pPr>
        <w:pStyle w:val="13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итать по ролям.</w:t>
      </w:r>
    </w:p>
    <w:p>
      <w:pPr>
        <w:pStyle w:val="13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13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звитие эстетических чувств, эмоционально-нравственной отзывчивости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звитие самостоятельного и личного ответа за свои поступки на основе представления о нравственных формах общения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ип урока:  открытие новых зна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презентация,  учебник «Литературное чтение 2 класс»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92"/>
        <w:gridCol w:w="8222"/>
        <w:gridCol w:w="2268"/>
        <w:gridCol w:w="2504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, методы и приё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ронометраж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рока и деятельность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1280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рганизационный момент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словесны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: настрой на положительные эмоции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Мотивационный этап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словесны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: бесе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, ребята!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настроимся на хорошую работу. Пусть каждый из вас повернётся к своему соседу и пожелает ему что - то  хороше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овать учителя, садиться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умение устанавливать рабочие отношения 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: волевая саморегуляция</w:t>
              <w:br/>
              <w:t>Л: смыслоопреде-ление, смыслообразо-вание</w:t>
            </w:r>
          </w:p>
        </w:tc>
      </w:tr>
      <w:tr>
        <w:trPr>
          <w:trHeight w:val="392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Постановка учебной задачи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ельно-иллюстративны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вристическая беседа 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тему и цели урока.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Наглядно- словесны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ём: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проблемных вопрос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кажите, а над каким большим разделом мы сейчас работаем? ("Я и мои друзья"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авильно, и сегодня мы продолжим работать над этим раздел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о сначала давайте проверим домашнее зада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пословиц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читайте пословицы. Какие из них передают смысл рассказа "Анна, не грусти!"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Друга ищи, а найдёшь - берег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Другу сколько можно помога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Друг в беде - друг вдвойн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Друг рядом лучше, чем два или три вдалек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Сердце матери лучше солнышка грее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Друзей - то много, да друга ни одно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 вы понимаете 3-ю пословицу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 какая из пословиц совсем на другую тему? (5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егодня мы познакомимся с рассказом Юрия Ивановича Ермолаева, который называется "Два пирожных". Потом проверим правы ли вы были в своих предположен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: умение выражать свои мысли с достаточной полнотой и точностью; умение слушать и понимать речь других.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: формирование мыслительных операций.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ют и сохраняют учебную задачу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: обобщают.</w:t>
            </w:r>
          </w:p>
        </w:tc>
      </w:tr>
      <w:tr>
        <w:trPr>
          <w:trHeight w:val="1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ин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а вы что-нибудь  знаете о Юрии Ивановиче Ермолаеве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Юрий Иванович Ермолаев - русский писатель. Он окончил театральное училище, но прославился не как актёр, а как писатель. Первая его книга называлась "Почему рассердились бумажные полоски". Писателя полюбили дети за его чувство юмора, умение по-доброму посмеяться над своим героем. Юрий Иванович писал не только рассказы, но и повести, например, такие : "Дом отважных трусишек", "Нежданно-негаданно", "106 пропавших часов". А ещё он писал сказки. Некоторые свои произведения Юрий Иванович называл "грустными шутками", но в них, не смотря на забавность таится много важного и поучительно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мы с вами познакомимся с  рассказом Юрия Ивановича Ермолаева, который называется "Два пирожных"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вы думаете, о чём это произведение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чтобы узнать, чем же так интересен этот рассказ и какие приключения в нём произошли давайте начнём чита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начала прочитаю я, а вы послушайте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ам понравилось произведение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главных героев в этом произведени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какова главная мысль этого произведения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кажите, а чему автор хотел научить читателя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жде чем начать читать, давайте прочитаем вот такую скороговорку. Я прочту, а вы послушайте. Теперь вы прочитайте самостоятельно. Кто прочитает вслух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сёнку раз кара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ил раскраск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казал Карас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крась, Карасёнок, сказку!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скраске Карасёнка 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весёлых поросён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сёнок поросят перекрасил в карасят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рочитаем ещё раз это произвед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будем по цепочке. По одному абзац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нём с первого ря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из девочек поступил на ваш взгляд правильно, а кто неправильно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а мама правильно сделала, что разрешила Оле съесть Наташино пирожное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огда вас мама просит о помощи как вы поступаете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давайте почитаем этот рассказ по роля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героев в этом рассказе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нужно читать за маму? За Олю? За Наташу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желает читать за Маму? За Олю? За Наташу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я буду читать за автор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равилось вам произведение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ерь вы мне можете ответить на вопрос почему в начале урока была включена пословица о маме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е учител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ь движе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ланировать свои действия в соответствие с задачей и условиями её реализации.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яют и расширяют знания;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влекают необходимую информацию из рассказа учи</w:t>
              <w:softHyphen/>
              <w:t>теля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уют в учебном диалоге; формул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ую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и выводы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- умение самостоятельно делать свой выбор;</w:t>
              <w:br/>
              <w:t>- обеспечивают ценностно-смысловую ориентацию учащихс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Итог урока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есный: беседа,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ашивание картинки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мин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одведём итог.</w:t>
            </w:r>
          </w:p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главных героев в этом рассказе, назовите их имена.</w:t>
            </w:r>
          </w:p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й характер у Оли?</w:t>
            </w:r>
          </w:p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й характер у Наташи? </w:t>
            </w:r>
          </w:p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девочек похожие характеры или разные?</w:t>
            </w:r>
          </w:p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называется произведение, которое мы сегодня читали?</w:t>
            </w:r>
          </w:p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"Два пирожных")</w:t>
            </w:r>
          </w:p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каком большом разделе находится это произведение? </w:t>
            </w:r>
          </w:p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"Я и мои друзья")</w:t>
            </w:r>
          </w:p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 вам  понравилось это произведение?</w:t>
            </w:r>
          </w:p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то автор этого произведения? ( Юрий Иванович Ермолаев)</w:t>
            </w:r>
          </w:p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что вы запомнили из того, что я рассказала вам о Юрии Ивановиче Ермолаеве?</w:t>
            </w:r>
          </w:p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 вас на партах лежат кружочки. Кто считает, что он на уроке работал хорошо нарисуйте вот такое личико  </w:t>
            </w:r>
          </w:p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считает, что он работал не совсем хорошо и мало поднимал руку, нарисуйте вот такое личико  ( нейтральное )</w:t>
            </w:r>
          </w:p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то совсем не работал и кому было не интересно нарисуйте вот такое личико ( грустное )</w:t>
            </w:r>
          </w:p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7.Прочитать «Волшебное слово»</w:t>
            </w:r>
          </w:p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 спасибо за урок. Все свобод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оделанную работу.</w:t>
              <w:br/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ефлексию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ать дом.задани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щаться с учителе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ют и со</w:t>
              <w:softHyphen/>
              <w:t>храняют учебную задачу при выполнении заданий; действуют с уче</w:t>
              <w:softHyphen/>
              <w:t>том выделенных учителем ориентиров; применяют освоенные способы действи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C3">
    <w:name w:val="c3"/>
    <w:qFormat/>
    <w:rPr>
      <w:rFonts w:cs="Times New Roman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4:09:00Z</dcterms:created>
  <dc:creator>Надежда</dc:creator>
  <dc:description/>
  <cp:keywords/>
  <dc:language>en-US</dc:language>
  <cp:lastModifiedBy>Admin</cp:lastModifiedBy>
  <cp:lastPrinted>2016-09-12T22:16:00Z</cp:lastPrinted>
  <dcterms:modified xsi:type="dcterms:W3CDTF">2017-03-02T11:14:00Z</dcterms:modified>
  <cp:revision>6</cp:revision>
  <dc:subject/>
  <dc:title/>
</cp:coreProperties>
</file>