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2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 урока: «В. А Осеева «Волшебное слово»»</w:t>
      </w:r>
    </w:p>
    <w:p>
      <w:pPr>
        <w:pStyle w:val="Style2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 рассказом В. А Осеевой «Волшебное слово»; развитие у учащихся интеллектуальной, коммуникативной культуры, ценностного отношения к окружающей действи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ащиеся будут знакомиться с рассказом  В. А.Осеевой «Волшебное слово»;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ть навык выразительного чтения, умение отвечать на поставленные вопросы по прочитанному произведению;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нравственное поведение, культуру общения, вежливость.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ут развивать устную речь;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должат расширять словарный запас;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нравственное поведение, культуру общения, вежлив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п урока:  открытие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 учебник «Литературное чтение 2 класс»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8222"/>
        <w:gridCol w:w="2268"/>
        <w:gridCol w:w="250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настрой на положительные эмоц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 ребята. Посмотрите на себя, на свою парту. Готовы ли вы к уроку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своего соседа. Подскажите, если что-то у него не так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дитес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садитьс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устанавливать рабочие отношения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: волевая саморегуляция</w:t>
              <w:br/>
              <w:t>Л: смыслоопреде-ление, смыслообразо-вание</w:t>
            </w:r>
          </w:p>
        </w:tc>
      </w:tr>
      <w:tr>
        <w:trPr>
          <w:trHeight w:val="39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остановка учебной задачи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вристическая беседа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тему и цели урока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Наглядно-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проблемных вопр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годня на уроке мы будем много читать, и чтобы подготовить  наш речевой аппарат к чтению, мы с вами прочитаем во такую скороговорк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начала я прочитаю ее вам, слушайт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перь хором все вместе, шепотом, медленно проговаривая все звуки. Теперь еще раз, немного громче и быстрее. Громко и быстро. Молод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ёрной галке чёрный дрозд подарил черники грозд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ёрная галка чернику склевала, только спасибо дрозду не сказ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 называется  раздел, с которым мы работаем? (Я и мои друзья). Какое произведение мы читали  на предыдущем уроке чтения?  (Два пирожных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его автор? (Юрий Ермолае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о ролям рассказа Ю. Ермолаева «Два пирожных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оск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олшебное слово помочь всегда готово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вы понимаете смысл этой пословицы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волшебные слова вы знает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их называют волшебными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чем мы их используем в своей реч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: умение выражать свои мысли с достаточной полнотой и точностью; умение слушать и понимать речь других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: формирование мыслительных операций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обобщают.</w:t>
            </w:r>
          </w:p>
        </w:tc>
      </w:tr>
      <w:tr>
        <w:trPr>
          <w:trHeight w:val="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о чём мы будем говорить сегодня на урок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годня на уроке познакомимся с новым произведением и его автором, закрепим навык употребления в речи «волшебных» слов, узнаем, как они действуют на люд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читайте название рассказа., стр. 87. Кто его автор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сегодня мы начинаем знакомиться  с произведениями Валентины Александровны Осеевой «Волшебное сло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об автор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лентина Александровна Осеева родилась в городе Киеве в 1902 году. В юные годы она мечтала стать актрисой, но её мечта не сбылась и она стала педагогом. Работала в детских домах и колониях для малолетних правонаруш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хотела, чтобы у ребят было радостное детство, и придумывала для них разные истории, сказки, стихи, иг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воих книгах она рассказывала детям о том «что такое хорошо, и что такое плохо». Первый рассказ  - «Гришка». Первая книга - «Рыжий кот». А за книгу « Васёк Трубачёв и его товарищи» получила государственную прем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сеевой были переведены на ряд языков народов ССС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успех выпал на долю повести “Динка"(1959), имеющей автобиографический характер. Позже по ней снимут фильмы “Найди меня, Леня” (1971) и “Раннее, раннее утро...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 и награ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а медалью «За доблестный труд в Великой Отечественной войне 1941-1945 гг.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ронена писательница в Москве на Ваганьковском кладбищ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рассказа. (аудиозапис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слово «волшебник»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ли вам рассказ? - Чем он вам понравилс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ом этот рассказ? - Каким мы видим мальчика? (найдите слова из рассказа, которые описывают мальчи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итый мальчик: красное сердитое лицо, покосился Павлик, кричал, плакал, ссорился, сердито буркнул, сжал кулаки, засопел от обиды, стукнул кула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ак он разговаривал с окружающими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равится ли он вам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он вам не нравится? -Что случилось с Павлик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было помочь мальчику? Чем? (Помочь стать вежливым, воспитанны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мог Павлику? (Старик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глядел старик? (найдите слова из рассказа, которые описывают мальчи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что шепнул старик на ухо Павлику? (Волшебное слово: «пожалуйста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ужно говорить это волшебное слов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ло ли поведение Павлика волшебное слово? (Да, он стал добры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об этом узнал старик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 Чтение рассказа деть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, чтение по цепочке стр.87. В. А. Осеева «Волшебное сло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давайте проследим, как подействовало на окружающих волшебное слово Павл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го вы видите на иллюстраци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ет старик? Павли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и зачитайте строки из текста, которые можно отнести к этой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м становилось настроение у людей, когда они слышали волшебное слово? (Оно становилось хорошим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вучит это слово? (Пожалуйс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лась ли жизнь мальчика, после того, как он раскрыл тайну волшебного слова?  (Изменилась, все стали относится к мальчику по-доброму,  как он этого и заслужива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старика назвать волшебником? (Можно) Почему? (Потому что он помог мальчику стать добры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стал мальчик, после общения со старик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мальчик: смущённое доброе лицо, смотрит в глаза, говорит тихим голосом, подпрыгнул от радости, расцеловал в обе щеки, сидел притихший, тихо попроси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пословицы, объясните их смыс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кому из героев рассказа их можно отне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ать свои действия в соответствие с задачей и условиями её реализации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ют и расширяют знания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ют необходимую информацию из рассказа учи</w:t>
              <w:softHyphen/>
              <w:t>тел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и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- умение самостоятельно делать свой выбор;</w:t>
              <w:br/>
              <w:t>- обеспечивают ценностно-смысловую ориентацию уча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Итог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: беседа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 картинк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ин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дведём итог.</w:t>
            </w:r>
          </w:p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с каким произведением начали знакомиться  сегодня на уроке? («Волшебное слово»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этот рассказ?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 «волшебные»  слова мы сегодня вспомнили? («Спасибо», «пожалуйста», «извините», «до свидания», «доброй ночи», «доброе утро»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ни действуют на людей? (Люди становятся добрее, улыбаются в ответ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й целью надо употреблять «волшебные» слова?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по 3-4 «волшебных слова», которые вы используете чаще остальных. (на заранее приготовленных листах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уч-ся зачитывают слова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предложения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узнал (а)……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ы похвалил (а) себя за….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а мне захотелось….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87 – 91 – подготовить выразительное чтение рассказа. Ответить на вопросы. Всем спасибо за урок. Все свобод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флекс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дом.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ться с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</w:t>
              <w:softHyphen/>
              <w:t>храняют учебную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09:00Z</dcterms:created>
  <dc:creator>Надежда</dc:creator>
  <dc:description/>
  <cp:keywords/>
  <dc:language>en-US</dc:language>
  <cp:lastModifiedBy>Admin</cp:lastModifiedBy>
  <cp:lastPrinted>2016-09-12T22:16:00Z</cp:lastPrinted>
  <dcterms:modified xsi:type="dcterms:W3CDTF">2017-03-05T05:43:00Z</dcterms:modified>
  <cp:revision>8</cp:revision>
  <dc:subject/>
  <dc:title/>
</cp:coreProperties>
</file>