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ласс:  2                                                                                                                                </w:t>
      </w:r>
    </w:p>
    <w:p>
      <w:pPr>
        <w:pStyle w:val="Standard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а урока: «Вычисление периметра прямоугольника»</w:t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комить с правилом, по которому можно вычислить периметр прямоуголь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вычислительные навыки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ить и обобщить знания по изученной теме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ешать задачи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ценностное отношение к учебе;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звивать логическое мышление;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проводить самооценку на основе критерия успешности учебной деятельност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 урок закрепление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учебник «Математика 2класс», карточки, памятк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222"/>
        <w:gridCol w:w="2268"/>
        <w:gridCol w:w="250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настрой на положительные эмоц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: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, друзья мы отправимся в путь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настроение взять с собой не забудь!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ут нас встречи и друзья,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ов семья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улыбнитесь друг другу, пожелайте удачи, ведь удача нам сегодня очень пригодиться! Вы постарайтесь производить все расчеты точно, работать быстро и самое главное, дружно!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садитьс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устанавливать рабочие отношения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волевая саморегуляция</w:t>
              <w:br/>
              <w:t>Л: смыслоопреде-ление, смыслообразо-вание</w:t>
            </w:r>
          </w:p>
        </w:tc>
      </w:tr>
      <w:tr>
        <w:trPr>
          <w:trHeight w:val="3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становка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-иллюстратив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ристическая беседа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тему и цели урока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Наглядно- словесны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и, запишите число, класс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мы продолжим открывать тайны математики и отправимся в удивительную страну ГЕОМЕТР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ебята, я вам прочитаю сказку, но она не обычная, а «научная» математическа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Жила на свете важная фигура. Важность ее признавалась всеми людьми. Так при изготовлении многих вещей форма ее служила образцом. Кого бы ни встретила она на своем пути, всем хвасталас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, какой у меня красивый вид: стороны мои все равны, углы все прямые, красивее меня нет фигуры на свете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же зовут тебя, брат? – спрашивали встреч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нали фигуры? (Квадра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свойства квадрата вы знаете?(Стороны равны, углы прямы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одил Квадрат по свету. И стало тяготить его одиночество: ни побеседовать не с кем, ни потрудиться в хорошей и дружной компании. А какое веселье одному? Весело бывает с друзьями! И решил квадрат поискать родствен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Ежели встречу родственника, то я сразу его узнаю, ведь он на меня должен быть чем- то похож. Однажды встречает он на пути такую фигуру (слай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ал квадрат к ней приглядываться. Что-то знакомое, родное увидел он в этой фигуре. И спросил тогд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тебя зову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Меня зовут…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ется эта фигура? (прямоугольни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почему его так называют? (потому что все углы прям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олько сторон у прямоугольни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кажите их. Молод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мы будем вычислять периметр прямоугольника и 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ую цель мы с вами постави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 умение выражать свои мысли с достаточной полнотой и точностью; умение слушать и понимать речь других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 формирование мыслительных операций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бобщают.</w:t>
            </w:r>
          </w:p>
        </w:tc>
      </w:tr>
      <w:tr>
        <w:trPr>
          <w:trHeight w:val="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Ребята, закончите мое высказывание: «Сумма длин сторон геометрической фигуры называется… (периметром)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Периметр какой фигуры мы будем вычислять? (прямоугольни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А как вычислить сумму? (надо сложить числа или умножит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Постройте прямоугольник со стороной 3см и 6 см и подпишите длину его стор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Что такое периметр? (сумма длин всех сторо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Теперь найдите периметр прямоугольника (3+6+3+6=18 см). Это первый способ нахождения, а сумму каких слагаемых можно заменить умножением?(3+3 и 6+6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Теперь замените. (3*2+6*2=18)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Посмотрите на свой прямоугольник. Сколько разных сторон у него? (две: ширина и длина). Молод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-Решите задачу: Дина прямоугольника 6см, а ширина на 2см меньше. Чему равен периметр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Что нам известно? (один ученик выходит к доске, другие решают в тетрадя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) 6-2=4см (ширин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)6+4=10см (половина перимет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3)10*2=20(периметр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-Откройте тетради на стр. 49, упр. 18. (прохожу и проверя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 и расширяют зн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ют необходимую информацию из рассказа учи</w:t>
              <w:softHyphen/>
              <w:t>те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- умение самостоятельно делать свой выбор;</w:t>
              <w:b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Итог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: беседа,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картин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Чему вы научились сегодня на уроке?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кому было тяжело?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пособы решения таких задач вы узнали?</w:t>
            </w:r>
          </w:p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тр. 50, упр.22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ам за урок! До свидани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флек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ом. зад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ться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</w:t>
              <w:softHyphen/>
              <w:t>храняют учебную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09:00Z</dcterms:created>
  <dc:creator>Надежда</dc:creator>
  <dc:description/>
  <cp:keywords/>
  <dc:language>en-US</dc:language>
  <cp:lastModifiedBy>Admin</cp:lastModifiedBy>
  <cp:lastPrinted>2016-09-12T22:16:00Z</cp:lastPrinted>
  <dcterms:modified xsi:type="dcterms:W3CDTF">2017-03-06T11:14:00Z</dcterms:modified>
  <cp:revision>10</cp:revision>
  <dc:subject/>
  <dc:title/>
</cp:coreProperties>
</file>