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ласс:  2                                                                                                                                </w:t>
      </w:r>
    </w:p>
    <w:p>
      <w:pPr>
        <w:pStyle w:val="Standard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урока: «Деление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познакомить с новым арифметическим действием – делением, раскрыть смысл деления.</w:t>
      </w:r>
    </w:p>
    <w:p>
      <w:pPr>
        <w:pStyle w:val="Normal"/>
        <w:tabs>
          <w:tab w:val="clear" w:pos="708"/>
          <w:tab w:val="left" w:pos="448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  <w:tab/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исьменные вычисления изученных видов в пределах 100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лировать с помощью схематических рисунков и решать текстовые задачи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овать и оценивать свою работу и ее результат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ся осознавать свои возможности в учении;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ся самостоятельно планировать и выполнять свои действия по учебному материалу;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овать в сотрудничестве в учителем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 урок закрепление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учебник «Математика 2класс», карточки, памятк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222"/>
        <w:gridCol w:w="2268"/>
        <w:gridCol w:w="25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настрой на положительные эмо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гожданный дан звонок. Начинается урок. Хорошего вам настроения и что не мало важно работоспособности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садитьс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станавливать рабочие отношения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волевая саморегуляция</w:t>
              <w:br/>
              <w:t>Л: смыслоопреде-ление, смыслообразо-вание</w:t>
            </w:r>
          </w:p>
        </w:tc>
      </w:tr>
      <w:tr>
        <w:trPr>
          <w:trHeight w:val="3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ристическая беседа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тему и цели урок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Наглядно-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и, запишите число, класс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вечайте на вопросы задачи примером на умн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осил орехи бурунд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ва за каждою ще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ыпал до верху сундук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удет голоден зи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орехов за один раз приносил  бурундук? 2*2=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рит бабушка – лис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м внучатам рукавиц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о вам на зиму, вну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ичек по две шту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гите, не теряйт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всех, пересчитайте? 2*3=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ышка зерна собир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ва зернышка таск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есла девятый р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в мышки стал запас? 3*9=18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действия нам уже известны? (сложение, умножение, вычит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е действие обратное сложению? (вычит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е действие обратное вычитанию? (слож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шите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м дереве сидело 8 птиц. Сколько птиц сидело на трех деревья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будем решать задачу? (8*3=2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теперь составьте и решите обрат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вы думаете, почему возникли затруднения? (не знаем какой знак действ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ется это действие, я думаю вы знаете. Это и будет темой нашего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ую цель постави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 умение выражать свои мысли с достаточной полнотой и точностью; умение слушать и понимать речь других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 формирование мыслительных операций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бобщают.</w:t>
            </w:r>
          </w:p>
        </w:tc>
      </w:tr>
      <w:tr>
        <w:trPr>
          <w:trHeight w:val="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Откройте учебник на стр.5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Давайте прочитаем правила и разберем 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Посмотрите упр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Что нам извест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Давайте сделаем к задаче рисунок. 12:3=4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-Прочитайте задачу под номером 3. Что нам известно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Что нужно найти? 72-50=22-стоя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Составьте обратную задачу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-Прочитайте задачу 4. Что нам известно? Что нужно найти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)75-25=50-стало на теплох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)50+20=70. Хорош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Упр.5,6 около дос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очную работу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Итог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: бесед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картин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узнали сегодня на уроке?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знак деления?</w:t>
            </w:r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4301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у, кому было тяжело?</w:t>
            </w:r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4301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чите предложение на слайде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тр. 58, упр.2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ам за урок! До свидани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флек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. зад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</w:t>
              <w:softHyphen/>
              <w:t>храняют учебную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09:00Z</dcterms:created>
  <dc:creator>Надежда</dc:creator>
  <dc:description/>
  <cp:keywords/>
  <dc:language>en-US</dc:language>
  <cp:lastModifiedBy>Admin</cp:lastModifiedBy>
  <cp:lastPrinted>2016-09-12T22:16:00Z</cp:lastPrinted>
  <dcterms:modified xsi:type="dcterms:W3CDTF">2017-03-14T12:23:00Z</dcterms:modified>
  <cp:revision>14</cp:revision>
  <dc:subject/>
  <dc:title/>
</cp:coreProperties>
</file>