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: 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:  3 «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И.С. Соколов-Микитов «Листопаднич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и урока: </w:t>
      </w:r>
      <w:r>
        <w:rPr>
          <w:rFonts w:cs="Times New Roman" w:ascii="Times New Roman" w:hAnsi="Times New Roman"/>
          <w:sz w:val="24"/>
        </w:rPr>
        <w:t>познакомить с творчеством и произведением «Листопадничек» И.С. Соколова-Микитова ; развивать навыки выразительного чтения, учить выделять смысловые части, составлять п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-предметные: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познакомятся</w:t>
      </w: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с произведением; </w:t>
      </w:r>
      <w:r>
        <w:rPr>
          <w:rFonts w:cs="Times New Roman" w:ascii="Times New Roman" w:hAnsi="Times New Roman"/>
          <w:iCs/>
          <w:sz w:val="24"/>
        </w:rPr>
        <w:t>учатся</w:t>
      </w:r>
      <w:r>
        <w:rPr>
          <w:rFonts w:cs="Times New Roman" w:ascii="Times New Roman" w:hAnsi="Times New Roman"/>
          <w:sz w:val="24"/>
        </w:rPr>
        <w:t xml:space="preserve"> читать вслух бегло, осознанно, без искажений, выразительно; учатся находить ответы на вопросы  в текст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>-личностные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Тип урока:</w:t>
      </w:r>
      <w:r>
        <w:rPr>
          <w:rFonts w:cs="Times New Roman" w:ascii="Times New Roman" w:hAnsi="Times New Roman"/>
          <w:sz w:val="24"/>
        </w:rPr>
        <w:t xml:space="preserve"> открытие нового зн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Оборудование:</w:t>
      </w:r>
      <w:r>
        <w:rPr>
          <w:rFonts w:cs="Times New Roman" w:ascii="Times New Roman" w:hAnsi="Times New Roman"/>
          <w:bCs/>
          <w:sz w:val="24"/>
        </w:rPr>
        <w:t xml:space="preserve"> Учебник «Литературное чтение» (УМК «Школа России»), презентация, рабочая тетрадь</w:t>
      </w:r>
      <w:r>
        <w:rPr/>
        <w:t>.</w:t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918"/>
        <w:gridCol w:w="6237"/>
        <w:gridCol w:w="2613"/>
        <w:gridCol w:w="3125"/>
      </w:tblGrid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Этап урока, методы и при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одержание урока. Деятельность учител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ь учащихс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УУД</w:t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моциональный настрой на работ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ый день, добрый 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я рада видеть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руг на друга посмотр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тихонечко все сел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работу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: Учиться уважать себя, сверстников и стар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.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тикуляционное упражн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на уроке мы с вами познакомимся с новым произведением одного известного писателя. Но сначала мы свами послушаем стихотворение. Вы мысленно нарисуйте картинку. (Стихотворение «Осень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певает брус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ли дни холодн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т птичьего к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рдце только груст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и птиц улет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ь за синее мо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деревья блис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ноцветном уб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це реже смее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в цветах благовон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 Осень проснё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заплачет спросон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ая картина предстала перед вами во время прослушивания стихотво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 каком времени года говорится в стихотворении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овите признаки ос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животные и как готовятся к зи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ая разминка (на слайд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ры добры идут в б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ры для бобрят доб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рочитайте медл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дготовьтесь читать скороговор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опросительной интон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осклицательной интон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скор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а что вы знаете о бобрах? Расскаж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на уроке вы узнаете больше о жизни бобров, прочитав произведение И.С. Соколова-Микитов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принимать и сохранять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ять подвед.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.: мо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книгой: прогнозирова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.: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ированное чтение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йдите в учебнике имя писателя. Как полностью звучит его им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об автор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колов-Микитов родился в 1892 г. Прожил он 83 г. Родился и рос в простой, трудовой русской семье, среди просторов Смоленщ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ство он прожил в деревни. В молодые годы служил моряком на пароходах торгового флота, путешествуя по всему све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все время он тосковал по родной земле и при каждой возможности возвращался к милым сердцу рощам, дубравам родной Смоленщ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ледние 20 лет жизни писатель жил в доме на берегу Волги. В этих сказочных местах он создан цикл рассказов о родной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 трепетной любовью он рассказывает о лесных обитателях зверях и птицах российских лесов. В последние годы жизни у писателя пропало зрение, но он не сдался - наговаривал свои произведения на диктофон. Основной темой в творчестве писателя была природа. Восход и заход солнца, лес, пороша, ледоход - обо всем этом он писал с такой любовью, что, читая его книги, нельзя не проникнуться его чувством восхищения миром живой природы и благоговения перед ним.</w:t>
            </w:r>
          </w:p>
          <w:p>
            <w:pPr>
              <w:pStyle w:val="Style17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ниги И. С. Соколова-Микитова - это богатый источник сведений об окружающем нас мире, от которого мы порой бываем так далеки!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на экран, прочитайте название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ком или о чём  будет произведение с таким названием?    (предположения детей о том кого могут звать Листопадничком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огда, в какое время года будут происходить события в этом произведении? Почему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могло бы произойти осенью с этим героем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ите, каков жанр этого произведения: рассказ или сказ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попытались предположить, о ком пойдет речь, и что будет происходить в произведении, опираясь только на его назв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eastAsia="BatangChe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проверим наши предположения и прочтём произведение. Я начну читать, а вы продолжит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монолог учителя об а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ь 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: Оценивание характера героя, его поступки и их мотивы, сравнение своих ответов с ответами одноклассников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Физмину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.: физические упражн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-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вторяйте за мной дви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адитес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пражн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риентировка на ЗОЖ</w:t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л.: Беседа по тексту; учебный ди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ирован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бота над характеристи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р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.: чтение по ролям; поиск ч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равилось ли вам произведение? Чем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 какому литературному жанру это произведение относится? (Сказка о животных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ажите (животные разговаривают, события нереальные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овите основных героев произведения. (Мать-зайчиха, Листопадничек, бобры, журавли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ая мечта была у маленького зайчика? Почему она появилас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го встретил зайчонок во время путешествия? Понравилась ли Листопадничку хатка бобров? Почему он там остался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х страхов натерпелся Листопадничек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кажите, как зайчонок попал на болото. Что стали с тех пор говорить в лесу о Листопадничке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кем познакомился Листопадничек у глухой лесной речки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йте по ролям разговор зайчика с бобрами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м занимался Листопадничек в бобровой хатке зимой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йдите иллюстрации в книге, подберите к ним часть из текст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 свою точку з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оступок гер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по рол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к иллюстрация слова из текст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лушать собеседника (учителя и одноклассников): не повторять уже прозвучавший ответ, дополнять чужой ответ новым содерж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ботать с текстом: выделять в нём тему и основную мысль (идею, переживание), разные жизненные позиции (точки зрения, установки, умонастроения); выделять информацию, заданную аспектом рассмотрения, и удерживать заявленный аспект;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строят речевое высказывание</w:t>
            </w:r>
          </w:p>
        </w:tc>
      </w:tr>
      <w:tr>
        <w:trPr>
          <w:trHeight w:val="16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нформация о домашнем зада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ьте, что путешествие Листопадничка продолжилось .Какие ещё приключения могли бы с ним произойти ? Придумать свой рассказ. Проиллюстрируйте любой эпизод сказк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домашнее зад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контроль</w:t>
            </w:r>
          </w:p>
        </w:tc>
      </w:tr>
      <w:tr>
        <w:trPr>
          <w:trHeight w:val="79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.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мысль хотел донести этим произведением до нас Соколов-Микитов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му вас научило это произведение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Надо дорожить своей Родиной, любовью близких. Они главная опора в жизни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ва основная мысль сказки? (нет ничего лучше, чем родной дом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ите предложе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узнал…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 было интересно…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</w:t>
              <w:softHyphen/>
              <w:t xml:space="preserve">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равственны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достиже</w:t>
              <w:softHyphen/>
              <w:t>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ас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яют итоговы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80008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38:00Z</dcterms:created>
  <dc:creator>Айсылу</dc:creator>
  <dc:description/>
  <dc:language>en-US</dc:language>
  <cp:lastModifiedBy>Айсылу</cp:lastModifiedBy>
  <cp:lastPrinted>2016-04-03T21:53:00Z</cp:lastPrinted>
  <dcterms:modified xsi:type="dcterms:W3CDTF">2016-04-25T15:38:00Z</dcterms:modified>
  <cp:revision>2</cp:revision>
  <dc:subject/>
  <dc:title/>
</cp:coreProperties>
</file>