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</w:rPr>
        <w:t>Консультации для родителей</w:t>
      </w:r>
    </w:p>
    <w:p>
      <w:pPr>
        <w:pStyle w:val="Normal"/>
        <w:jc w:val="center"/>
        <w:rPr>
          <w:b/>
          <w:b/>
          <w:color w:val="0000FF"/>
          <w:sz w:val="72"/>
          <w:szCs w:val="72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</w:rPr>
        <w:t>по развитию речи детей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дготовила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ихрова Ольга Николаевна,</w:t>
      </w:r>
    </w:p>
    <w:p>
      <w:pPr>
        <w:pStyle w:val="Normal"/>
        <w:jc w:val="right"/>
        <w:rPr/>
      </w:pPr>
      <w:r>
        <w:rPr>
          <w:sz w:val="32"/>
          <w:szCs w:val="32"/>
        </w:rPr>
        <w:t>учитель - логопед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32"/>
          <w:szCs w:val="32"/>
        </w:rPr>
        <w:t>Родители – главные помощники логопе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редняя групп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известно,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се навыки приобретаются в семье, в том числе и навык правильной речи. Речь ребенка формируется на примере речи родных и близких ему людей: матери, отца, бабушки, дедушки, старших сестер и брат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ытует неправильное мнение о том, что звукопроизносительная сторона речи ребенка развивается самостоятельно, без специального воздействия и помощи взрослых, будто бы ребенок сам, постепенно, овладевает правильным произно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ействительности же невмешательство в процесс формирования детской речи почти всегда влечет за собой отставание в развитии. Речевые недостатки, закрепившись в детстве, с большим трудом преодолеваются в последующие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ш ребенок начал заниматься с логопедом, и Вы, конечно, хотите помочь ему в скорейшем овладении правильной речью. Для этого существуют логопедические домашние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дую неделю на «родительских пятиминутках» даются рекомендации и предлагаются игровые приемы для выполнения с ребенком логопедически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Главное правило:</w:t>
      </w:r>
      <w:r>
        <w:rPr>
          <w:sz w:val="28"/>
          <w:szCs w:val="28"/>
        </w:rPr>
        <w:t xml:space="preserve"> окружающие ребенка люди должны говорить правильно, не искажая лова, четко произнося каждый звук, не торопиться, «не съедать» слога и окончания слов. Если взрослые не следят за своей речью, до уха малыша многие лова «долетают» искаженно («не бежи» вместо «не беги», «ваще» вместо «вообще» и т. 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обенно четко нужно произносить незнакомые, новые для ребенка и длинные слова. Обращаясь непосредственно к ребенку, Вы побуждаете их отвечать, а они имеют возможность внимательно прислушаться к Вашей речи, на примере которой формируется собственная речь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влечение внимания дошкольника к недавно появившемуся у него звуку способствует правильному воспроизведению звука в слогах, словах, предложениях, в самостоятельной речи в более короткие сроки. Родителям рекомендуется создать максимально положительный настрой на дальнейшую логопедическую работу, например, провести маленький семейный праздник, подарив ребенку пирог или торт с изображением зв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огопед предлагает различные игры и игровые приемы для закрепления звука дом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ример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Игра «Повтори для мишки, для кошки 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столе выставляются игрушки. Для каждой из них ребенок произносит звук или слог (или ряд слогов). Взрослый подыгрывает ребенку: «Как мишке понравилось! Кошечка не расслышала, повтори-ка еще раз! (И т. д.) Давай проверим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выполнении домашнего задания предложите ребенку каждый правильно произнесенный звук или слог отмечать каким-либо знаком (крестиком, галочкой). По количеству знаков, проставленных в тетради, логопед проверяет и отмечает старательность и усердие воспитан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дую неделю логопед рассматривает с детьми лексическую тему. Например, для закрепления знаний по теме «Мой город» в повседневной жизни родителям рекоменд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помнить с ребенком, как называется город, в котором он живет, улица, на которой находится го дом, назвать главную улицу город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ить прогулку и обратить внимание ребенка, чем знаменит город, рассказать, какие достопримечательности в нем ест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иллюстрации, открытки и фотографии с изображением города, в котором Вы живет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езать картинки с изображением родного города и приклеить их на альбомный лис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обая роль родителей в исправлении речевой патологии заключается в том, что, используя предложенный материал дома, они получают возможность закрепления ребенком полученных на логопедических занятиях речевых умений и навыков в свободном речевом общении – во время игр, прогулок, экскурсий, в библиотеку, в магазин (магазин одежды, продуктов, мебели и т. д.), в зоопарк, в парк, в парикмахерскую и т. д., то есть в повседневной жиз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FF"/>
          <w:sz w:val="32"/>
          <w:szCs w:val="32"/>
        </w:rPr>
        <w:t xml:space="preserve">Веселый язычок: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32"/>
          <w:szCs w:val="32"/>
        </w:rPr>
        <w:t>артикуляционные упражнения для малыше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младший и средний возраст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color w:val="FF0000"/>
          <w:sz w:val="28"/>
          <w:szCs w:val="28"/>
        </w:rPr>
        <w:t>Уважаемые родители!</w:t>
      </w:r>
      <w:r>
        <w:rPr>
          <w:sz w:val="28"/>
          <w:szCs w:val="28"/>
        </w:rPr>
        <w:t xml:space="preserve"> Воспитание чистой речи у детей в дошкольном возрасте – одна из важнейших задач, которые стоят перед педагогами и родителями. Чтобы ребенок правильно произносил все звуки родного языка, ему необходимо научиться управлять своими органами речи (нижняя челюсть, мягкое небо, губы, щеки, язык). Поэтому, начиная с двухлетнего возраста полезно проводить артикуляционную гимнасти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Артикуляционная гимнастика</w:t>
      </w:r>
      <w:r>
        <w:rPr>
          <w:sz w:val="28"/>
          <w:szCs w:val="28"/>
        </w:rPr>
        <w:t xml:space="preserve"> – это специальные упражнения для развития подвижности, ловкости языка, губ, щек, уздечки. Гимнастикой лучше заниматься 2 раза в день (утром и вечером) в течение 5-7 минут перед зеркалом и проводить ее в форме ска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«Птенчик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ироко открывать и закрывать рот, так чтобы тянулись уголки губ. Челюсть опускается примерно на расстояние ширины пальцев. Язычок – «птенчик» сидит в гнездышке и не высовывается. Упражнение выполняется ритми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«Лягушк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лыбнуться, с напряжением обнажив сомкнутые зубы. Удерживать данное положение на счет до пяти. Прикус должен быть естественным, нижняя челюсть не должна выдвигаться впер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«Хоботок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убы и зубы сомкнуты. С напряжением вытянуть губы вперед трубочкой. Удерживать их в таком положении на счет до пя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«Лягушка» - «Хоботок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счет «раз-два» чередовать упражнение «Лягушка» и «Хобот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«Лопаточк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лыбнуться, открыть рот. Положить широкий язык на нижнюю губу. Удерживать в спокойном состоянии на счет до пяти. В этом упражнении важно следить, чтобы нижняя губа не напрягалась и не натягивалась на нижние зу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«Иголочк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т открыт. Узкий напряженный язык выдвинут впере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 xml:space="preserve">«Непослушный язычок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ожить широкий язык между губами и «пошлепать» его «пя-пя-пя». В это время улыбать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«Вкусное варень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лыбнуться, открыть рот. Языком в форме «чашечки» облизывать верхнюю губу сверху вниз. Нижняя губа не должна обтягивать зубы (можно оттянуть ее вниз рукой, а если получится – усилием мышц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«Часик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лыбнуться, открыть рот. Кончик языка перемещать на счет «раз-два» из одного уголка рта в другой. Нижняя челюсть при этом остается неподвиж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«Качел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лыбнуться, открыть рот. На счет «раз-два» поочередно упираться языком то в верхние, то в нижние зубы. Нижняя челюсть при этом неподвиж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«Чистим зубк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лыбнуться, приоткрыть рот. Кончиком языка «почистить» нижние (верхние) зубы с внутренней стороны, делая движения языком вправо-влево. Нижняя челюсть при этом не дви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«Лошадк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лыбнуться, открыть рот. Пощелкать кончиком языка так, как цокают лошадки. Рот при этом открыт, кончик языка не втянут и не заострен. Следить, чтобы он не подворачивался внутрь, а нижняя челюсть оставалась неподвиж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«Барабан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лыбнуться, открыть рот. Многократно и отчетливо произносить звук [д]. Язык при произнесении этого звука упирается в верхние зубы, рот не закрывать. Очень часто при выполнении этого упражнения ребенок закрывает рот. Чтобы этого не происходило, можно зажать зубами палочку шириной примерно 1 см или ручку детской зубной щетки прямоугольной формы (ручка должна быть не толстой и прямой, как линееч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«Котенок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блюдечко положить немного сгущенки (сметаны, варенья) и слизывать ее языком, как котенок. Можно лизать язычком мороже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«Конфет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закрытом рте  упираться языком то в правую, то в левую щеку, оттопыривая их изнутри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Уважаемые родители!</w:t>
      </w:r>
      <w:r>
        <w:rPr>
          <w:sz w:val="28"/>
          <w:szCs w:val="28"/>
        </w:rPr>
        <w:t xml:space="preserve"> Занимаясь с ребенком. Поддерживайте позитивное настроение, наберитесь терпения и не раздражайтесь, далеко не все будет получаться с первого раза. Чаще хвалите ребенка и радуйтесь вместе с ним каждой. Даже самой незначительной, удаче. Положительный эффект возможен только в том случае. Если упражнения выполняются ежедневно, а главное - правильно.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34:00Z</dcterms:created>
  <dc:creator>1</dc:creator>
  <dc:description/>
  <cp:keywords/>
  <dc:language>en-US</dc:language>
  <cp:lastModifiedBy>User</cp:lastModifiedBy>
  <dcterms:modified xsi:type="dcterms:W3CDTF">2017-05-11T08:46:00Z</dcterms:modified>
  <cp:revision>33</cp:revision>
  <dc:subject/>
  <dc:title/>
</cp:coreProperties>
</file>