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ind w:firstLine="284"/>
        <w:jc w:val="center"/>
        <w:rPr/>
      </w:pPr>
      <w:r>
        <w:rPr>
          <w:sz w:val="28"/>
          <w:szCs w:val="28"/>
        </w:rPr>
        <w:t>«Центр развития ребенка - Детский сад№1 с. Малета»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  <w:t>Конспект совместной познавательно – исследовательской деятельности педагога с детьми в подготовительной группе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jc w:val="center"/>
        <w:rPr>
          <w:sz w:val="72"/>
          <w:szCs w:val="72"/>
        </w:rPr>
      </w:pPr>
      <w:r>
        <w:rPr>
          <w:sz w:val="72"/>
          <w:szCs w:val="72"/>
        </w:rPr>
        <w:t>Тема: «Шоколадный интерес»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ab/>
        <w:t>Составила:</w:t>
      </w:r>
    </w:p>
    <w:p>
      <w:pPr>
        <w:pStyle w:val="Style15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андрова Елена Геннадьевна </w:t>
      </w:r>
    </w:p>
    <w:p>
      <w:pPr>
        <w:pStyle w:val="Style15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подготовительной группы </w:t>
      </w:r>
    </w:p>
    <w:p>
      <w:pPr>
        <w:pStyle w:val="Style15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ых и интеллектуальных интересов детей  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ез познавательно – исследовательскую деятельность.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асширить и обобщить знания детей о шоколаде, его свойствах. Упражнять в чтении схем и приемов приготовления жидкого шоколада. Познакомить детей с новой профессией шоколадье. 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Развивать стремление  к поисково – исследовательской деятельности в моделируемых ситуациях.</w:t>
      </w:r>
    </w:p>
    <w:p>
      <w:pPr>
        <w:pStyle w:val="Style15"/>
        <w:ind w:firstLine="284"/>
        <w:rPr/>
      </w:pPr>
      <w:r>
        <w:rPr>
          <w:sz w:val="28"/>
          <w:szCs w:val="28"/>
        </w:rPr>
        <w:t xml:space="preserve">Развивать мыслительную активность, умение наблюдать, анализировать, делать выводы; развивать речь детей через привитие навыков составления проблемных вопросов; формирование умения вести диалог с воспитателем, со сверстниками; быть доброжелательным и корректным собеседником. 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оспитывать интерес к познанию окружающего мира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детей друг к другу, познавательную активность и самостоятельность, формировать навыки взаимопомощи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оспитывать чувства удовлетворения, радости от проделанных открытий.</w:t>
      </w:r>
    </w:p>
    <w:p>
      <w:pPr>
        <w:pStyle w:val="Style15"/>
        <w:ind w:firstLine="284"/>
        <w:rPr/>
      </w:pPr>
      <w:r>
        <w:rPr>
          <w:b/>
          <w:sz w:val="28"/>
          <w:szCs w:val="28"/>
        </w:rPr>
        <w:t>Активизация словаря</w:t>
      </w:r>
      <w:r>
        <w:rPr>
          <w:sz w:val="28"/>
          <w:szCs w:val="28"/>
        </w:rPr>
        <w:t>: шоколадье, какао – боб, какао дерево.</w:t>
      </w:r>
    </w:p>
    <w:p>
      <w:pPr>
        <w:pStyle w:val="Style15"/>
        <w:ind w:firstLine="284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словесные, наглядные, проблемно – поисковый эксперимент, наблюдения.</w:t>
      </w:r>
    </w:p>
    <w:p>
      <w:pPr>
        <w:pStyle w:val="Style15"/>
        <w:ind w:firstLine="284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знакомство с историей возникновения шоколада, коллекционирование оберток от шоколада, дидактические игры, продуктивная деятельность «Украсим шоколадные фантики»</w:t>
      </w:r>
    </w:p>
    <w:p>
      <w:pPr>
        <w:pStyle w:val="Style15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>: ноутбук, фотографии с изображением последовательной цепочки происхождения шоколада, молоко для каждого в стаканчике, какао порошок, блюдца, шпателя, салфетки, 2 стакана, шоколад, одноразовые тарелки, одноразовые ложки, ингредиенты для приготовления шоколада, фрукты, миксер, формочки.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вместной деятельности воспитателя и детей: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ети! У нас сегодня на занятии гости, давайте поздороваемся с ними.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встанем в круг, возьмемся за руки и поприветствуем друг друга. Для хорошего настроения подарим друг другу самую добрую, солнечную улыбку. Молодцы, ребята, а сейчас повторяйте за мной: </w:t>
      </w:r>
    </w:p>
    <w:p>
      <w:pPr>
        <w:pStyle w:val="Style15"/>
        <w:ind w:firstLine="284"/>
        <w:rPr/>
      </w:pPr>
      <w:r>
        <w:rPr>
          <w:b/>
          <w:sz w:val="28"/>
          <w:szCs w:val="28"/>
        </w:rPr>
        <w:t>Ритуал приветствия</w:t>
      </w:r>
      <w:r>
        <w:rPr>
          <w:sz w:val="28"/>
          <w:szCs w:val="28"/>
        </w:rPr>
        <w:t>: речевка.</w:t>
      </w:r>
    </w:p>
    <w:p>
      <w:pPr>
        <w:pStyle w:val="Style15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ышение позитивного настроя и сплочения детей. Расположение участников кругу, взявшись за руки.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станем мы в кружочек дружно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здороваться нам нужно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оворю тебе «Привет!»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лыбнись скорей в ответ.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правая рука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левая рука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друг, здравствуй друг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весь наш дружный круг.</w:t>
      </w:r>
    </w:p>
    <w:p>
      <w:pPr>
        <w:pStyle w:val="Style15"/>
        <w:ind w:firstLine="284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ята, сегодня в нашу группу  малыш  из другой группы принес письмо, интересно, что же от нас хотят наши малыши? Письмо – то не простое, нам предлагается отгадать загадку, только после этого мы сможем узнать, о чем говорится в письме. Внимательно слушайте.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рчен на квадратики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вернут в серебро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ак его вы развернете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оментально вы поймете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ладкий, хрупкий и не прочный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ывает горький и молочный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 рту он тает быстро очень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ведать его каждый рад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Что это дети? (Шоколад).</w:t>
      </w:r>
    </w:p>
    <w:p>
      <w:pPr>
        <w:pStyle w:val="Style15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а здесь еще что-то написано. Послушайте. 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ак мы любим шоколад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Любой малыш ему так рад!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збуди его хоть ночью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- Шоколада, съешь кусочек?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ъест, конечно, шоколад,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азу плиток пять подряд.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Только польза или вред?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десь получим мы ответ!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 молочной шоколадки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кус конечно очень сладкий.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чему она всегда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счезает в никуда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ставив след лишь на руках?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утят малыши её в руках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 говорят тихонько: «ах».</w:t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де растёт наш шоколад? (слайд3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Ребята, давайте вспомним, так о чем же хотят узнать наши малыши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1. Где растет шоколад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2. Почему от шоколада пачкаются руки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3. Шоколад – это вредно или полезно?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Style15"/>
        <w:ind w:firstLine="284"/>
        <w:rPr/>
      </w:pPr>
      <w:r>
        <w:rPr>
          <w:sz w:val="28"/>
          <w:szCs w:val="28"/>
        </w:rPr>
        <w:t xml:space="preserve">- И так ребята, перед нами стоит </w:t>
      </w:r>
      <w:r>
        <w:rPr>
          <w:sz w:val="28"/>
          <w:szCs w:val="28"/>
          <w:u w:val="single"/>
        </w:rPr>
        <w:t>первая проблема</w:t>
      </w:r>
      <w:r>
        <w:rPr>
          <w:sz w:val="28"/>
          <w:szCs w:val="28"/>
        </w:rPr>
        <w:t xml:space="preserve"> – «Что такое шоколад?» И откуда он к нам пришёл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Ну что давайте попытаемся её решить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Ребята я очень люблю шоколад. А вы любите шоколад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любимое лакомство  детей и взрослых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знаете ли вы то, что шоколад не растет в нашей стране, потому что в нашей стране очень холодно? Он боится холода, снега и растет, там, где нет зимы. А если в нашей стране не растет, то, как вы думаете, где? Где, может по – вашему, расти шоколад? Да, ребята, родина шоколадного дерева – тропическая Америка, острова, Мексиканского залива, где оно растет в диком виде в тропических лесах. (Слайд 4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Ребята, шоколад получается из плодов дерева, которое называется дерево какао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Дерево какао выглядит вот так (слайд 5).</w:t>
      </w:r>
    </w:p>
    <w:p>
      <w:pPr>
        <w:pStyle w:val="Style15"/>
        <w:ind w:firstLine="284"/>
        <w:rPr/>
      </w:pPr>
      <w:r>
        <w:rPr>
          <w:sz w:val="28"/>
          <w:szCs w:val="28"/>
        </w:rPr>
        <w:t>На этом дереве растут большие плоды, которые называются – плоды какао. Плоды какао похожи на лимоны, а внутри у плодов есть семечки – какао – бобы (слайд 6).</w:t>
      </w:r>
    </w:p>
    <w:p>
      <w:pPr>
        <w:pStyle w:val="Style15"/>
        <w:ind w:firstLine="284"/>
        <w:rPr/>
      </w:pPr>
      <w:r>
        <w:rPr>
          <w:sz w:val="28"/>
          <w:szCs w:val="28"/>
        </w:rPr>
        <w:t>Когда они созревают, и становятся темно – коричневого цвета, плоды какао отрезают от дерева, отчищают от кожуры и достают бобы какао. Бобы какао сушат и складывают в мешки (слайд 7,8,9,10)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от в таких мешках в нашу страну, на фабрики, попадает какао бобы (слайд 11,12).</w:t>
      </w:r>
    </w:p>
    <w:p>
      <w:pPr>
        <w:pStyle w:val="Style15"/>
        <w:ind w:firstLine="284"/>
        <w:rPr/>
      </w:pPr>
      <w:r>
        <w:rPr>
          <w:sz w:val="28"/>
          <w:szCs w:val="28"/>
        </w:rPr>
        <w:t>На фабриках их очищают от кожуры и перемалывают. Высушенные какао – бобы обжаривают, они приобретают вкус и аромат. Их дробят, размалываются в порошок и отжимают из них масло. Отжатое масло пойдет на изготовление шоколадных плиток (слайд 13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 то, что осталось (жмых) размельчают на фабрике в мелкий коричневый порошок под названием «какао». А шоколад делают так. В какао – масло наливают молоко или сливки, сыплют какао – порошок, сахар, ваниль, орехи, изюм ( в зависимости от сорта шоколада) и все перемешивают. Тесто разливают в формы и охлаждают, так получаются аппетитно пахнущие плитки (слайд 14,15,16,17,18,19)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Ну что ребята мы с вами узнали, откуда к нам пришел шоколад и как его производят.</w:t>
      </w:r>
    </w:p>
    <w:p>
      <w:pPr>
        <w:pStyle w:val="Style15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: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Шоколад пришел со стран Южной Америки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О шоколаде можно говорить долго и бесконечно. Ведь в шоколаде находится очень много полезных веществ, которые улучшают наше самочувствие и настроение.</w:t>
      </w:r>
    </w:p>
    <w:p>
      <w:pPr>
        <w:pStyle w:val="Style15"/>
        <w:ind w:firstLine="28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А давайте с вами выясним, так ли полезен наш шоколад? Посмотрим на картины </w:t>
      </w:r>
      <w:r>
        <w:rPr>
          <w:sz w:val="28"/>
          <w:szCs w:val="28"/>
          <w:u w:val="single"/>
        </w:rPr>
        <w:t>«Вред и польза шоколада»</w:t>
      </w:r>
    </w:p>
    <w:p>
      <w:pPr>
        <w:pStyle w:val="Style15"/>
        <w:ind w:firstLine="284"/>
        <w:rPr/>
      </w:pPr>
      <w:r>
        <w:rPr>
          <w:sz w:val="28"/>
          <w:szCs w:val="28"/>
        </w:rPr>
        <w:t>Польза шоколада (слайд 20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Шоколад поднимает настроение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– источник энергии, в нем содержатся калий и магний, которые необходимы для работы мышц. Поэтому шоколад полезен детям, а также тем, кто занимается спортом.(слайд 21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 шоколаде есть вещества, которые укрепляют зубную эмаль. (слайд 22)Для зубов полезен горький чёрный шоколад. В шоколаде содержатся витамины А, В1, В2, железо, фосфор, калий, кальций. Эти витамины очень важны для растущего организма ребенка. (слайд 23)</w:t>
      </w:r>
    </w:p>
    <w:p>
      <w:pPr>
        <w:pStyle w:val="Style15"/>
        <w:ind w:firstLine="284"/>
        <w:rPr/>
      </w:pPr>
      <w:r>
        <w:rPr>
          <w:sz w:val="28"/>
          <w:szCs w:val="28"/>
        </w:rPr>
        <w:t>Каждый раз, съедая 2 – 3 маленьких шоколадных кусочка, вы можете сохранить хорошую память и ясность ума, что очень важно для занятий в школе (слайд 24,25,26)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всегда ли шоколад полезен? В каких случаях он может навредить человеку?</w:t>
      </w:r>
    </w:p>
    <w:p>
      <w:pPr>
        <w:pStyle w:val="Style15"/>
        <w:ind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ед шоколада (слайд 27)    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виновник лишнего веса, т.к. это высококалорийный продукт и при избыточном употреблении углеводы откладываются в организме в виде жира.</w:t>
      </w:r>
    </w:p>
    <w:p>
      <w:pPr>
        <w:pStyle w:val="Style15"/>
        <w:ind w:firstLine="284"/>
        <w:rPr/>
      </w:pPr>
      <w:r>
        <w:rPr>
          <w:sz w:val="28"/>
          <w:szCs w:val="28"/>
        </w:rPr>
        <w:t>Шоколад при безудержном поедании может вызвать аллергию (слайд 28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обладает возбуждающим  действием. Его не следует есть много на ночь (особенно детям, т.к. он может вызвать бессонницу) (слайд 19)</w:t>
      </w:r>
    </w:p>
    <w:p>
      <w:pPr>
        <w:pStyle w:val="Style15"/>
        <w:ind w:firstLine="284"/>
        <w:rPr/>
      </w:pPr>
      <w:r>
        <w:rPr>
          <w:sz w:val="28"/>
          <w:szCs w:val="28"/>
        </w:rPr>
        <w:t>После употребления шоколада необходимо чистить зубы (слайд 30)</w:t>
      </w:r>
    </w:p>
    <w:p>
      <w:pPr>
        <w:pStyle w:val="Style15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не может быть вредным в ограниченном количестве!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Самый полезный – это горький шоколад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Для нормального развития детям после 5 лет необходимо употреблять по 2-3 шоколадных маленьких дольки в день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После употребления любых сладостей необходимо чистить зубы!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Но наши малыши нам задали вопросы. Помните? Какие вопросы задавали нам малыши про шоколад? (ответы детей). Так почему пачкаются руки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Правильно, но, чтобы это узнать – нам нужно провести исследования. </w:t>
      </w:r>
    </w:p>
    <w:p>
      <w:pPr>
        <w:pStyle w:val="Style15"/>
        <w:ind w:firstLine="28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ыт 1. Свойства какао.(слайд 32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Ребята, мы с вами выяснили, что шоколад образуется из какао бобов. Какао бобы перемалывают, и получают какао порошок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Посмотрите на наш какао порошок, какого он цвета? (коричневого, шоколадного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какой вкус имеет какао? Быть может кислое? Или сладкое? Как определить, какой вкус у какао? Что нужно сделать? (Нужно его попробовать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Правильно, нужно попробовать его на вкус. Возьмите ложечки и наберите немного какао на кончик ложки. Попробуйте его на вкус. Какой вкус имеет какао? (Горький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Так считают все? Или, быть может, кто-то считает иначе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Совершенно верно, какао имеет горький вкус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теперь возьмите еще порцию какао и добавьте его в молоко. Что произойдет с какао и молоком? (какао раствориться в молоке, молоко примет цвет какао)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Какао имеет горький вкус и легко растворяется в жидкости.</w:t>
      </w:r>
    </w:p>
    <w:p>
      <w:pPr>
        <w:pStyle w:val="Style15"/>
        <w:ind w:firstLine="28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ыт 2. Свойства шоколада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Теперь давайте определим свойства шоколада. Перед вами 2 вида шоколада. Рассмотрите их внимательно и расскажите, чем они отличаются (Рассуждения детей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У нас кусочки воздушного шоколада и черного шоколада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теперь возьмите кусочек шоколада и разломите его на части. Скажите, у вас получилось разломить шоколад? Так какими же свойствами обладает шоколад?</w:t>
      </w:r>
    </w:p>
    <w:p>
      <w:pPr>
        <w:pStyle w:val="Style15"/>
        <w:ind w:firstLine="284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твердый, имеет свойство ломаться, он – хрупкий.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Веселый дегустатор»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А теперь давайте поиграем в игру. Я предлагаю вам попробовать шоколад с закрытыми глазами и определить по вкусу горький, белый или молочный, а может быть пористый попадется. И самое главное найти к шоколаду соответствующую обертку.</w:t>
      </w:r>
    </w:p>
    <w:p>
      <w:pPr>
        <w:pStyle w:val="Style15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Какой вкус имеет шоколад? (Вкусный, сладкий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А черный шоколад на вкус, на вкус какой? (горький, горьковато – сладкий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одинаковый по вкусу или отличается друг от друга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Как вы думаете, почему у шоколада разный вкус? (рассуждения детей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Ребята, чем больше в шоколаде какао – порошка, тем он более горький на вкус.</w:t>
      </w:r>
    </w:p>
    <w:p>
      <w:pPr>
        <w:pStyle w:val="Style15"/>
        <w:ind w:firstLine="284"/>
        <w:rPr/>
      </w:pPr>
      <w:r>
        <w:rPr>
          <w:b/>
          <w:sz w:val="28"/>
          <w:szCs w:val="28"/>
        </w:rPr>
        <w:t>Опыт 3. Тонет-не тонет</w:t>
      </w:r>
    </w:p>
    <w:p>
      <w:pPr>
        <w:pStyle w:val="Style15"/>
        <w:ind w:firstLine="284"/>
        <w:rPr/>
      </w:pPr>
      <w:r>
        <w:rPr>
          <w:sz w:val="28"/>
          <w:szCs w:val="28"/>
        </w:rPr>
        <w:t>- Теперь возьмите кусочек темного шоколада и положите в стакан с водой. Что произошло с шоколадом? (Шоколад утонул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Теперь положите кусочек от воздушного шоколада. Что произошло с шоколадом (Шоколад всплыл на поверхность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Как вы думаете, почему один кусочек всплыл, а другой нет. (Ответы детей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Это произошло потому, ребята, что в этом шоколаде (показывая воздушный шоколад) имеется воздух,  который при контакте с водой - поднимается вверх и не тонет. Так какое же имеет свойство шоколад?</w:t>
      </w:r>
    </w:p>
    <w:p>
      <w:pPr>
        <w:pStyle w:val="Style15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Он может тонуть, если он плотный в нем нет воздуха, и может плавать, если в нем имеется воздух.</w:t>
      </w:r>
    </w:p>
    <w:p>
      <w:pPr>
        <w:pStyle w:val="Style15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 (2 – 3 минуты)</w:t>
      </w:r>
    </w:p>
    <w:p>
      <w:pPr>
        <w:pStyle w:val="Normal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шагаем, мы шагаем</w:t>
      </w:r>
    </w:p>
    <w:p>
      <w:pPr>
        <w:pStyle w:val="Normal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на фабрику идём,</w:t>
      </w:r>
    </w:p>
    <w:p>
      <w:pPr>
        <w:pStyle w:val="Normal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ги выше поднимаем</w:t>
      </w:r>
    </w:p>
    <w:p>
      <w:pPr>
        <w:pStyle w:val="Normal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ичуть не устаём</w:t>
      </w:r>
    </w:p>
    <w:p>
      <w:pPr>
        <w:pStyle w:val="Normal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ем делать шоколад</w:t>
      </w:r>
    </w:p>
    <w:p>
      <w:pPr>
        <w:pStyle w:val="Normal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околаду каждый рад!</w:t>
      </w:r>
    </w:p>
    <w:p>
      <w:pPr>
        <w:pStyle w:val="Style15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4. Нагревание шоколада.</w:t>
      </w:r>
    </w:p>
    <w:p>
      <w:pPr>
        <w:pStyle w:val="Style15"/>
        <w:ind w:firstLine="284"/>
        <w:rPr/>
      </w:pPr>
      <w:r>
        <w:rPr>
          <w:sz w:val="28"/>
          <w:szCs w:val="28"/>
        </w:rPr>
        <w:t>- Сейчас мы проверим еще одно свойство, мы посмотрим, что будет с шоколадом, если его нагреть. Возьмите кусочек шоколада в руку, сожмите кулачок, подержите так, подуйте, погрейте шоколад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Что произошло с шоколадом? (он начал таять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Какой можно сделать вывод. При нагревании шоколад тает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Ребята на столах лежат салфетки, воспользуйтесь ими.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Ну, что ребята, мы ответили на все вопросы малышей: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растет шоколад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от шоколада пачкаются руки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осит пользу или вред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Итак, ребята, вы научились определять шоколад по вкусу, цвету.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ой мы сделаем </w:t>
      </w:r>
      <w:r>
        <w:rPr>
          <w:sz w:val="28"/>
          <w:szCs w:val="28"/>
          <w:u w:val="single"/>
        </w:rPr>
        <w:t>вывод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бывает разный на вкус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может быть и в жидкой форме и в твердой.</w:t>
      </w:r>
    </w:p>
    <w:p>
      <w:pPr>
        <w:pStyle w:val="Style15"/>
        <w:ind w:firstLine="284"/>
        <w:rPr/>
      </w:pPr>
      <w:r>
        <w:rPr>
          <w:sz w:val="28"/>
          <w:szCs w:val="28"/>
        </w:rPr>
        <w:t>Шоколад может ломаться. В воде не тонет только воздушный шоколад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Молодцы, ребята! Теперь вы настоящие мастера – шоколадье. А вы знаете,  кто такие шоколадье? (Слайд 33). Посмотрите, так называется профессия человека, который занимается изготовлением шоколада. Скажите, пожалуйста, чем занимается шоколадье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Ну, что ж, ребята, я предлагаю вам побыть еще сегодня шоколадье. Давайте пройдем в наш кондитерский цех. Но как настоящим шоколадье нам нужно надеть шапочки.</w:t>
      </w:r>
    </w:p>
    <w:p>
      <w:pPr>
        <w:pStyle w:val="Style15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перимент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Предлагаю вам приготовить шоколад. Но сначала давайте посмотрим схему приготовления шоколада. Что нужно взять сначала и т.д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Ну, что приступим. Берем сгущенное молоко, какао, масло, ванилин. (Каждый ребенок берет тарелочку с названным продуктом и аккуратно выкладывает в общую чашу: сначала сгущенное молоко, потом какао, масло, ванилин). Эти продукты взбиваем миксером.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Как вы думаете, кто должен работать миксером? Почему? Ну что начнем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теперь я предлагаю всем попробовать, что за вкус имеет наш полученный продукт? Возьмите ложки  и попробуйте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Значит, что мы с вами получили? (шоколад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Ребята, каждый шоколад имеет свое название. Давайте и мы дадим нашему шоколаду свое имя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можем ли мы придать форму нашему шоколаду? Если да, то как это можно сделать? (вылить в разные формочки)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Посмотрите, у меня есть формочка, давайте выльем туда шоколад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Что нам необходимо сделать, чтобы наш жидкий шоколад застыл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ставить в прохладное место, чтобы шоколад быстрее застыл, а потом   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несем в холодильник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Итак, сегодня вы впервые создали свой рецепт приготовления шоколада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Ребята, назовите, какие продукты мы использовали для приготовления шоколада.</w:t>
      </w:r>
    </w:p>
    <w:p>
      <w:pPr>
        <w:pStyle w:val="Style15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деятельности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Что же нового вы  узнали о шоколаде? Что вам понравилось больше всего?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Молодцы, ребята! Вы настоящие мастера шоколадье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Придумал кто его – тому спасибо!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Он выглядит и аппетитно и красиво,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И пахнет ароматнее всего –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куснее нет на свете ничего!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Сумеет он порадовать, взбодрить,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Вкус праздника и детства подарить!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одать прилив энергии, заряд – 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Такой вот всемогущий шоколад!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- А я вас, ребята, тоже сегодня хочу угостить шоколадом.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59:00Z</dcterms:created>
  <dc:creator>Пользователь</dc:creator>
  <dc:description/>
  <cp:keywords/>
  <dc:language>en-US</dc:language>
  <cp:lastModifiedBy>User</cp:lastModifiedBy>
  <cp:lastPrinted>2003-01-04T05:33:00Z</cp:lastPrinted>
  <dcterms:modified xsi:type="dcterms:W3CDTF">2017-05-03T13:06:00Z</dcterms:modified>
  <cp:revision>20</cp:revision>
  <dc:subject/>
  <dc:title/>
</cp:coreProperties>
</file>