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и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Русский язык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Челябинск, 2017</w:t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0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92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русский язык</w:t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2  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ема: «обобщение по теме имя прилагательно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Style21"/>
        <w:bidi w:val="0"/>
        <w:ind w:left="-284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общить и закрепить знания учащихся согласных парных звуках и именах прилагательных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11738" w:leader="none"/>
        </w:tabs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Предметные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закрепить и обобщить знан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-формирование навыков самостоятельной работы при выполнении учебных задач; 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-развитие навыков сотрудничества со взрослыми и сверстниками в группе;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Тип урока: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 xml:space="preserve"> комбинированный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Учебник по русскому языку 2 класс 2 часть /  [А.В.Полякова]. Система развивающего обучения Л. В. Занкова – 36-37 стр., презентация.</w:t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42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tbl>
      <w:tblPr>
        <w:tblW w:w="15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36"/>
        <w:gridCol w:w="906"/>
        <w:gridCol w:w="6465"/>
        <w:gridCol w:w="2551"/>
        <w:gridCol w:w="2440"/>
      </w:tblGrid>
      <w:tr>
        <w:trPr>
          <w:trHeight w:val="41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 прие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-нометраж</w:t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рока.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1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ейчас сядут те, кто выполнил домашнее зад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друг друга и учител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1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Проверка домашнего задан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ш урок мы начнём с проверки домашнего зада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упражнение было задан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нужно было сделать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чинаем по-цепочке. Читаем словосочетания, называем букву, которую подчеркнули. Говорим проверочное слово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чина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роверять домашнее задание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(П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-строить предложения в устной форме.</w:t>
            </w:r>
          </w:p>
        </w:tc>
      </w:tr>
      <w:tr>
        <w:trPr>
          <w:trHeight w:val="26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Нахождение ошибок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 Провер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мы продолжаем работу над той же т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тупаем от предыдущей записи 2 строчки, записываем число,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ждом ряду есть ошибка, найдите её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1) березка, слёзка, замаска </w:t>
              <w:br/>
              <w:t>2) посатка, палатка, лопатка </w:t>
              <w:br/>
              <w:t>3) сугроб, коробка, пропка </w:t>
              <w:br/>
              <w:t>4) кровь, трафка, була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замаска, посатка, пропка, трафка- не ве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а как нуж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почему? Каким правилом пользова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как вы думаете, чем мы сегодня с вами будем заним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какую цель можем поставить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 ошиб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оверк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>(К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hd w:fill="FFFFFF" w:val="clear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hd w:fill="FFFFFF" w:val="clear"/>
              </w:rPr>
              <w:t>умение устанавливать рабочие отношения;</w:t>
            </w:r>
          </w:p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Р.)</w:t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-принимать и сохранять учебную задачу.</w:t>
            </w:r>
          </w:p>
        </w:tc>
      </w:tr>
      <w:tr>
        <w:trPr>
          <w:trHeight w:val="42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й. Работа по учебнику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й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ение слов в нужную форму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76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ий. Самостоятельное выполнение задания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и на 36 странице  и найдите упр.73. Запишите. Прочитайте зада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все вместе. Записываем первое слово и его форму в ед.ч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чёркиваем букву в конц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упр 74. Запишите. Прочитайте задание. Что необходимо сделат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родственные слова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 перед вами. Выполните его самостоятельн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 Читаем по-цепочке.(сторож, арбуз, водолаз, мороз, газ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в конце подчеркните. Проверяе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38" w:leader="none"/>
              </w:tabs>
              <w:suppressAutoHyphens w:val="false"/>
              <w:spacing w:lineRule="exact" w:line="221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существлять провер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существлять проверку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сообщения в устной и письменной форме (П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ние и взаимодействие(К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з объектов с выделением существенных и несущественных признаков. (П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отдохнули, и теперь с новыми силами можем приступать к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упражн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 с подробным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йдите упр. 75. прочитайте задание. Что нужно сделать?</w:t>
            </w:r>
          </w:p>
          <w:p>
            <w:pPr>
              <w:pStyle w:val="Style21"/>
              <w:bidi w:val="0"/>
              <w:jc w:val="left"/>
              <w:rPr>
                <w:rStyle w:val="1"/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полняем задание по цепочке с подробным комментиров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Выполнять зада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я самостоятельно давать отв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.)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и сохранять учебную задачу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(Р)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бесед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. Запишите домашнее задание. Стр. 36 упр. 7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ожите ру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у кого были затрудн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за работу! Урок окончен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вою работу на уро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в результате совместной работы класса и уч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Основной текст + Курсив"/>
    <w:basedOn w:val="Style11"/>
    <w:qFormat/>
    <w:rPr>
      <w:b/>
      <w:bCs/>
      <w:i/>
      <w:iCs/>
      <w:sz w:val="19"/>
      <w:szCs w:val="19"/>
      <w:shd w:fill="FFFFFF" w:val="clear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;Lucida Sans Unicode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5:00Z</dcterms:created>
  <dc:creator>Администратор</dc:creator>
  <dc:description/>
  <dc:language>en-US</dc:language>
  <cp:lastModifiedBy/>
  <cp:lastPrinted>2016-11-29T11:07:00Z</cp:lastPrinted>
  <dcterms:modified xsi:type="dcterms:W3CDTF">2017-05-11T10:10:59Z</dcterms:modified>
  <cp:revision>6</cp:revision>
  <dc:subject/>
  <dc:title/>
</cp:coreProperties>
</file>