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0"/>
        <w:gridCol w:w="938"/>
        <w:gridCol w:w="6237"/>
        <w:gridCol w:w="2977"/>
        <w:gridCol w:w="2835"/>
      </w:tblGrid>
      <w:tr>
        <w:trPr>
          <w:trHeight w:val="8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и приё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-нометра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рока. Деятельность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УД</w:t>
            </w:r>
          </w:p>
        </w:tc>
      </w:tr>
      <w:tr>
        <w:trPr>
          <w:trHeight w:val="16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брое утро, ребята. Присаживайте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кройте тетради, запишите число и классная рабо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трой на урок, знакомство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учебный интерес к новому учебному материалу</w:t>
            </w:r>
          </w:p>
        </w:tc>
      </w:tr>
      <w:tr>
        <w:trPr>
          <w:trHeight w:val="20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Словес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отгадывание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бы начать наш урок, отгадайте мою загадку: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6"/>
                <w:szCs w:val="26"/>
              </w:rPr>
              <w:t>«Художницу нашу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6"/>
                <w:szCs w:val="26"/>
              </w:rPr>
              <w:t>Знает весь свет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6"/>
                <w:szCs w:val="26"/>
              </w:rPr>
              <w:t>Раскрасит художница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6"/>
                <w:szCs w:val="26"/>
              </w:rPr>
              <w:t>Всякий предмет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6"/>
                <w:szCs w:val="26"/>
              </w:rPr>
              <w:t>Ответит всегда на вопросы такие: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6"/>
                <w:szCs w:val="26"/>
              </w:rPr>
              <w:t>Какой? Какое? Какая? Каки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ак вы думаете, о какой части речи мы сегодня будем с вами говорить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о прилагатель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авильно, молодцы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гадывать загад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имать и сохранять учебную задачу</w:t>
            </w:r>
          </w:p>
        </w:tc>
      </w:tr>
      <w:tr>
        <w:trPr>
          <w:trHeight w:val="481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учебной задачи и её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Слов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акти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беседа по содержанию текс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Ребята, послушайте текст.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читать текст без прилагательных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Скоро наступит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>(ранняя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весна. Растает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>(последний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снег. Зажурчат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>(говорливые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ручьи. Будет светить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 xml:space="preserve">(ласковое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солнце. Прилетят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>(голосистые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пт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Вам понравился этот текст?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>(не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Чего в нем не хватает?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>(имен прилагательных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Объединитесь в пары и придумайте имена прилагательные для этого тек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Давайте проверим, что у вас получилось?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>(отвечает 1-2 пар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Молодцы! Вы отлично справились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Ребята, какой вывод мы можем сделать?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  <w:t>(с именем прилагательным текст становится более интересным, именно прилагательные нужны для красоты и точности описа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А теперь перейдем к следующему задани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Давайте поговорим о близких и противоположных по значению словах. 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6"/>
                <w:szCs w:val="26"/>
              </w:rPr>
              <w:t xml:space="preserve">- Как называются близкие по значению слова? </w:t>
            </w:r>
            <w:r>
              <w:rPr>
                <w:rStyle w:val="C0"/>
                <w:i/>
                <w:color w:val="000000"/>
                <w:sz w:val="26"/>
                <w:szCs w:val="26"/>
              </w:rPr>
              <w:t>(синонимы)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6"/>
                <w:szCs w:val="26"/>
              </w:rPr>
              <w:t xml:space="preserve">- Как называются противоположные по значению слова? </w:t>
            </w:r>
            <w:r>
              <w:rPr>
                <w:rStyle w:val="C0"/>
                <w:i/>
                <w:color w:val="000000"/>
                <w:sz w:val="26"/>
                <w:szCs w:val="26"/>
              </w:rPr>
              <w:t>(антонимы)</w:t>
            </w:r>
          </w:p>
          <w:p>
            <w:pPr>
              <w:pStyle w:val="C5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 xml:space="preserve">-Вам нужно выполнить следующее задание по вариантам. Первый вариант подбирает к предложенным словам антонимы, а второй вариант подбирает синонимы. Приступайте. </w:t>
            </w:r>
            <w:r>
              <w:rPr>
                <w:rStyle w:val="C0"/>
                <w:i/>
              </w:rPr>
              <w:t>(антонимы: добрый (злой), умный (глупый), трудолюбивый (ленивый) и синонимы: злой (грубый, жесткий), добрый (ласковый), большой (огромный))</w:t>
            </w:r>
            <w:r>
              <w:rPr>
                <w:rStyle w:val="C0"/>
              </w:rPr>
              <w:t xml:space="preserve">  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-Давайте проверим, правильно ли вы подобрали синонимы и антонимы. 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-Молодцы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вовать в учебном диалоге; формул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веты и выводы; обмениваться мнениями; стро</w:t>
              <w:softHyphen/>
              <w:t>ить речевые высказывания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намич.пауз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Давайте мы с вами немного отдохн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Присаживайтес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движения (упражн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Л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 установка на ЗОЖ</w:t>
            </w:r>
          </w:p>
        </w:tc>
      </w:tr>
      <w:tr>
        <w:trPr>
          <w:trHeight w:val="65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шение час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-Откройте учебник на странице 97, упр.16. Прочитайте задание. Что нужно сделать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-Выполняйте упражнение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-Давайте проверим, правильно ли вы выполнили упражнение.</w:t>
            </w:r>
          </w:p>
          <w:p>
            <w:pPr>
              <w:pStyle w:val="C5"/>
              <w:shd w:fill="FFFFFF" w:val="clear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0"/>
                <w:i/>
                <w:i/>
              </w:rPr>
            </w:pPr>
            <w:r>
              <w:rPr>
                <w:rStyle w:val="C0"/>
              </w:rPr>
              <w:t xml:space="preserve">-Откройте страницу 98 учебника и прочитайте задание в упр.169. Что нужно сделать? </w:t>
            </w:r>
            <w:r>
              <w:rPr>
                <w:rStyle w:val="C0"/>
                <w:i/>
              </w:rPr>
              <w:t>(выбрать предмет для описания и составить текст-описание этого предмета)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-Приступайте к работе.</w:t>
            </w:r>
          </w:p>
          <w:p>
            <w:pPr>
              <w:pStyle w:val="C5"/>
              <w:shd w:fill="FFFFFF" w:val="clear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0"/>
                <w:i/>
                <w:i/>
              </w:rPr>
            </w:pPr>
            <w:r>
              <w:rPr>
                <w:rStyle w:val="C0"/>
              </w:rPr>
              <w:t xml:space="preserve">-Давайте проверим, что у вас получилось? </w:t>
            </w:r>
            <w:r>
              <w:rPr>
                <w:rStyle w:val="C0"/>
                <w:i/>
              </w:rPr>
              <w:t>(отвечает 2-3 ребенка)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олодцы!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Выполните задание для закрепл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.Имена прилагательные отвечают на вопрос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) кто, чт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какой, какая, как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Имена прилагательные бывают: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)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х родов: мужского, женского, средн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только мужского и женского 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Имена прилагательные: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изменяются по числ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) не изменяются по числ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4.Укажите имена прилагатель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хол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холод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С какой частью речи связанно имя прилагательное: г) с глаго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с именем существитель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Выбери имя прилагательное, стоящее во множественном числе: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сладк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) чудес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ючевое слово: УМНИЦА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с упражнением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задание для закре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Р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смысляют уч. материал; действуют с учетом выделенных учителем ориентиров; адекватно воспринимают оценку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</w:t>
            </w:r>
          </w:p>
        </w:tc>
      </w:tr>
      <w:tr>
        <w:trPr>
          <w:trHeight w:val="60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 мы сегодня сдела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ля чего нужны имена прилагатель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то считает, что он справился с работой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то считает, что он не справился с работой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Всем спасибо за работу. Урок оконче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общать изуч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firstLine="284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firstLine="284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firstLine="284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  <w:tab w:val="left" w:pos="15026" w:leader="none"/>
        </w:tabs>
        <w:spacing w:lineRule="auto" w:line="360" w:before="0" w:after="0"/>
        <w:ind w:right="253" w:firstLine="284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21.02.2017г.</w:t>
        <w:tab/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Новокрещенных Н.А. </w:t>
      </w:r>
    </w:p>
    <w:p>
      <w:pPr>
        <w:pStyle w:val="Normal"/>
        <w:shd w:fill="FFFFFF" w:val="clear"/>
        <w:spacing w:lineRule="auto" w:line="360" w:before="0" w:after="0"/>
        <w:ind w:left="-284" w:right="420" w:firstLine="568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№ 28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Методист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Астахова А. А.</w:t>
      </w:r>
    </w:p>
    <w:p>
      <w:pPr>
        <w:pStyle w:val="Normal"/>
        <w:shd w:fill="FFFFFF" w:val="clear"/>
        <w:spacing w:lineRule="auto" w:line="360" w:before="0" w:after="0"/>
        <w:ind w:left="-284" w:right="420" w:firstLine="56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2 «в»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Студентка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Черноштанова А., 42 гр.</w:t>
      </w:r>
    </w:p>
    <w:p>
      <w:pPr>
        <w:pStyle w:val="Normal"/>
        <w:shd w:fill="FFFFFF" w:val="clear"/>
        <w:spacing w:lineRule="auto" w:line="360" w:before="0" w:after="0"/>
        <w:ind w:left="-284" w:right="420" w:firstLine="568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Урок №1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Тема: Обобщение знаний об имени прилагательном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открытие нового знания</w:t>
      </w:r>
    </w:p>
    <w:p>
      <w:pPr>
        <w:pStyle w:val="Normal"/>
        <w:shd w:fill="FFFFFF" w:val="clear"/>
        <w:spacing w:lineRule="auto" w:line="360" w:before="0" w:after="0"/>
        <w:ind w:left="142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формирование ценностного отношения к совместной познавательной деятельности   по обобщению знаний  и умений по теме «Имя прилагательное».</w:t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firstLine="426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писать имена прилагательные и выделять их на письме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пределять, находить и образовывать имена прилагательны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танавливать связь между прилагательным и существительным;</w:t>
      </w:r>
    </w:p>
    <w:p>
      <w:pPr>
        <w:pStyle w:val="Normal"/>
        <w:shd w:fill="FFFFFF" w:val="clear"/>
        <w:spacing w:lineRule="auto" w:line="360" w:before="0" w:after="0"/>
        <w:ind w:right="4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420" w:firstLine="141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firstLine="425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роявление творческого отношения к процессу обучения;</w:t>
      </w:r>
    </w:p>
    <w:p>
      <w:pPr>
        <w:pStyle w:val="Normal"/>
        <w:shd w:fill="FFFFFF" w:val="clear"/>
        <w:spacing w:lineRule="auto" w:line="360" w:before="0" w:after="0"/>
        <w:ind w:left="-284" w:right="420" w:firstLine="425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роявление эмоционально-ценностного отношения к учебной проблеме.</w:t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Русский язык: 2 класс, 2 часть: В.П Канакина, В.Г. Горецкий.</w:t>
      </w:r>
    </w:p>
    <w:p>
      <w:pPr>
        <w:pStyle w:val="Normal"/>
        <w:spacing w:before="0" w:after="200"/>
        <w:ind w:left="-284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5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1">
    <w:name w:val="Основной шрифт абзаца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42:00Z</dcterms:created>
  <dc:creator>Айсылу</dc:creator>
  <dc:description/>
  <dc:language>en-US</dc:language>
  <cp:lastModifiedBy>Пользователь</cp:lastModifiedBy>
  <cp:lastPrinted>2015-02-19T22:09:00Z</cp:lastPrinted>
  <dcterms:modified xsi:type="dcterms:W3CDTF">2017-02-13T18:42:00Z</dcterms:modified>
  <cp:revision>2</cp:revision>
  <dc:subject/>
  <dc:title/>
</cp:coreProperties>
</file>