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 : Окружающий мир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ласс: 2</w:t>
      </w:r>
    </w:p>
    <w:p>
      <w:pPr>
        <w:pStyle w:val="Standard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урока: "Природа дождевого облака"</w:t>
      </w:r>
    </w:p>
    <w:p>
      <w:pPr>
        <w:pStyle w:val="Style2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знания о круговороте воды в природе, о том, что такое дождь и как он образу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ф</w:t>
      </w:r>
      <w:r>
        <w:rPr>
          <w:rFonts w:cs="Times New Roman" w:ascii="Times New Roman" w:hAnsi="Times New Roman"/>
          <w:sz w:val="28"/>
          <w:szCs w:val="28"/>
        </w:rPr>
        <w:t>ормировать знания о круговороте воды в природе, как образуются капли дождя, какая форма характерна для дождевых капель, почему дождь «проливается на землю», расширить кругозор учащихся.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бережного отношения к природе.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сознавать взаимосвязь человека с окружающей средой и ответственности человека за состояние природы;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формирование внутренней позиции учащегося на уровне положительного отношения к экологической культуре;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представления о взаимосвязи природоохранного и безопасного поведения и красоты природы России.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научатся осознавать свои возможности в учени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 открытие новых знаний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 проектор, компьютер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8222"/>
        <w:gridCol w:w="2268"/>
        <w:gridCol w:w="250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26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настрой на положительные эмоц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 ребята! Посмотрите друг на друга, улыбнитесь. Садитесь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садитьс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устанавливать рабочие отношения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: волевая саморегуляция</w:t>
              <w:br/>
              <w:t>Л: смыслоопреде-ление, смыслообразо-вание</w:t>
            </w:r>
          </w:p>
        </w:tc>
      </w:tr>
      <w:tr>
        <w:trPr>
          <w:trHeight w:val="39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остановка учебной задачи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вристическая беседа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тему и цели урока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Наглядно-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проблемных вопр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вспомним, как образуется снег? Почему снег опускается на землю? Какие формы снежинок придумала природа, а какую форму придумал челове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адайте о чем говориться в загад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чит поле, лес и луг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, дом и все вокруг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ков и туч он вожд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же знаешь это -… (дожд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каком природном явлении мы сегодня должны узнать подробнее? Правильно, о дож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 что такое дожд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: умение выражать свои мысли с достаточной полнотой и точностью; умение слушать и понимать речь других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: формирование мыслительных операций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обобщают.</w:t>
            </w:r>
          </w:p>
        </w:tc>
      </w:tr>
      <w:tr>
        <w:trPr>
          <w:trHeight w:val="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природное явление или атмосферные осадки в виде капель жидк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же капли «забарались» на небо, собрались в тучки и почему тучки «разбрасываю» свои капель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верхности водоемов, почвы и растений вода испаряется, попадает в атмосферу, где впоследствии и происходит образование дождевых туч, которые перемещаются воздушными потоками в разных направлениях и выпадают совсем не там, где образуются первичные обла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 испарения, т.е. сила и скорость зависит от температуры, влажности и скорости перемещения воздушных потоков – ветра. Атмосферный водяной пар по большей части поставляется из теплых областей – океанических тропиков и субтропиков. Значит, чем теплее будет, тем быстрее будет испарятся вода из наших прудов, луж, открытых бассейнов и других водоемов и емкостей с вод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водяной легкий и хорошо поднимается в верх, а в верхних слоях атмосферы холодно, пар начинает остывать и превращаться в маленькие капельки воды внутри которых могут быть пылинки и даже пыльца цветов. Перемещаясь внутри облака, капельки сталкиваются др. с др. образуя большие тяжелые капли. Когда их образуется много они прольются на землю в виде дождя. Потом все начнется сначала. Вода начнет испаряться с поверхности земли, и водоемов и подниматься в атмосферу в виде облака. Такой процесс постоянного обмена водой называется круговоротом воды в природе. Вода движется как бы по кру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те капельку дождя. Как, по-вашему, должна выглядеть капелька дождя? (Продолговатая капля). На самом деле в природе капля дождя всегда круглая, только может быть маленькой по величине или большой. Когда большая капля ударяется о земную поверхность, она разбивается на несколько маленьких кругленьких капел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иды дождя вы знаете? (Грибной дождь — мелкий, моросящий, дробный дождь из низких туч, идущий в грибную пору при свете солн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ой дождь — дождь, идущий при свете солн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овой дождь (дождь с гроз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ный дождь (дождь с град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ый дождь (дождь со сне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льный (окатный) дож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ень (проливной дожд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сящий дождь (изморос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овой дождь (идущий полос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й дож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ый дождь — мелкий дождь, как будто «просеянный сквозь сито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яжной (обложной) дож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й дожд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те любой вид дожд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ать свои действия в соответствие с задачей и условиями её реализации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ют и расширяют знания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ют необходимую информацию из рассказа учи</w:t>
              <w:softHyphen/>
              <w:t>тел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и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- умение самостоятельно делать свой выбор;</w:t>
              <w:br/>
              <w:t>- обеспечивают ценностно-смысловую ориентацию учащихс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Итог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: беседа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 картинк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ин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, обсуждение видов дождя изображенных на рисунках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окочен. Всем спасиб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флекс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ться с учителе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</w:t>
              <w:softHyphen/>
              <w:t>храняют учебную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3:53:00Z</dcterms:created>
  <dc:creator>Надежда</dc:creator>
  <dc:description/>
  <cp:keywords/>
  <dc:language>en-US</dc:language>
  <cp:lastModifiedBy>Admin</cp:lastModifiedBy>
  <cp:lastPrinted>2016-09-12T22:16:00Z</cp:lastPrinted>
  <dcterms:modified xsi:type="dcterms:W3CDTF">2017-03-27T05:43:00Z</dcterms:modified>
  <cp:revision>10</cp:revision>
  <dc:subject/>
  <dc:title/>
</cp:coreProperties>
</file>