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«9 Мая – День Поб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грированное занятие в подготовительной к школе группе компенсирующе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i/>
          <w:sz w:val="28"/>
        </w:rPr>
        <w:t>Систематизация знаний о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ррекционно-образов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ять и систематизировать знания детей о Великой Отечественной войне, празднике Победы, используя ИКТ; побуждать уважительно относиться к подвигу наших соотечествен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ять и активизировать словарь де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фразовую речь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навыки речевой, музыкальной деятельности на патриотическом материале; активно участвовать в диалоге с педаг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ррекционно-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связную речь, речевой слух, мышление, все виды восприятия, творческое воображение, координацию речи с дви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чуткость, доброжелательное отношение к товарищ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буждать детей к нравственным поступка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чувство уважения к людям, доброжелательность, дружелюбие, желание совершать добрые поступ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чувство патриотизма, любви к своей Родине, уважения к ветеранам В.О.В., желание заботиться о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ние и обсуждение иллюстраций о В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рассказов и стихов о вой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чивание стихов о ВОВ, о Дне Побе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учивание и обсуждение пословиц и поговор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лушивание песен и просмотр танцев военных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родителями на тему «Прадедушка, прадедушка, он всю прошёл войну!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иллюстрации, серии сюжетных картин к рассказу «Собака-санитар», флажки, слайды с иллюстрациями о Великой Отечественной войне, кинопроектор, экран, указка, фонограммы военных пе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ля, Паша, Антон, Ваня, Алёша, Даша, Никита, Полина, Саша, Рита, Кирилл, Варя, Ег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рганизационный момент: </w:t>
      </w:r>
      <w:r>
        <w:rPr>
          <w:rFonts w:cs="Times New Roman" w:ascii="Times New Roman" w:hAnsi="Times New Roman"/>
          <w:sz w:val="28"/>
        </w:rPr>
        <w:t xml:space="preserve">Дети заходят в зал под музыку маршируя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  <w:t>1 слайд: ДЕНЬ ПОБЕДЫ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проходим, садимс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ебята, какой праздник отмечает вся страна 9 го мая? </w:t>
      </w:r>
      <w:r>
        <w:rPr>
          <w:rFonts w:cs="Times New Roman" w:ascii="Times New Roman" w:hAnsi="Times New Roman"/>
          <w:i/>
          <w:sz w:val="28"/>
        </w:rPr>
        <w:t>ДЕНЬ ПОБЕД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вайте ещё раз вспомним, что это была за ПОБЕДА, над кем? </w:t>
      </w:r>
      <w:r>
        <w:rPr>
          <w:rFonts w:cs="Times New Roman" w:ascii="Times New Roman" w:hAnsi="Times New Roman"/>
          <w:i/>
          <w:sz w:val="28"/>
        </w:rPr>
        <w:t>9 МАЯ – это день Победы нашего народа над немецко-фашисткими захватчикам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1 июня 1941 года – 76 лет назад началась Великая отечественная война. Это была очень страшная, кровопролитная война.  Четыре года сражался наш народ с фашисткой армией. И, наконец, одержал побе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b/>
          <w:i/>
          <w:color w:val="FF0000"/>
          <w:sz w:val="28"/>
        </w:rPr>
        <w:t>2 слайд: ВОИН – ОСВОБО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i/>
          <w:sz w:val="28"/>
          <w:u w:val="single"/>
        </w:rPr>
        <w:t>Логопед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 называется человек, совершивший подвиг? ГЕРОЙ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войне воевали и простые солдаты, и их командиры. Зачем нужны командиры?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, чтобы узнать секреты врагов, нужны были тайные агенты. Как их можно назвать иначе? ШПИОНЫ, РАЗВЕДЧ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color w:val="FF0000"/>
          <w:sz w:val="28"/>
        </w:rPr>
        <w:t>3 слайд: «Дошифров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Часто солдатам приходилось, на фронте расшифровывать письма, записки. Посмотрите, на экране одно из таких посланий. Нам надо восстановить слова, вставляя пропущен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_Р, М_Й, П_Б_Д_, _Р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, МАЙ, ПОБЕДА, 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b/>
          <w:i/>
          <w:color w:val="FF0000"/>
          <w:sz w:val="28"/>
        </w:rPr>
        <w:t>4 слайд: Игра «Почини сло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Ребята, попробуйте составить слова, соединив слоги, и вы узнаете, солдаты каких войск сражались за нашу Р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к-мо  - мор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к-лёт – лёт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-ти-хо-нец – пехоти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т-тан – танки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b/>
          <w:i/>
          <w:color w:val="FF0000"/>
          <w:sz w:val="28"/>
        </w:rPr>
        <w:t>5 слайд: «Рода войс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Ребята, а вы знаете, какие рода войск участвовали в Великой Отечественной вой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гра «Цветные флаж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Педагог показывает флажки синего, зелёного, голубого и красного цветов. Дети движениями показывают, к какому роду войск они принадлежат. </w:t>
      </w:r>
      <w:r>
        <w:rPr>
          <w:rFonts w:cs="Times New Roman" w:ascii="Times New Roman" w:hAnsi="Times New Roman"/>
          <w:b/>
          <w:sz w:val="28"/>
        </w:rPr>
        <w:t>Например</w:t>
      </w:r>
      <w:r>
        <w:rPr>
          <w:rFonts w:cs="Times New Roman" w:ascii="Times New Roman" w:hAnsi="Times New Roman"/>
          <w:sz w:val="28"/>
        </w:rPr>
        <w:t xml:space="preserve">, воспитатель показывает </w:t>
      </w:r>
      <w:r>
        <w:rPr>
          <w:rFonts w:cs="Times New Roman" w:ascii="Times New Roman" w:hAnsi="Times New Roman"/>
          <w:b/>
          <w:color w:val="0070C0"/>
          <w:sz w:val="28"/>
        </w:rPr>
        <w:t>синий флажок</w:t>
      </w:r>
      <w:r>
        <w:rPr>
          <w:rFonts w:cs="Times New Roman" w:ascii="Times New Roman" w:hAnsi="Times New Roman"/>
          <w:sz w:val="28"/>
        </w:rPr>
        <w:t xml:space="preserve"> – дети разводят руками, то есть показывают, как они плывут, они </w:t>
      </w:r>
      <w:r>
        <w:rPr>
          <w:rFonts w:cs="Times New Roman" w:ascii="Times New Roman" w:hAnsi="Times New Roman"/>
          <w:b/>
          <w:color w:val="0070C0"/>
          <w:sz w:val="28"/>
        </w:rPr>
        <w:t>моряки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b/>
          <w:color w:val="00B0F0"/>
          <w:sz w:val="28"/>
        </w:rPr>
        <w:t>голубой флажок</w:t>
      </w:r>
      <w:r>
        <w:rPr>
          <w:rFonts w:cs="Times New Roman" w:ascii="Times New Roman" w:hAnsi="Times New Roman"/>
          <w:sz w:val="28"/>
        </w:rPr>
        <w:t xml:space="preserve"> – дети изображают летящий самолёт; они </w:t>
      </w:r>
      <w:r>
        <w:rPr>
          <w:rFonts w:cs="Times New Roman" w:ascii="Times New Roman" w:hAnsi="Times New Roman"/>
          <w:b/>
          <w:color w:val="00B0F0"/>
          <w:sz w:val="28"/>
        </w:rPr>
        <w:t>лётчики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b/>
          <w:color w:val="00B050"/>
          <w:sz w:val="28"/>
        </w:rPr>
        <w:t>зелёный флажок</w:t>
      </w:r>
      <w:r>
        <w:rPr>
          <w:rFonts w:cs="Times New Roman" w:ascii="Times New Roman" w:hAnsi="Times New Roman"/>
          <w:sz w:val="28"/>
        </w:rPr>
        <w:t xml:space="preserve"> – дети маршируют на месте, они </w:t>
      </w:r>
      <w:r>
        <w:rPr>
          <w:rFonts w:cs="Times New Roman" w:ascii="Times New Roman" w:hAnsi="Times New Roman"/>
          <w:b/>
          <w:color w:val="00B050"/>
          <w:sz w:val="28"/>
        </w:rPr>
        <w:t>пехотинцы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b/>
          <w:color w:val="FF0000"/>
          <w:sz w:val="28"/>
        </w:rPr>
        <w:t xml:space="preserve">красный цвет </w:t>
      </w:r>
      <w:r>
        <w:rPr>
          <w:rFonts w:cs="Times New Roman" w:ascii="Times New Roman" w:hAnsi="Times New Roman"/>
          <w:sz w:val="28"/>
        </w:rPr>
        <w:t xml:space="preserve">– символ победы, дети кричат </w:t>
      </w:r>
      <w:r>
        <w:rPr>
          <w:rFonts w:cs="Times New Roman" w:ascii="Times New Roman" w:hAnsi="Times New Roman"/>
          <w:b/>
          <w:color w:val="FF0000"/>
          <w:sz w:val="28"/>
        </w:rPr>
        <w:t>«Ура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Молодцы, ребята, вы отлично справились с заданием. На войне были нужны и одинаково важны все рода войск. Но всё-таки, кто же первым встретил врага? ПОГРАНИ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8"/>
        </w:rPr>
        <w:t>6 слайд: «Погранич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Правильно. Первыми встретили врага пограничники.  Что можно сказать о пограничниках? Какие они? </w:t>
      </w:r>
      <w:r>
        <w:rPr>
          <w:rFonts w:cs="Times New Roman" w:ascii="Times New Roman" w:hAnsi="Times New Roman"/>
          <w:i/>
          <w:sz w:val="28"/>
        </w:rPr>
        <w:t>(смелые, мужественные, отважные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Ребята, а какие вы знаете пословицы о храбрости русских солда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Кто Родине верен, тот в бою пример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Стой смело за правое де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сскую заповедь знай – в бою не зев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Тяжело в учении, легко в б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А как вы понимаете эту пословицу? </w:t>
      </w:r>
      <w:r>
        <w:rPr>
          <w:rFonts w:cs="Times New Roman" w:ascii="Times New Roman" w:hAnsi="Times New Roman"/>
          <w:i/>
          <w:sz w:val="28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8"/>
        </w:rPr>
        <w:t>7 слайд: «Моря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Границы нашей Родины проходят не только на суше, но и на море. Какие войска охраняют эти границы? ВОЕННО-МОРСКОЙ ФЛ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Музыкальный руководитель:</w:t>
      </w:r>
      <w:r>
        <w:rPr>
          <w:rFonts w:cs="Times New Roman" w:ascii="Times New Roman" w:hAnsi="Times New Roman"/>
          <w:sz w:val="28"/>
        </w:rPr>
        <w:t xml:space="preserve"> Давайте посмотрим танец моряков. </w:t>
      </w:r>
      <w:r>
        <w:rPr>
          <w:rFonts w:cs="Times New Roman" w:ascii="Times New Roman" w:hAnsi="Times New Roman"/>
          <w:i/>
          <w:sz w:val="28"/>
        </w:rPr>
        <w:t>Танец исполняется группой мальч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8"/>
        </w:rPr>
        <w:t>8 слайд: «Собаки санита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 Сегодня я предлагаю вам вспомнить наших самых умных и преданных питомцев – собак, которые в Великую Отечественную на равнее с бойцами в шинелях прошли по дорогам войны. Мы поговорим о собаках-санитар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лушайте рассказ. По ходу рассказа разложите картинки в правильной последова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ин солдат был ранен в руку и ногу. Он упал. Раненый лежал два дня. Вдруг он слышит: фыркает собака. Это была санитарная собака. На спине у неё была сумка с красным крестом. Там были бинты и лекарства. Раненый перевязал себе раны. Собака убежала и скоро привела санитаров. Раненый был спасё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Составьте предложения, глядя на карти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Кто может повторить рассказ целик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8"/>
        </w:rPr>
        <w:t>9 слайд: «Самолё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изкультмину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</w:rPr>
        <w:t xml:space="preserve">Руки в стороны в полёт отправляем самолёт. Правое крыло вперёд. Левое крыло вперёд. Полетел наш самолё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</w:rPr>
        <w:t>10 слайд: «Письм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Посмотрите, какое необычное письмо. Как вы думает, чем оно отличается от современных писем? </w:t>
      </w:r>
      <w:r>
        <w:rPr>
          <w:rFonts w:cs="Times New Roman" w:ascii="Times New Roman" w:hAnsi="Times New Roman"/>
          <w:i/>
          <w:sz w:val="28"/>
        </w:rPr>
        <w:t>Это письмо треугольной формы, без ма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Правильно, такие письма приходили с фронта родным и близким. Писали письма солдаты своим близким в минуты отдыха. Во многих семьях до сих пор хранят письма с фро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8"/>
        </w:rPr>
        <w:t>11 слайд: «Минута отдыха солда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Музыкальный руководитель:</w:t>
      </w:r>
      <w:r>
        <w:rPr>
          <w:rFonts w:cs="Times New Roman" w:ascii="Times New Roman" w:hAnsi="Times New Roman"/>
          <w:sz w:val="28"/>
        </w:rPr>
        <w:t xml:space="preserve"> Ребята, а как отдыхали солдаты, после боя вы знаете? </w:t>
      </w:r>
      <w:r>
        <w:rPr>
          <w:rFonts w:cs="Times New Roman" w:ascii="Times New Roman" w:hAnsi="Times New Roman"/>
          <w:i/>
          <w:sz w:val="28"/>
        </w:rPr>
        <w:t>(шутили, пели песни, танцевали, писали письма родным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сни несли солдатам радость в минуты отдыха. Давайте вспомним , о чём пели песни во время войны? </w:t>
      </w:r>
      <w:r>
        <w:rPr>
          <w:rFonts w:cs="Times New Roman" w:ascii="Times New Roman" w:hAnsi="Times New Roman"/>
          <w:i/>
          <w:sz w:val="28"/>
        </w:rPr>
        <w:t>О дружбе, о вер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Музыкальный руководитель</w:t>
      </w:r>
      <w:r>
        <w:rPr>
          <w:rFonts w:cs="Times New Roman" w:ascii="Times New Roman" w:hAnsi="Times New Roman"/>
          <w:sz w:val="28"/>
        </w:rPr>
        <w:t>: Давайте послушаем одну из таких песен, она звучит задорно и весело. А наши ребята станцуют танец «Солдат молоденьк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</w:rPr>
        <w:t>12 слайд: «Памятник неизвестному солдат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чтобы люди не забыли о своих героях, по всей стране им воздвигаются памятники. Есть они в нашем городе Бор и посёлке. Давайте посмотрим на экран?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ы думаете, что это за памятник? Как он называется? ПАМЯТНИК НЕИЗВЕСТНОМУ СОЛДАТУ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что значит Неизвестного? </w:t>
      </w:r>
      <w:r>
        <w:rPr>
          <w:rFonts w:cs="Times New Roman" w:ascii="Times New Roman" w:hAnsi="Times New Roman"/>
          <w:i/>
          <w:sz w:val="28"/>
        </w:rPr>
        <w:t>Ответы детей.</w:t>
      </w:r>
      <w:r>
        <w:rPr>
          <w:rFonts w:cs="Times New Roman" w:ascii="Times New Roman" w:hAnsi="Times New Roman"/>
          <w:sz w:val="28"/>
        </w:rPr>
        <w:t xml:space="preserve"> Это памятник тем, кто погиб на полях сражений. После тяжёлых боёв солдат хоронили в одной братской могиле, и не всегда можно было узнать их фамилии. Всем тем солдатам, чьи имена остались неизвестными, по всей стране воздвигали такие памятники. А самый главный памятник неизвестному солдату находится в Москве на Красной площади. Там всегда горит Вечный огонь. А что он символизирует? </w:t>
      </w:r>
      <w:r>
        <w:rPr>
          <w:rFonts w:cs="Times New Roman" w:ascii="Times New Roman" w:hAnsi="Times New Roman"/>
          <w:i/>
          <w:sz w:val="28"/>
        </w:rPr>
        <w:t>Ответы детей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ый огонь символизирует вечную память о подвигах наших солдат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могилой, в тихом парке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цвели тюльпаны ярко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о тут огонь гори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т солдат советский спит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клонились низко-низко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одножья обелиска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 венок расцвёл на нём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рким, пламенным огн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Музыкальный руководитель</w:t>
      </w:r>
      <w:r>
        <w:rPr>
          <w:rFonts w:cs="Times New Roman" w:ascii="Times New Roman" w:hAnsi="Times New Roman"/>
          <w:sz w:val="28"/>
        </w:rPr>
        <w:t>: Песня «У Кремлёвской стен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</w:rPr>
        <w:t>13  слайд: «Ветера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Кто такие ветераны? Они молодые или старые? Где их можно увидеть? Что мы делали для них? В каждой семье есть свой герой. Мы составили альбом памяти о наших прадедуш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</w:rPr>
        <w:t>14 слайд: «Памятник неизвестному солдату».</w:t>
      </w:r>
      <w:r>
        <w:rPr>
          <w:rFonts w:cs="Times New Roman" w:ascii="Times New Roman" w:hAnsi="Times New Roman"/>
          <w:sz w:val="28"/>
        </w:rPr>
        <w:t>Предлагаю почтить память всех погибших в годы ВОВ минутой молч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</w:rPr>
        <w:t>15 слайд: «Георгиевская ленточ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лет назад появилась очень хорошая традиция. В День Победы люди прикалывают георгиевскую ленточку в знак памяти о боевых заслугах нашего народ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ие цвета на георгиевской ленточке? Что они означают? </w:t>
      </w:r>
      <w:r>
        <w:rPr>
          <w:rFonts w:cs="Times New Roman" w:ascii="Times New Roman" w:hAnsi="Times New Roman"/>
          <w:i/>
          <w:sz w:val="28"/>
        </w:rPr>
        <w:t>Ответы детей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! Чёрный цвет означает дым, а оранжевый – ого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</w:rPr>
        <w:t>16 слайд: «Салют, Победа!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йский праздник – День Побед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ает вся стра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вают наши деды боевые орде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с утра зовёт дорог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оржественный пара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думчиво с порог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лед им бабушки гля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8"/>
        </w:rPr>
        <w:t>17 слайд: «Пара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Что такое День Победы?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утренний пара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ут танки и рак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ширует строй солд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8"/>
        </w:rPr>
        <w:t>18 слайд: «Салют Побе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Что такое День Победы?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аздничный сал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йерверк взлетает в неб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паясь там и т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8"/>
        </w:rPr>
        <w:t>19 слайд: «С праздник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Итог:</w:t>
      </w:r>
      <w:r>
        <w:rPr>
          <w:rFonts w:cs="Times New Roman" w:ascii="Times New Roman" w:hAnsi="Times New Roman"/>
          <w:sz w:val="28"/>
        </w:rPr>
        <w:t xml:space="preserve"> Итак, ребята, наше занятие подход к концу. Какой теме было оно посвящено? Что больше всего запомн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музыку военных лет дети, маршируя, выходят из з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12" w:space="11" w:color="C00000"/>
        <w:left w:val="single" w:sz="12" w:space="11" w:color="C00000"/>
        <w:bottom w:val="single" w:sz="12" w:space="10" w:color="C00000"/>
        <w:right w:val="single" w:sz="12" w:space="11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0:00Z</dcterms:created>
  <dc:creator>Садик</dc:creator>
  <dc:description/>
  <cp:keywords/>
  <dc:language>en-US</dc:language>
  <cp:lastModifiedBy>Садик</cp:lastModifiedBy>
  <dcterms:modified xsi:type="dcterms:W3CDTF">2017-05-11T07:38:00Z</dcterms:modified>
  <cp:revision>4</cp:revision>
  <dc:subject/>
  <dc:title/>
</cp:coreProperties>
</file>