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пективный план инновационной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</w:t>
      </w:r>
      <w:r>
        <w:rPr>
          <w:b/>
          <w:sz w:val="28"/>
          <w:szCs w:val="28"/>
        </w:rPr>
        <w:t>Психолого-педагогическое обеспечение взаимодействия педагогов ДОУ и родителей в художественно-эстетическом развитии дет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(филимоновская игрушка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8"/>
        <w:gridCol w:w="8100"/>
        <w:gridCol w:w="17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литературы о народном промысле «филимоновская игрушка», иллюстраций и поделок (филимоновских изделий)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лоскостных силуэтов, расписанных под «филимоновскую игрушку»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основных элементов филимоновской росписи в порядке усложне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Доклад «Художественно-эстетическое воспитание детей в семье»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группы: создание мини-музея «Филимоновские игрушки-свистульки»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ого и наглядного материала по ознакомлению с филимоновской народной игруш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наглядности для работы с детьми. Привлечение родителей к работе по ознакомлению детей с филимоновской роспис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наглядности для работы с детьми. Выделение этапов – от простого к сложному - в рисовании филимоновских уз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Дать рекомендации по развитию творческих способностей детей, поддержке к  стремлению и самовыражению ребенка в различных видах художественно-эстетическ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месте с родителями определить тему индивидуального участия, рассказы об интересных фактах, связанных с филимоновской игрушкой, подбор иллюстраций, изготовление дидактических игр и т.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 и изделий филимоновских мастеров.</w:t>
            </w:r>
          </w:p>
          <w:p>
            <w:pPr>
              <w:pStyle w:val="Normal"/>
              <w:jc w:val="both"/>
              <w:rPr/>
            </w:pPr>
            <w:r>
              <w:rPr/>
              <w:t>Беседа о филимоновской игрушке.</w:t>
            </w:r>
          </w:p>
          <w:p>
            <w:pPr>
              <w:pStyle w:val="Normal"/>
              <w:jc w:val="both"/>
              <w:rPr/>
            </w:pPr>
            <w:r>
              <w:rPr/>
              <w:t>Д/и «Парные картин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Д «Знакомство с филимоновской игрушкой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Беседа с родителями «О значении филимоновской игрушки в жизни детей»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hd w:fill="FFFFFF" w:val="clear"/>
              </w:rPr>
              <w:t>Познакомить детей с особенностями и этапами изготовления филимоновской игрушки, с историей возникновения этого промысла. Воспитывать эстетическое восприятие произведений искусства.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shd w:fill="FFFFFF" w:val="clear"/>
              </w:rPr>
              <w:t>ызвать интерес и эмоциональный отклик на народную игрушку, обратить внимание на её красоту и забавный характер, который с любовью передают филимоновские мастер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Познакомить с историей возникновения игрушки, вызвать интерес и эмоциональный отклик на народную игрушку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rPr/>
            </w:pPr>
            <w:r>
              <w:rPr/>
              <w:t>Дать рекомендации по созданию благоприятных условий для развития художественной культуры, любви и уважения к русскому народному творчеству, к мастерству изготовления народной филимоновской игрушки, развития творческих способностей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  <w:t>2,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и «Обведи элемен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стихов о филимоновских игрушках.</w:t>
            </w:r>
          </w:p>
          <w:p>
            <w:pPr>
              <w:pStyle w:val="Normal"/>
              <w:jc w:val="both"/>
              <w:rPr/>
            </w:pPr>
            <w:r>
              <w:rPr/>
              <w:t>Д/и «Обведи и раскрас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Д Аппликация декоративная по мотивам филимоновской росписи «Полосатый коврик для кота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Выставка детских рабо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детей узнавать элементы филимоновской  росписи, технике исполнения филимоновских узоров.</w:t>
            </w:r>
          </w:p>
          <w:p>
            <w:pPr>
              <w:pStyle w:val="Normal"/>
              <w:jc w:val="both"/>
              <w:rPr/>
            </w:pPr>
            <w:r>
              <w:rPr/>
              <w:t>Знакомить детей со стихами о филимоновских игрушках и народных мастерах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детей с народной филимоновской росписью. Умение детей выбирать форму и расписывать её. Способствовать развитию мелкой моторики кисти ребёнка, эстетического вку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красивых ковриков из полосок, чередующихся по цвету. Освоение нового способа – резание бумаги по линиям сгиб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Развитие творческой инициативы детей и взрослых в процессе организации коллективной творческой деятельно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-я неделя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учивание стихотворения «Филимоновская игрушка» Дроздов Кирилл.</w:t>
            </w:r>
          </w:p>
          <w:p>
            <w:pPr>
              <w:pStyle w:val="Normal"/>
              <w:jc w:val="both"/>
              <w:rPr/>
            </w:pPr>
            <w:r>
              <w:rPr/>
              <w:t>Беседа с детьми «Мастер глины - Филимон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и «Парные картин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Д «Распишем нарядных петушк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и «Обведи элемент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Выставка детских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ция для родителей «Народные игры в семье»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накомить детей со стихами о народных игрушках и  мастерах Филимоново. Способствовать развитию памяти, эмоциональному отклику на произведения народного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детей с филимоновским народным искусством. Рассказать легенду о мастере Филимоне. Вызвать интерес к работе народных умельцев.</w:t>
            </w:r>
          </w:p>
          <w:p>
            <w:pPr>
              <w:pStyle w:val="Normal"/>
              <w:jc w:val="both"/>
              <w:rPr/>
            </w:pPr>
            <w:r>
              <w:rPr/>
              <w:t>Знакомить детей с филимоновской игрушкой. Содействовать развитию внимания, мышления, зрительной памяти, умения анализировать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Совершенствовать умение рисовать концом  кисти; развивать самостоятельность в выборе цветовой гаммы орнамента; воспитывать интерес к русским народным художественным промыслам. </w:t>
            </w:r>
          </w:p>
          <w:p>
            <w:pPr>
              <w:pStyle w:val="Normal"/>
              <w:jc w:val="both"/>
              <w:rPr/>
            </w:pPr>
            <w:r>
              <w:rPr/>
              <w:t>Умение детей узнавать элементы филимоновской  росписи, технике исполнения филимоновских узоров.</w:t>
            </w:r>
          </w:p>
          <w:p>
            <w:pPr>
              <w:pStyle w:val="Style15"/>
              <w:rPr/>
            </w:pPr>
            <w:r>
              <w:rPr/>
              <w:t>Развитие творческой инициативы детей и взрослых в процессе организации коллективной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Дать рекомендации родителям по организации совместного досуга с детьм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учивание загадок о филимоновской свистуль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Дополни узор».</w:t>
            </w:r>
          </w:p>
          <w:p>
            <w:pPr>
              <w:pStyle w:val="Normal"/>
              <w:jc w:val="both"/>
              <w:rPr/>
            </w:pPr>
            <w:r>
              <w:rPr/>
              <w:t>Беседа с детьми «Из чего делают филимоновские игрушки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осмотр видео «Народные умельцы из деревни Филимоново».</w:t>
            </w:r>
          </w:p>
          <w:p>
            <w:pPr>
              <w:pStyle w:val="Normal"/>
              <w:jc w:val="both"/>
              <w:rPr/>
            </w:pPr>
            <w:r>
              <w:rPr/>
              <w:t>Д/и «Русские узор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поделок из мягкого снега на прогулке, оформление снежных скульптур гуашевыми красками по мотивам филимоновской игрушки.</w:t>
            </w:r>
          </w:p>
          <w:p>
            <w:pPr>
              <w:pStyle w:val="391"/>
              <w:keepNext w:val="true"/>
              <w:keepLines/>
              <w:shd w:fill="auto" w:val="clear"/>
              <w:spacing w:lineRule="auto" w:line="240"/>
              <w:ind w:left="20" w:right="460" w:firstLine="2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9Arial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Дидактическая игра </w:t>
            </w:r>
            <w:r>
              <w:rPr>
                <w:rStyle w:val="39Arial"/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Style w:val="39Arial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должи</w:t>
            </w:r>
            <w:r>
              <w:rPr>
                <w:rStyle w:val="39Arial"/>
                <w:rFonts w:cs="Times New Roman" w:ascii="Times New Roman" w:hAnsi="Times New Roman"/>
                <w:bCs/>
                <w:sz w:val="24"/>
                <w:szCs w:val="24"/>
              </w:rPr>
              <w:t xml:space="preserve"> узор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Доклад на родительском собрании «Влияние народных промыслов на эстетическое воспитание детей дошкольного возраста»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10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Style w:val="10MicrosoftSansSerif1"/>
                <w:rFonts w:cs="Times New Roman" w:ascii="Times New Roman" w:hAnsi="Times New Roman"/>
                <w:sz w:val="24"/>
                <w:szCs w:val="24"/>
              </w:rPr>
              <w:t xml:space="preserve"> детей отгадывать загадки-описания, сопоставляя все названные признаки, аргументировать свой ответ, доказывая, что все эти качества, свойства или действия характерны для загаданного объекта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в свободной деятельности рисования «тычко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 детей с технологией изготовления филимоновских игрушек-свистул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ить детей с народными промыслами. Умение детей видеть особенности разных видов росписи. Закрепление цветовой гаммы, используемой в рисовании филимоновских узоров. Способствовать развитию художественного вкуса.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развитию творчества детей в художественной деятельности. Создать условия для экспериментирования с новым материалом – снегом и ль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детей составлять филимоновский узор из текстиля по образцу. Содействовать развитию мелкой моторики кисти  ребёнка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крыть важность декоративно-прикладного творчества у детей дошкольного возраста; познакомить родителей с некоторыми видами техник на развитие творческих способностей в условиях семьи; развить заложенную в каждом ребёнке способность к творчеств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оративное рисование в альбоме для детского творчества «Филимоновские игрушки».</w:t>
            </w:r>
          </w:p>
          <w:p>
            <w:pPr>
              <w:pStyle w:val="Normal"/>
              <w:jc w:val="both"/>
              <w:rPr/>
            </w:pPr>
            <w:r>
              <w:rPr/>
              <w:t>Д/и «Домин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стихотворения «Сказка о филимоновском медведе» Данченко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ение стихотворения «Филимоновская игрушка» Дроздов Кирилл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: филимоновские изделия в свободной деятельност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Создание фотовыставки «Филимоновская игруш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омендации родител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 дома освоенных элементов филимоновской роспис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едставления детей о филимоновской росписи, умение поэтапно расписывать плоскостную фигуру петуш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знаний основных мотивов русских народных росписей («Каргопольской», «Городецкой», «Филимоновской», «Дымковской»), закреплять умение отличать их среди других, правильно называть.</w:t>
              <w:br/>
              <w:t>Умение детей эмоционально воспринимать содержание произведения, отвечать на вопросы по содержанию, сопереживать его героям. Приобщать детей к искусству поэзии, развивать художественное восприятие и эстетический вкус.</w:t>
            </w:r>
          </w:p>
          <w:p>
            <w:pPr>
              <w:pStyle w:val="Style15"/>
              <w:jc w:val="both"/>
              <w:rPr/>
            </w:pPr>
            <w:r>
              <w:rPr/>
              <w:t>Способствовать развитию памяти. Воспитывать интерес к народному искусству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Расширять представления детей о специфике филимоновской игрушки. Как украшена, оформлена? Какая по характеру</w:t>
            </w:r>
            <w:r>
              <w:rPr>
                <w:rStyle w:val="Appleconvertedspace"/>
                <w:rFonts w:cs="Arial" w:ascii="Arial" w:hAnsi="Arial"/>
                <w:color w:val="333333"/>
                <w:sz w:val="27"/>
                <w:szCs w:val="27"/>
              </w:rPr>
              <w:t> </w:t>
            </w:r>
            <w:r>
              <w:rPr>
                <w:i/>
                <w:iCs/>
              </w:rPr>
              <w:t>(веселая, праздничная)</w:t>
            </w:r>
            <w:r>
              <w:rPr/>
              <w:t>? Знакомить детей с многообразием игрушек и спецификой декора, характерными элементами и цветосочетания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влекать родителей к работе по оформлению фотовыставки, проведению экскурсии. Расширять и углублять знания по теме, педагогические компетенции.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 родителей с методикой совместной художественной деятельности взрослого и ребёнка.</w:t>
            </w:r>
          </w:p>
          <w:p>
            <w:pPr>
              <w:pStyle w:val="Normal"/>
              <w:jc w:val="both"/>
              <w:rPr/>
            </w:pPr>
            <w:r>
              <w:rPr/>
              <w:t>Предложить родителям совместное творчество на тему «Филимоновский узор в круг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  <w:t>2,3-я неделя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филимоновских изделий, обследование и закрепление изученного: из чего делают филимоновские свистульки.</w:t>
            </w:r>
          </w:p>
          <w:p>
            <w:pPr>
              <w:pStyle w:val="Normal"/>
              <w:jc w:val="both"/>
              <w:rPr/>
            </w:pPr>
            <w:r>
              <w:rPr/>
              <w:t>НОД Рисование декоративное  по мотивам филимоновских узоров «Красивые салфет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 в свободной деятельности: рисование кистью.</w:t>
            </w:r>
          </w:p>
          <w:p>
            <w:pPr>
              <w:pStyle w:val="Normal"/>
              <w:jc w:val="both"/>
              <w:rPr/>
            </w:pPr>
            <w:r>
              <w:rPr/>
              <w:t>НОД Лепка декоративная по мотивам народной пластики «Филимоновские игрушки-свистуль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Д Лепка декоративная из глины или солёного теста «Курочка и петушок» (продолжение).</w:t>
            </w:r>
          </w:p>
          <w:p>
            <w:pPr>
              <w:pStyle w:val="Normal"/>
              <w:jc w:val="both"/>
              <w:rPr/>
            </w:pPr>
            <w:r>
              <w:rPr/>
              <w:t>Чтение  стихотворения Г.Лагздынь «Я – красавец петух!»</w:t>
            </w:r>
          </w:p>
          <w:p>
            <w:pPr>
              <w:pStyle w:val="Normal"/>
              <w:jc w:val="both"/>
              <w:rPr/>
            </w:pPr>
            <w:r>
              <w:rPr/>
              <w:t>Д/и «Заплатки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Выставка детских рабо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Умение детей составлять описание по плану, подбирать значимые характеристики предметов, точно определять их цвет, форму, назначение, составлять загадку-описание. Содействовать развитию связной речи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ование филимоновских узоров на салфетках круглой и квадратной формы. Гармоничное сочетание элементов декора по цвету и форме (точки, круги, пятна, линии прямые и волнистые). Понимание зависимости орнамента от формы салфе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 филимоновской игрушкой как видом народного декоративно-прикладного искусства, имеющим свою специфику и образную выразительность. Формирование представления о ремесле игрушечных дел мастеров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творчества детей по мотивам филимоновской игрушки. Уточнения представления о характерных элементах декора и цветосочет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детей сравнивать и находить недостающие элементы в народном узоре. Способствовать развитию зрительного восприятия, мелкой моторики рук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пись вылепленных филимоновских курочек и петушков в самостоя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Д/и «Продолжи рисун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и «Найди пар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и «Собери цело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учивание стихотворения «Филимоновская игрушка» Дроздова К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Экскурсия на фотовыставку «Филимоновская игруш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тер-класс «Филимоновский промысел»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детей расписывать фигурки по мотивам филимоновских узоров: украшать красными, жёлтыми и зелёными полосками и пятныш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детей составлять целостную композицию, добавлять недостающие детали и украшать их по мотивам филимоновской росписи.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знаний детей о народных промыслах. Умение сравнивать изображения на картинках и находить одинаковые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знаний детей о филимоновских игрушках. Умение детей из деталей составлять целостное изобра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йствовать развитию монологической речи ребёнка, памяти, умения выразительно рассказывать стих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для родителей познавательную экскурсию о филиминовской игрушке, рассмотреть фотоматериалы о промысле. Нацелить родителей на внимательное отношение к произведениям народного искусства.</w:t>
            </w:r>
          </w:p>
          <w:p>
            <w:pPr>
              <w:pStyle w:val="Normal"/>
              <w:jc w:val="both"/>
              <w:rPr/>
            </w:pPr>
            <w:r>
              <w:rPr/>
              <w:t>Показать презентацию и рассказать о технике изготовления филимоновской свистульки. Предложить раскрасить объёмные силуэты по мотивам народной роспис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готовка объёмных  силуэтов.</w:t>
            </w:r>
          </w:p>
          <w:p>
            <w:pPr>
              <w:pStyle w:val="Normal"/>
              <w:jc w:val="both"/>
              <w:rPr/>
            </w:pPr>
            <w:r>
              <w:rPr/>
              <w:t>Роспись различных силуэтов в свобод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ое интегрированное мероприятие «Филимоновское чудо!» (итоговое занят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и по желанию детей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выученных стихотворени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  по итогам учебного года. Анкетировани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овершенствование умения детей раскрашивать силуэты по мотивам филимоновской росписи. Способствовать творческому подходу в выполнении работы. Воспитание бережного и внимательного отношения к труду народных мастеров.</w:t>
            </w:r>
          </w:p>
          <w:p>
            <w:pPr>
              <w:pStyle w:val="C2"/>
              <w:tabs>
                <w:tab w:val="clear" w:pos="708"/>
                <w:tab w:val="left" w:pos="7650" w:leader="none"/>
              </w:tabs>
              <w:spacing w:lineRule="atLeast" w:line="270" w:before="0" w:after="0"/>
              <w:jc w:val="both"/>
              <w:rPr>
                <w:color w:val="000000"/>
              </w:rPr>
            </w:pPr>
            <w:r>
              <w:rPr/>
              <w:t>Умение детей лепить из глины фигурку петушка скульптурным способом, украшать фигурку по мотивам филимоновской  росписи. Содействовать творческому взаимодействию детей и родителей в художестве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детей дифференцировать предметы народного искусства по виду промысла. Умение детей узнавать и правильно назыв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лементы филимоновской росписи</w:t>
            </w:r>
            <w:r>
              <w:rPr>
                <w:sz w:val="40"/>
                <w:szCs w:val="40"/>
              </w:rPr>
              <w:t xml:space="preserve">. </w:t>
            </w:r>
            <w:r>
              <w:rPr/>
              <w:t>Содействовать формированию устойчивого интереса к  культуре родного народа.</w:t>
            </w:r>
          </w:p>
          <w:p>
            <w:pPr>
              <w:pStyle w:val="Normal"/>
              <w:rPr/>
            </w:pPr>
            <w:r>
              <w:rPr/>
              <w:t xml:space="preserve">Провести анализ работы по ознакомлению детей с филимоновским промыслом. Узнать мнение родителей о проделанной работе.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9">
    <w:name w:val="Заголовок №3 (9)_"/>
    <w:basedOn w:val="Style14"/>
    <w:qFormat/>
    <w:rPr>
      <w:rFonts w:ascii="Microsoft Sans Serif" w:hAnsi="Microsoft Sans Serif" w:cs="Microsoft Sans Serif"/>
      <w:sz w:val="18"/>
      <w:szCs w:val="18"/>
      <w:shd w:fill="FFFFFF" w:val="clear"/>
      <w:lang w:bidi="ar-SA"/>
    </w:rPr>
  </w:style>
  <w:style w:type="character" w:styleId="10">
    <w:name w:val="Основной текст (10)_"/>
    <w:basedOn w:val="Style14"/>
    <w:qFormat/>
    <w:rPr>
      <w:rFonts w:ascii="Franklin Gothic Heavy;Arial Black" w:hAnsi="Franklin Gothic Heavy;Arial Black" w:cs="Franklin Gothic Heavy;Arial Black"/>
      <w:sz w:val="19"/>
      <w:szCs w:val="19"/>
      <w:shd w:fill="FFFFFF" w:val="clear"/>
      <w:lang w:bidi="ar-SA"/>
    </w:rPr>
  </w:style>
  <w:style w:type="character" w:styleId="10Arial2">
    <w:name w:val="Основной текст (10) + Arial2"/>
    <w:basedOn w:val="10"/>
    <w:qFormat/>
    <w:rPr>
      <w:rFonts w:ascii="Arial" w:hAnsi="Arial" w:cs="Arial"/>
      <w:spacing w:val="0"/>
      <w:sz w:val="18"/>
      <w:szCs w:val="18"/>
    </w:rPr>
  </w:style>
  <w:style w:type="character" w:styleId="39Arial">
    <w:name w:val="Заголовок №3 (9) + Arial"/>
    <w:basedOn w:val="39"/>
    <w:qFormat/>
    <w:rPr>
      <w:rFonts w:ascii="Arial" w:hAnsi="Arial" w:cs="Arial"/>
      <w:spacing w:val="0"/>
    </w:rPr>
  </w:style>
  <w:style w:type="character" w:styleId="10MicrosoftSansSerif1">
    <w:name w:val="Основной текст (10) + Microsoft Sans Serif1"/>
    <w:basedOn w:val="10"/>
    <w:qFormat/>
    <w:rPr>
      <w:rFonts w:ascii="Microsoft Sans Serif" w:hAnsi="Microsoft Sans Serif" w:eastAsia="Times New Roman" w:cs="Microsoft Sans Serif"/>
      <w:spacing w:val="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91">
    <w:name w:val="Заголовок №3 (9)"/>
    <w:basedOn w:val="Normal"/>
    <w:qFormat/>
    <w:pPr>
      <w:shd w:fill="FFFFFF" w:val="clear"/>
      <w:spacing w:lineRule="exact" w:line="221"/>
      <w:ind w:firstLine="280"/>
      <w:jc w:val="both"/>
      <w:outlineLvl w:val="2"/>
    </w:pPr>
    <w:rPr>
      <w:rFonts w:ascii="Microsoft Sans Serif" w:hAnsi="Microsoft Sans Serif" w:cs="Microsoft Sans Serif"/>
      <w:sz w:val="18"/>
      <w:szCs w:val="18"/>
      <w:shd w:fill="FFFFFF" w:val="clear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21"/>
      <w:ind w:firstLine="280"/>
      <w:jc w:val="both"/>
    </w:pPr>
    <w:rPr>
      <w:rFonts w:ascii="Franklin Gothic Heavy;Arial Black" w:hAnsi="Franklin Gothic Heavy;Arial Black" w:cs="Franklin Gothic Heavy;Arial Black"/>
      <w:sz w:val="19"/>
      <w:szCs w:val="19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51:00Z</dcterms:created>
  <dc:creator>Татьяна</dc:creator>
  <dc:description/>
  <cp:keywords/>
  <dc:language>en-US</dc:language>
  <cp:lastModifiedBy>Татьяна</cp:lastModifiedBy>
  <dcterms:modified xsi:type="dcterms:W3CDTF">2017-05-11T07:23:00Z</dcterms:modified>
  <cp:revision>13</cp:revision>
  <dc:subject/>
  <dc:title>Перспективный план инновационной работы с детьми</dc:title>
</cp:coreProperties>
</file>