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 xml:space="preserve">ВЫПУСКНОЙ БАЛ   </w:t>
      </w:r>
      <w:r>
        <w:rPr>
          <w:b/>
          <w:i/>
          <w:sz w:val="44"/>
          <w:szCs w:val="44"/>
        </w:rPr>
        <w:t xml:space="preserve">2017 </w:t>
      </w:r>
    </w:p>
    <w:p>
      <w:pPr>
        <w:pStyle w:val="Normal"/>
        <w:rPr>
          <w:b/>
          <w:b/>
          <w:sz w:val="44"/>
          <w:szCs w:val="44"/>
        </w:rPr>
      </w:pPr>
      <w:r>
        <w:rPr>
          <w:i/>
          <w:sz w:val="28"/>
          <w:szCs w:val="28"/>
        </w:rPr>
        <w:t>8 группа</w:t>
      </w:r>
      <w:r>
        <w:rPr>
          <w:b/>
          <w:i/>
          <w:sz w:val="44"/>
          <w:szCs w:val="44"/>
        </w:rPr>
        <w:br/>
      </w:r>
      <w:r>
        <w:rPr>
          <w:b/>
          <w:sz w:val="44"/>
          <w:szCs w:val="44"/>
        </w:rPr>
        <w:t xml:space="preserve">             «Битва экстрасенсов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выходят нагруженные сумками, предметами отдых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конец-то закончился   этот сложный, многообразный учебный год. Сколько мы достигли всего с детьми – это разнообразные проекты, тематические занятия, исследовательские открытия, эксперементирование… 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  сколько планов на будущее – новые проекты, новые исследования, заинтригованные эксперименты!.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й, смотри (глядит в подзорную трубу). Откуда так много корабликов, лодочек, байдарок… Смотри,  в них наши дети!…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 куда это они направились?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аверное, нам нужно отменить своё путешествие и вернуться к ним, узнать, что случилось,  почему они без нас принимают какие-то сложные решения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композиция «Кора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танца дети становятся в по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 </w:t>
      </w:r>
      <w:r>
        <w:rPr>
          <w:sz w:val="28"/>
          <w:szCs w:val="28"/>
        </w:rPr>
        <w:t>Как зал наш красив, как наряден и светел</w:t>
      </w:r>
      <w:r>
        <w:rPr/>
        <w:t>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стречает почетных г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сти – родные, любимые дет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стали немного взросле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идел немало, наш зал музыкальны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хом детей оглашался не раз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н бал нам подарит прощальны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сюрприз приготовит для вас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строени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.  </w:t>
      </w:r>
      <w:r>
        <w:rPr>
          <w:rFonts w:cs="Times New Roman" w:ascii="Times New Roman" w:hAnsi="Times New Roman"/>
          <w:sz w:val="28"/>
          <w:szCs w:val="28"/>
        </w:rPr>
        <w:t>Праздник сегодня мы начинае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 садом проститься  всех приглаша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стречайте – вот   и мы-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лучшие выпускник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Вот он пришёл наш праздник выпускно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й – волшебник, полюбуйтесь с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л щедро нежную сирен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выми душистыми цвета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Немало будет праздников ещё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и осень, дни рожденья, ёл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– самый первый выпускн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ше детей останется надолго.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 наш весёлый детский сад </w:t>
        <w:br/>
        <w:t xml:space="preserve">Мы говорим с теплом: </w:t>
        <w:br/>
        <w:t xml:space="preserve">За годом год для всех ребят </w:t>
        <w:br/>
        <w:t xml:space="preserve">Открыт он, словно дом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Для шалунов и непосед. </w:t>
        <w:br/>
        <w:t>Хитрюг,  озорников.</w:t>
        <w:br/>
        <w:t xml:space="preserve">Здесь завтрак, ужин и обед. </w:t>
        <w:br/>
        <w:t xml:space="preserve">Забота и любовь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Здесь научили нас играть. </w:t>
        <w:br/>
        <w:t xml:space="preserve">Лепить и мастерить, </w:t>
        <w:br/>
        <w:t xml:space="preserve">И песни петь, и танцевать, </w:t>
        <w:br/>
        <w:t xml:space="preserve">Воспитанными быть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За нами нужен глаз да глаз, </w:t>
        <w:br/>
        <w:t xml:space="preserve">Мы пошалить не прочь... </w:t>
        <w:br/>
        <w:t xml:space="preserve">Но любят каждого из нас, </w:t>
        <w:br/>
        <w:t>Как сына или дочь!</w:t>
      </w:r>
    </w:p>
    <w:p>
      <w:pPr>
        <w:pStyle w:val="Textbody1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Я люблю свой детский сад</w:t>
        <w:br/>
        <w:t>В нем полным-полно ребят.</w:t>
        <w:br/>
        <w:t>Раз, два, три, четыре, пять…</w:t>
        <w:br/>
        <w:t>Жаль, что всех не сосчитать.</w:t>
        <w:br/>
      </w:r>
    </w:p>
    <w:p>
      <w:pPr>
        <w:pStyle w:val="Textbody1"/>
        <w:shd w:fill="FFFFFF" w:val="clear"/>
        <w:spacing w:lineRule="atLeast" w:line="315" w:before="225" w:after="225"/>
        <w:rPr>
          <w:rFonts w:cs="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  <w:lang w:eastAsia="ru-RU"/>
        </w:rPr>
        <w:t>Дошкольное детство уходит однажды,</w:t>
        <w:br/>
        <w:t>И это сегодня почувствовал каждый!</w:t>
        <w:br/>
        <w:t>Уходят игрушки, машинки, качалки,</w:t>
        <w:br/>
        <w:t>И книжки- малышки, и куклы- пищалк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Но нам не забыть этот мир разноцветный</w:t>
        <w:br/>
        <w:t>И садик наш добрый, уютный, приветный.</w:t>
        <w:br/>
        <w:t>И теплые руки, и ласковый взгляд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, спасибо за всё, детский сад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Школьный кораб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1 </w:t>
      </w:r>
      <w:r>
        <w:rPr>
          <w:b/>
          <w:sz w:val="28"/>
          <w:szCs w:val="28"/>
        </w:rPr>
        <w:t xml:space="preserve">ребёнок:  </w:t>
      </w:r>
      <w:r>
        <w:rPr>
          <w:sz w:val="28"/>
          <w:szCs w:val="28"/>
        </w:rPr>
        <w:t>Наш детский сад с утра украшен - сегодня праздник выпуск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мы гордимся садом нашим, ведь он для нас как дом род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ёнок:  </w:t>
      </w:r>
      <w:r>
        <w:rPr>
          <w:sz w:val="28"/>
          <w:szCs w:val="28"/>
        </w:rPr>
        <w:t>Сколько лет мы сюда приходили,  сколько слёз пролилось здесь подча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десь впервые коленки мы били, здесь жалели, любили всех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ебёнок:  </w:t>
      </w:r>
      <w:r>
        <w:rPr>
          <w:sz w:val="28"/>
          <w:szCs w:val="28"/>
        </w:rPr>
        <w:t>Детский сад наш, до свиданья, мы уходим в первый клас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Хоть и грустно расставанье не волнуйся ты за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ребёнок:  </w:t>
      </w:r>
      <w:r>
        <w:rPr>
          <w:sz w:val="28"/>
          <w:szCs w:val="28"/>
        </w:rPr>
        <w:t>На прощанье мы для сада песню дружно запоё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икогда, нигде, ребята, не забудем мы о нём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ервый раз в первый класс»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  <w:i/>
        </w:rPr>
        <w:t>Дети садятся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Вед.   </w:t>
      </w:r>
      <w:r>
        <w:rPr>
          <w:sz w:val="28"/>
          <w:szCs w:val="28"/>
        </w:rPr>
        <w:t>Нет, не хотим мы рас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учше ли вам здесь остаться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расенсов созовём. О вашем будущем беседу заведём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Итак, не будем вас томить -  Старик Хоттабыч  на пути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Х  кланяется, приветствует всех детей. _</w:t>
      </w:r>
      <w:r>
        <w:rPr>
          <w:sz w:val="28"/>
          <w:szCs w:val="28"/>
        </w:rPr>
        <w:t>О великие из великих, прекрасные из прекрасных, умнейшие из умнейших  моя борода самая волшебная из волшебных и вот этот маленький волосок хочет что-то рассказать и показать вам.  Слушайте и смотрите какие вы были, когда пришли сюда в этот великий из величайших 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дети младших групп.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 Мы сегодня провожаем самых старших среди на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Тех, кто вырос, поздравляем с переходом в первый класс!</w:t>
      </w:r>
    </w:p>
    <w:p>
      <w:pPr>
        <w:pStyle w:val="Normal"/>
        <w:rPr/>
      </w:pPr>
      <w:r>
        <w:rPr>
          <w:b/>
          <w:sz w:val="28"/>
          <w:szCs w:val="28"/>
        </w:rPr>
        <w:t>2-й ребёнок</w:t>
      </w:r>
      <w:r>
        <w:rPr>
          <w:sz w:val="28"/>
          <w:szCs w:val="28"/>
        </w:rPr>
        <w:t>. Только вы не зазнавайтесь, что теперь — ученик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В школу быстро собирайтесь, не забудьте дневники!</w:t>
      </w:r>
    </w:p>
    <w:p>
      <w:pPr>
        <w:pStyle w:val="Normal"/>
        <w:rPr/>
      </w:pPr>
      <w:r>
        <w:rPr>
          <w:b/>
          <w:sz w:val="28"/>
          <w:szCs w:val="28"/>
        </w:rPr>
        <w:t>3-й ребёнок</w:t>
      </w:r>
      <w:r>
        <w:rPr>
          <w:sz w:val="28"/>
          <w:szCs w:val="28"/>
        </w:rPr>
        <w:t>. Вы уже совсем большие, вы красивы и умн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до вас нам дотянуться, на носочки встать должны!  (Приподнимается на носки)</w:t>
      </w:r>
    </w:p>
    <w:p>
      <w:pPr>
        <w:pStyle w:val="Normal"/>
        <w:rPr/>
      </w:pPr>
      <w:r>
        <w:rPr>
          <w:b/>
          <w:sz w:val="28"/>
          <w:szCs w:val="28"/>
        </w:rPr>
        <w:t>4-й ребёнок.</w:t>
      </w:r>
      <w:r>
        <w:rPr>
          <w:sz w:val="28"/>
          <w:szCs w:val="28"/>
        </w:rPr>
        <w:t xml:space="preserve"> Просим вас мы от души так учиться в школ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вами детский сад был всегда доволен.</w:t>
      </w:r>
    </w:p>
    <w:p>
      <w:pPr>
        <w:pStyle w:val="Normal"/>
        <w:rPr/>
      </w:pPr>
      <w:r>
        <w:rPr>
          <w:b/>
          <w:sz w:val="28"/>
          <w:szCs w:val="28"/>
        </w:rPr>
        <w:t>5-й ребёнок</w:t>
      </w:r>
      <w:r>
        <w:rPr>
          <w:sz w:val="28"/>
          <w:szCs w:val="28"/>
        </w:rPr>
        <w:t>. До свиданья, до свиданья! Просим нас не забыват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А теперь мы очень рады весёлый танец станце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– поздравление  «Модницы»</w:t>
      </w:r>
    </w:p>
    <w:p>
      <w:pPr>
        <w:pStyle w:val="Normal"/>
        <w:rPr/>
      </w:pPr>
      <w:r>
        <w:rPr>
          <w:b/>
          <w:sz w:val="28"/>
          <w:szCs w:val="28"/>
        </w:rPr>
        <w:t>Ребёнок подг. группы</w:t>
      </w:r>
      <w:r>
        <w:rPr>
          <w:sz w:val="28"/>
          <w:szCs w:val="28"/>
        </w:rPr>
        <w:t xml:space="preserve">.  Спасибо вам за поздравленье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рим на память  вам угощень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i/>
        </w:rPr>
        <w:t>Младшие</w:t>
      </w:r>
      <w:r>
        <w:rPr>
          <w:sz w:val="28"/>
          <w:szCs w:val="28"/>
        </w:rPr>
        <w:t xml:space="preserve">    </w:t>
      </w:r>
      <w:r>
        <w:rPr>
          <w:i/>
        </w:rPr>
        <w:t>дети уходя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Уважаемый  мудрейший из мудрейших  Гасан  Абдурахман  Ибн Хоттаб! А что вы можете сказать нам о жизни наших выпускников в нашем городе,  как они будут познавать  мир, друзей, общество?</w:t>
      </w:r>
    </w:p>
    <w:p>
      <w:pPr>
        <w:pStyle w:val="Normal"/>
        <w:rPr/>
      </w:pPr>
      <w:r>
        <w:rPr>
          <w:b/>
          <w:sz w:val="28"/>
          <w:szCs w:val="28"/>
        </w:rPr>
        <w:t>СХ</w:t>
      </w:r>
      <w:r>
        <w:rPr>
          <w:sz w:val="28"/>
          <w:szCs w:val="28"/>
        </w:rPr>
        <w:t xml:space="preserve">      О, да! Ваши дети умнейшие из умнейших, они хорошо знают  свои адреса, свой дом  и свой город!  Их жизнь в этом городе светла и  увлекатель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во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на татарском я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Х   </w:t>
      </w:r>
      <w:r>
        <w:rPr>
          <w:sz w:val="28"/>
          <w:szCs w:val="28"/>
        </w:rPr>
        <w:t>Ещё о мудрейшие из мудрейших ваши дети будут управлять небом, звёздами и  планетами…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анец с полот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Уважаемый экстрасенс! Вы хорошо справились с заданием,  мы вас благодарим, но вопрос жизни в будущем наших выпускников очень волнует нас и мы вызываем следующего экстрасенс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ик х</w:t>
      </w:r>
      <w:r>
        <w:rPr>
          <w:sz w:val="28"/>
          <w:szCs w:val="28"/>
        </w:rPr>
        <w:t>. прощается и уходи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  А</w:t>
      </w:r>
      <w:r>
        <w:rPr>
          <w:sz w:val="28"/>
          <w:szCs w:val="28"/>
        </w:rPr>
        <w:t xml:space="preserve"> мы продолжаем Битву экстрасе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кар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ходит Баба Яга.  </w:t>
      </w:r>
      <w:r>
        <w:rPr>
          <w:sz w:val="28"/>
          <w:szCs w:val="28"/>
        </w:rPr>
        <w:t>Здравствуйте дорогие выпускники, дорогие педагоги. Что так взволновало вас, я хочу услышать от ва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Уважаемая Баба Яга,  мы знаем, что вы умеете предсказывать будущее.  Мы очень волнуемся за судьбу наших мальчиков и девочек и поэтому очень хотим увидеть некоторые сцены из их жизни. Мы хотим понять. что наши выпускники отлично будут держать марку нашего Детского сада Роси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.  О, да!   Я так довольна и проста. Сейчас, сейчас, я  здесь присяду, отдохну и трёх подружек приглашу!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ценировка «Три подруги</w:t>
      </w:r>
      <w:r>
        <w:rPr>
          <w:sz w:val="28"/>
          <w:szCs w:val="28"/>
        </w:rPr>
        <w:t>»( 1 подруга в форме стюардессы, 2 одеть шляпку и дать цветы в руки, на 3 одеть очки и дать ноутб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 xml:space="preserve">Три подруги в день весенн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ыли в милом настроении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камейке ворковали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о будущем мечта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подруга</w:t>
      </w:r>
      <w:r>
        <w:rPr>
          <w:sz w:val="28"/>
          <w:szCs w:val="28"/>
        </w:rPr>
        <w:t>. Вот когда я подрасту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разу замуж я пойд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ужа выберу, как пап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 меня встречал у трап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Ах. забыла я с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в небе я лета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Стюардессой я хочу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 самолете полеч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подр</w:t>
      </w:r>
      <w:r>
        <w:rPr>
          <w:sz w:val="28"/>
          <w:szCs w:val="28"/>
        </w:rPr>
        <w:t xml:space="preserve">.       Ты не отвлекайся, Арина!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там дальше, не забы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подр.</w:t>
      </w:r>
      <w:r>
        <w:rPr>
          <w:sz w:val="28"/>
          <w:szCs w:val="28"/>
        </w:rPr>
        <w:t xml:space="preserve">  А потом я стану мам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кажу тебе я пря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воих детей, Адел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буду пичкать ка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их водить в 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ь им эским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подр</w:t>
      </w:r>
      <w:r>
        <w:rPr>
          <w:sz w:val="28"/>
          <w:szCs w:val="28"/>
        </w:rPr>
        <w:t>. Вот твоей бы дочкой ст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подр</w:t>
      </w:r>
      <w:r>
        <w:rPr>
          <w:sz w:val="28"/>
          <w:szCs w:val="28"/>
        </w:rPr>
        <w:t>. Можно  только помечт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подр</w:t>
      </w:r>
      <w:r>
        <w:rPr>
          <w:sz w:val="28"/>
          <w:szCs w:val="28"/>
        </w:rPr>
        <w:t>. Я ж хочу артисткой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а сцене высту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цветы всегда дар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 мне, лишь говори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 кино меня сним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и главные да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б денег получ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е ты молчи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не говор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подр</w:t>
      </w:r>
      <w:r>
        <w:rPr>
          <w:sz w:val="28"/>
          <w:szCs w:val="28"/>
        </w:rPr>
        <w:t>. В школе буду я уч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щаю не ле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, как подраст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 учёной я хо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мпьютер изу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атематикой др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ей влад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мир весь по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ю и русский,</w:t>
      </w:r>
    </w:p>
    <w:p>
      <w:pPr>
        <w:pStyle w:val="Normal"/>
        <w:jc w:val="both"/>
        <w:rPr/>
      </w:pPr>
      <w:r>
        <w:rPr>
          <w:sz w:val="28"/>
          <w:szCs w:val="28"/>
        </w:rPr>
        <w:t>Биологию, француз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надо изу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оспитательницей быть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 Вот такие наш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хотят познать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ем им у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решили все за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музыка, играй</w:t>
      </w:r>
    </w:p>
    <w:p>
      <w:pPr>
        <w:pStyle w:val="Normal"/>
        <w:jc w:val="both"/>
        <w:rPr/>
      </w:pPr>
      <w:r>
        <w:rPr>
          <w:sz w:val="28"/>
          <w:szCs w:val="28"/>
        </w:rPr>
        <w:t>Танец-шутку начина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анец  принце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тих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Хочу ещё сказать вам я, что ждёт ваших выпускников чудесная судьба.  Совсем немного похожая с принцессой из царства Нехочух!..... Очень интересная история…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Я совсем старый стал, всё забываю! Царство – государство не на кого оставить! Одна ты моя надежда и опора, подмога! Поэтому тебе нужно учиться уму – разуму, нужно ходить в школу, слушаться учителей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 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Не хочу! Не хочу! Вот Ваньку – дурачка поставь царством управлять, а я не могу, у меня рученьки белые ( вытягивает ручки , показывает), у меня личико румяное, глазки прекрасные не для того, чтобы учиться! Не хочу! Не буду!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топает ножкой и отворачивается от царя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исполняется песня на мотив « Трубодурочка» из мультфильма</w:t>
        <w:br/>
        <w:t>«Бременские музыканты»))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Ах, царевна, ты моя горемычная</w:t>
        <w:br/>
        <w:t>Поведение у тебя неприличное.</w:t>
        <w:br/>
        <w:t>Может лучше обратиться к врачу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ерев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: Ни-че-го я не хоч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хочу в школу: книжки скучные читать, калякать – малякать в тетради, учителей слушать, правила запоминать. Ох и скукотища!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зевает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люблю, когда меня слушают, приказы мои выполняют! Вот сейчас же, сию же минуту, приказываю…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Ладно, ладно, дочка ты моя ненаглядная! Подарю – ка я тебе Цветок желаний! Оторвёшь один лепесток, произнесёшь такие волшебные слова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ы волшебный лепесток,</w:t>
        <w:br/>
        <w:t>Лети на запад, на восток,</w:t>
        <w:br/>
        <w:t>Облети вокруг Земли.</w:t>
        <w:br/>
        <w:t>Быть по – моему вели!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ели… загадаешь желание и оно тут же сбудется! ( уходит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рассматривает цветок)</w:t>
      </w:r>
      <w:r>
        <w:rPr>
          <w:color w:val="000000"/>
          <w:sz w:val="28"/>
          <w:szCs w:val="28"/>
          <w:shd w:fill="FFFFFF" w:val="clear"/>
        </w:rPr>
        <w:t>: Надо проверить, правду ли мне сказал папочка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ы волшебный лепесток,</w:t>
        <w:br/>
        <w:t>Лети на запад, на восток,</w:t>
        <w:br/>
        <w:t>Облети вокруг Земли.</w:t>
        <w:br/>
        <w:t>Быть по – моему вели!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ели… чтобы я очутилась в таком месте, где никогда не надо учиться и где нет школы, чтобы целыми днями можно было развлекаться и лакомиться сладостями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 раздается звуки «волшебной» мелодии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выходит Робот с компьютерным креслом на колесиках, усаживает Царевну и дает ей в рот чупа - чупс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бот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Мо –ло-дец! Бу-дешь, как Ве-ли-кий Не-хо-чу-ха!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 катает Царевну по залу. Царевна пытается встать, но у неё не получается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Будешь мороженное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Угу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бот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Мо – ло – дец! Будешь, как Великикй Нехочуха! Хочешь остаться в нашей чудесной стране и стать Великой Нехочухой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 кивает головой)</w:t>
      </w:r>
      <w:r>
        <w:rPr>
          <w:color w:val="000000"/>
          <w:sz w:val="28"/>
          <w:szCs w:val="28"/>
          <w:shd w:fill="FFFFFF" w:val="clear"/>
        </w:rPr>
        <w:t>: Угу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бот </w:t>
      </w:r>
      <w:r>
        <w:rPr>
          <w:i/>
          <w:iCs/>
          <w:color w:val="000000"/>
          <w:sz w:val="28"/>
          <w:szCs w:val="28"/>
          <w:shd w:fill="FFFFFF" w:val="clear"/>
        </w:rPr>
        <w:t>( слова проговаривает по слогам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: Мо – ло – дец! Будешь, как Ве- ли-кий Не-хо-чу-ха! У нас в стране тебя никто не заставит учиться, читать, да и школы здесь никогда и не было! Что хочешь, то и делай: играй, веселись, получай каждый раз новую порцию конфет, мороженного, пироженного…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й, как у вас здорово! Я пожалуй останусь у вас на чуть – чуть, а потом вернусь к своему отцу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бот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Этого никогда не случится, ты больше не сможешь вернуться в своё королевство! Посмотри, как у нас здорово: карусели, качели, аттракционы… Все будут выполнять твои приказ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превратишься в большую и страшно красивую царевну!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 показывает нарисованный портрет располневшей Царевны. Царевна пугается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хочешь торт, а он тут как тут! Захочешь спать, твоё кресло превратиться в мягкую кровать, а я спою тебе колыбельную песню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пи, моя радость, усни!</w:t>
        <w:br/>
        <w:t>В небе погасли огни!</w:t>
        <w:br/>
        <w:t>Рыбки уснули в пруду,</w:t>
        <w:br/>
        <w:t>Птички уснули в саду…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 закрывает глаза)</w:t>
      </w:r>
      <w:r>
        <w:rPr>
          <w:color w:val="000000"/>
          <w:sz w:val="28"/>
          <w:szCs w:val="28"/>
          <w:shd w:fill="FFFFFF" w:val="clear"/>
        </w:rPr>
        <w:t>: Нет, нет! Я не хочу…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 прикрывает рот руками)</w:t>
      </w:r>
      <w:r>
        <w:rPr>
          <w:color w:val="000000"/>
          <w:sz w:val="28"/>
          <w:szCs w:val="28"/>
          <w:shd w:fill="FFFFFF" w:val="clear"/>
        </w:rPr>
        <w:t>. Я хочу…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бот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Нельзя произносить эти слова в нашей стране! Это запретные слова, они разрушают нашу страну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аревн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Я хочу в своё королевство, я хочу к своему старенькому папочке! Я хочу, и буду учиться в школе, научусь читать, писать и буду помогать своему отцу управлять королевством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Танец Роботов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стих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ая. </w:t>
      </w:r>
      <w:r>
        <w:rPr>
          <w:color w:val="000000"/>
          <w:sz w:val="28"/>
          <w:szCs w:val="28"/>
          <w:shd w:fill="FFFFFF" w:val="clear"/>
        </w:rPr>
        <w:t>Спасибо вам уважаемая Баба Яга за ваше предостережение о стране Нехочух. Но мы педагоги нашей группы все считаем, что наши дети самые  чудесные и любопытные, самые умные и творческие  Ещё раз спасибо вам за работу, все ваши рассуждения о будущей жизни выпускников мы примем к сведен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Б.Я</w:t>
      </w:r>
      <w:r>
        <w:rPr>
          <w:color w:val="000000"/>
          <w:sz w:val="28"/>
          <w:szCs w:val="28"/>
          <w:shd w:fill="FFFFFF" w:val="clear"/>
        </w:rPr>
        <w:t>. Да я удаляюсь, где мой волшебный хвост?! (Б.Я. убегает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ая.   </w:t>
      </w:r>
      <w:r>
        <w:rPr>
          <w:color w:val="000000"/>
          <w:sz w:val="28"/>
          <w:szCs w:val="28"/>
          <w:shd w:fill="FFFFFF" w:val="clear"/>
        </w:rPr>
        <w:t>Ну. А к нам спешит следующий экстрасенс. Надеемся, что он даст более утвердительную информацию о  учёбе наших выпускников в школе и о их достижениях в науке!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/>
          <w:color w:val="000000"/>
          <w:sz w:val="28"/>
          <w:szCs w:val="28"/>
          <w:shd w:fill="FFFFFF" w:val="clear"/>
        </w:rPr>
        <w:t>Танец  Тапати тапат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ходит </w:t>
      </w:r>
      <w:r>
        <w:rPr>
          <w:b/>
          <w:color w:val="000000"/>
          <w:sz w:val="28"/>
          <w:szCs w:val="28"/>
          <w:shd w:fill="FFFFFF" w:val="clear"/>
        </w:rPr>
        <w:t>Магистр Магических наук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МН.</w:t>
      </w:r>
      <w:r>
        <w:rPr>
          <w:color w:val="000000"/>
          <w:sz w:val="28"/>
          <w:szCs w:val="28"/>
          <w:shd w:fill="FFFFFF" w:val="clear"/>
        </w:rPr>
        <w:t xml:space="preserve">  Я приветствую вас дорогие коллеги и друзья, я рад, что у вас разгорелась чёткая полемика о будущих школьниках, о их учёбе,  развитии и саморазвитии.  Мои представления о детях самые честные и откровенные. Я вижу картины  развития  творческого  потенциала, индивидуализации и социализации, и вот одна из них…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ая школ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м</w:t>
      </w:r>
      <w:r>
        <w:rPr>
          <w:sz w:val="28"/>
          <w:szCs w:val="28"/>
        </w:rPr>
        <w:t>: Привет старик! Ну как живешь? В какую школу ты пойдешь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</w:t>
      </w:r>
      <w:r>
        <w:rPr>
          <w:sz w:val="28"/>
          <w:szCs w:val="28"/>
        </w:rPr>
        <w:t>: В простую, как её, в микрорайонную. А ты?</w:t>
      </w:r>
    </w:p>
    <w:p>
      <w:pPr>
        <w:pStyle w:val="Normal"/>
        <w:rPr/>
      </w:pPr>
      <w:r>
        <w:rPr>
          <w:b/>
          <w:sz w:val="28"/>
          <w:szCs w:val="28"/>
        </w:rPr>
        <w:t>1м</w:t>
      </w:r>
      <w:r>
        <w:rPr>
          <w:sz w:val="28"/>
          <w:szCs w:val="28"/>
        </w:rPr>
        <w:t>: А я, брат, в инновационную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:</w:t>
      </w:r>
      <w:r>
        <w:rPr>
          <w:sz w:val="28"/>
          <w:szCs w:val="28"/>
        </w:rPr>
        <w:t xml:space="preserve"> В какую? Вот нашел словечко,</w:t>
        <w:br/>
        <w:t xml:space="preserve">       А ну-ка повтори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м:</w:t>
      </w:r>
      <w:r>
        <w:rPr>
          <w:sz w:val="28"/>
          <w:szCs w:val="28"/>
        </w:rPr>
        <w:t xml:space="preserve"> Еще раз? Нет едва л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</w:t>
      </w:r>
      <w:r>
        <w:rPr>
          <w:sz w:val="28"/>
          <w:szCs w:val="28"/>
        </w:rPr>
        <w:t xml:space="preserve">: Ну так объясни!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м:</w:t>
      </w:r>
      <w:r>
        <w:rPr>
          <w:sz w:val="28"/>
          <w:szCs w:val="28"/>
        </w:rPr>
        <w:t xml:space="preserve"> Ну в общем это круто. </w:t>
        <w:br/>
        <w:t xml:space="preserve">       Там бизнес класс, компьютер, </w:t>
        <w:br/>
        <w:t xml:space="preserve">       И ещё какие-то приколы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</w:t>
      </w:r>
      <w:r>
        <w:rPr>
          <w:sz w:val="28"/>
          <w:szCs w:val="28"/>
        </w:rPr>
        <w:t xml:space="preserve">: Вот это да! Вот это школа! </w:t>
        <w:br/>
        <w:t xml:space="preserve">       В такую классно бы пойт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м:</w:t>
      </w:r>
      <w:r>
        <w:rPr>
          <w:sz w:val="28"/>
          <w:szCs w:val="28"/>
        </w:rPr>
        <w:t xml:space="preserve"> По конкурсу бы только вот пройт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:</w:t>
      </w:r>
      <w:r>
        <w:rPr>
          <w:sz w:val="28"/>
          <w:szCs w:val="28"/>
        </w:rPr>
        <w:t xml:space="preserve"> А если не пройдешь, так что тогда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м</w:t>
      </w:r>
      <w:r>
        <w:rPr>
          <w:sz w:val="28"/>
          <w:szCs w:val="28"/>
        </w:rPr>
        <w:t>: Не каркай брат, родителей моих хватит инфаркт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</w:t>
      </w:r>
      <w:r>
        <w:rPr>
          <w:sz w:val="28"/>
          <w:szCs w:val="28"/>
        </w:rPr>
        <w:t>: Вот так от жизни мы отстали!</w:t>
        <w:br/>
      </w:r>
      <w:r>
        <w:rPr>
          <w:b/>
          <w:sz w:val="28"/>
          <w:szCs w:val="28"/>
          <w:u w:val="single"/>
        </w:rPr>
        <w:t>3м</w:t>
      </w:r>
      <w:r>
        <w:rPr>
          <w:sz w:val="28"/>
          <w:szCs w:val="28"/>
        </w:rPr>
        <w:t xml:space="preserve">: Вы ничего не потеряли, </w:t>
        <w:br/>
        <w:t xml:space="preserve">       Вчера услышал я от мам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Что в школе разные программы и новые,</w:t>
        <w:br/>
        <w:t xml:space="preserve">       Ну как их…технологи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нашей детской психологии. </w:t>
        <w:br/>
        <w:t xml:space="preserve">       Есть в каждой школе суперкласс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</w:t>
      </w:r>
      <w:r>
        <w:rPr>
          <w:sz w:val="28"/>
          <w:szCs w:val="28"/>
        </w:rPr>
        <w:t>: Не может быть, вот это класс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м</w:t>
      </w:r>
      <w:r>
        <w:rPr>
          <w:sz w:val="28"/>
          <w:szCs w:val="28"/>
        </w:rPr>
        <w:t xml:space="preserve">: Везде идет модернизация, </w:t>
        <w:br/>
        <w:t xml:space="preserve">        Используются иннов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овия для развитого человека, </w:t>
        <w:br/>
        <w:t xml:space="preserve">        Созданы в школе 21 век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м</w:t>
      </w:r>
      <w:r>
        <w:rPr>
          <w:sz w:val="28"/>
          <w:szCs w:val="28"/>
        </w:rPr>
        <w:t>: Ну ты загнул, такого быть не может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м:</w:t>
      </w:r>
      <w:r>
        <w:rPr>
          <w:sz w:val="28"/>
          <w:szCs w:val="28"/>
        </w:rPr>
        <w:t xml:space="preserve"> Если не хочешь, можешь не верить. </w:t>
        <w:br/>
        <w:t xml:space="preserve">       Учителя спросишь и сам все проверишь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м:</w:t>
      </w:r>
      <w:r>
        <w:rPr>
          <w:sz w:val="28"/>
          <w:szCs w:val="28"/>
        </w:rPr>
        <w:t xml:space="preserve"> Ладно в школу ещё рано, </w:t>
        <w:br/>
        <w:t xml:space="preserve">       Давайте лучше потанцуем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анец тот, который нов, Танцевать весь мир готов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моде нынче перемены! Для вас танц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ЕНТЛЬ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Танец с тросточ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их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Уважаемый магистр, ваши предположения уникальны!  Сегодня наши дети не только поступают учиться в школы и гимназии, они уже мечтают  учиться в аспирантуре, писать дессертации и даже быть ботаниками!!!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ММН    </w:t>
      </w:r>
      <w:r>
        <w:rPr/>
        <w:t xml:space="preserve">Я  </w:t>
      </w:r>
      <w:r>
        <w:rPr>
          <w:sz w:val="28"/>
          <w:szCs w:val="28"/>
        </w:rPr>
        <w:t>предполагаю и даже  очень внятно вижу, как вашими воспитанниками  восхищается профессура города и всё научно-образовательное сообщество мира, вот посмотрите и послушайте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i/>
          <w:iCs/>
          <w:color w:val="282828"/>
          <w:sz w:val="28"/>
          <w:szCs w:val="28"/>
        </w:rPr>
        <w:t>Сценка « Экзамен в институт»</w:t>
      </w:r>
    </w:p>
    <w:tbl>
      <w:tblPr>
        <w:tblW w:w="9438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92"/>
        <w:gridCol w:w="246"/>
      </w:tblGrid>
      <w:tr>
        <w:trPr/>
        <w:tc>
          <w:tcPr>
            <w:tcW w:w="91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В один прекрасный летний день</w:t>
              <w:br/>
              <w:t>(То было, кажется, в июле)</w:t>
              <w:br/>
              <w:t>Сдавать экзамены не лень</w:t>
              <w:br/>
              <w:t>Толпе, стоящей в вестибюле.</w:t>
              <w:br/>
              <w:t>Экзамен в институт — серьезный шаг:</w:t>
              <w:br/>
              <w:t>Тревоги, хлопоты, сомненья.</w:t>
              <w:br/>
              <w:t>Но в этот день профессоров</w:t>
              <w:br/>
              <w:t>Ждало большое удивленье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i/>
                <w:iCs/>
                <w:color w:val="282828"/>
                <w:sz w:val="28"/>
                <w:szCs w:val="28"/>
              </w:rPr>
              <w:t>На сцене появляются 3 профессора</w:t>
            </w: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br/>
              <w:t>1-й пр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 Привет, коллеги, как дела?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пр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Неважно, всем я ставлю двойку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3-й пр: </w:t>
            </w:r>
            <w:r>
              <w:rPr>
                <w:rFonts w:eastAsia="Times New Roman"/>
                <w:color w:val="282828"/>
                <w:sz w:val="28"/>
                <w:szCs w:val="28"/>
              </w:rPr>
              <w:t> Да, молодежь уже не та…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пр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Исчезли эрудиты потихоньку!</w:t>
              <w:br/>
            </w:r>
            <w:r>
              <w:rPr>
                <w:rFonts w:eastAsia="Times New Roman"/>
                <w:b/>
                <w:bCs/>
                <w:i/>
                <w:iCs/>
                <w:color w:val="282828"/>
                <w:sz w:val="28"/>
                <w:szCs w:val="28"/>
              </w:rPr>
              <w:t>Профессора усаживаются за стол, появляется первый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Добрый день, войти позвольте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пр 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Да, пожалуйста, сюда.</w:t>
              <w:br/>
              <w:t>Попрошу, свои вопросы</w:t>
              <w:br/>
              <w:t>Задавайте, господа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пр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Кажется мне очень юным</w:t>
              <w:br/>
              <w:t>Этот абитуриент.</w:t>
              <w:br/>
              <w:t>Отвечайте без утайки:</w:t>
              <w:br/>
              <w:t>Сколько, девушка, вам лет?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 Мне шесть лет, я признаюсь.</w:t>
              <w:br/>
              <w:t>Но в студенты я гожусь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пр 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Отвечайте, только быстро: 39 прибавить 300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ребенок:</w:t>
            </w:r>
            <w:r>
              <w:rPr>
                <w:rFonts w:eastAsia="Times New Roman"/>
                <w:color w:val="282828"/>
                <w:sz w:val="28"/>
                <w:szCs w:val="28"/>
              </w:rPr>
              <w:t> Будет 339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пр:</w:t>
            </w:r>
            <w:r>
              <w:rPr>
                <w:rFonts w:eastAsia="Times New Roman"/>
                <w:color w:val="282828"/>
                <w:sz w:val="28"/>
                <w:szCs w:val="28"/>
              </w:rPr>
              <w:t>. У меня вопросик есть.</w:t>
              <w:br/>
              <w:t>Дважды девять…?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ребенок:</w:t>
            </w:r>
            <w:r>
              <w:rPr>
                <w:rFonts w:eastAsia="Times New Roman"/>
                <w:color w:val="282828"/>
                <w:sz w:val="28"/>
                <w:szCs w:val="28"/>
              </w:rPr>
              <w:t>  Восемнадцать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3-й пр:</w:t>
            </w:r>
            <w:r>
              <w:rPr>
                <w:rFonts w:eastAsia="Times New Roman"/>
                <w:color w:val="282828"/>
                <w:sz w:val="28"/>
                <w:szCs w:val="28"/>
              </w:rPr>
              <w:t> Плюс 4…?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- 22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пр.:  </w:t>
            </w:r>
            <w:r>
              <w:rPr>
                <w:rFonts w:eastAsia="Times New Roman"/>
                <w:color w:val="282828"/>
                <w:sz w:val="28"/>
                <w:szCs w:val="28"/>
              </w:rPr>
              <w:t> Да у этой вот девчушки золотая голова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пр 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Но скажите-ка, откуда</w:t>
              <w:br/>
              <w:t>К нам пришло такое чудо?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Детский сад на свете есть,</w:t>
              <w:br/>
              <w:t>Там таких ребят не счесть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пр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 Все, вы приняты, пройдите</w:t>
              <w:br/>
              <w:t>В вестибюль и подождите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 К вам пришла не только я,</w:t>
              <w:br/>
              <w:t>Здесь со мной мои друзья!</w:t>
            </w:r>
          </w:p>
          <w:p>
            <w:pPr>
              <w:pStyle w:val="Normal"/>
              <w:spacing w:before="0" w:after="150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пр: </w:t>
            </w:r>
            <w:r>
              <w:rPr>
                <w:rFonts w:eastAsia="Times New Roman"/>
                <w:color w:val="282828"/>
                <w:sz w:val="28"/>
                <w:szCs w:val="28"/>
              </w:rPr>
              <w:t> Что ж, пусть заходят,</w:t>
              <w:br/>
              <w:t>всем мы рады!</w:t>
              <w:br/>
            </w:r>
            <w:r>
              <w:rPr>
                <w:rFonts w:eastAsia="Times New Roman"/>
                <w:b/>
                <w:bCs/>
                <w:i/>
                <w:iCs/>
                <w:color w:val="282828"/>
                <w:sz w:val="28"/>
                <w:szCs w:val="28"/>
              </w:rPr>
              <w:t>На сцену выходят дети. В руках у них атрибуты тех учебных предметов, о которых они говорят (глобус, кисть палитра, большая книга и т. д.)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2-й ребенок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Мы приготовили доклады,</w:t>
              <w:br/>
              <w:t>Они, наверно, подойдут</w:t>
              <w:br/>
              <w:t>Для поступленья в институт!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282828"/>
                <w:sz w:val="28"/>
                <w:szCs w:val="28"/>
              </w:rPr>
              <w:t>1-й пр</w:t>
            </w:r>
            <w:r>
              <w:rPr>
                <w:rFonts w:eastAsia="Times New Roman"/>
                <w:color w:val="282828"/>
                <w:sz w:val="28"/>
                <w:szCs w:val="28"/>
              </w:rPr>
              <w:t>: Да, да, читайте, мы готовы!</w:t>
            </w:r>
          </w:p>
        </w:tc>
        <w:tc>
          <w:tcPr>
            <w:tcW w:w="2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color w:val="282828"/>
          <w:sz w:val="28"/>
          <w:szCs w:val="28"/>
        </w:rPr>
        <w:t>2-й ребенок</w:t>
      </w:r>
      <w:r>
        <w:rPr>
          <w:rFonts w:eastAsia="Times New Roman"/>
          <w:color w:val="282828"/>
          <w:sz w:val="28"/>
          <w:szCs w:val="28"/>
        </w:rPr>
        <w:br/>
        <w:t>Доклада вкратце изложу основы.</w:t>
        <w:br/>
        <w:t>Доклад мой об открытьях века,</w:t>
        <w:br/>
        <w:t>О внутреннем строенье человека,</w:t>
        <w:br/>
        <w:t>О черепахах, лисах, волках, змеях.</w:t>
        <w:br/>
        <w:t>Я вам об этом рассказать сумею!</w:t>
      </w:r>
    </w:p>
    <w:p>
      <w:pPr>
        <w:pStyle w:val="Normal"/>
        <w:spacing w:before="0" w:after="150"/>
        <w:rPr/>
      </w:pPr>
      <w:r>
        <w:rPr>
          <w:rFonts w:eastAsia="Times New Roman"/>
          <w:b/>
          <w:bCs/>
          <w:color w:val="282828"/>
          <w:sz w:val="28"/>
          <w:szCs w:val="28"/>
        </w:rPr>
        <w:t>3-й ребенок </w:t>
      </w:r>
      <w:r>
        <w:rPr>
          <w:rFonts w:eastAsia="Times New Roman"/>
          <w:color w:val="282828"/>
          <w:sz w:val="28"/>
          <w:szCs w:val="28"/>
        </w:rPr>
        <w:br/>
        <w:t>Ваш нарисовать портрет</w:t>
        <w:br/>
        <w:t>Запросто могу в шесть лет.</w:t>
        <w:br/>
        <w:t>И чудесный натюрморт</w:t>
        <w:br/>
        <w:t>Нарисую без хлопот.</w:t>
        <w:br/>
        <w:t>Летний напишу пейзаж,</w:t>
        <w:br/>
        <w:t>Кисть нужна лишь и гуашь!</w:t>
      </w:r>
    </w:p>
    <w:p>
      <w:pPr>
        <w:pStyle w:val="Normal"/>
        <w:spacing w:before="0" w:after="150"/>
        <w:rPr/>
      </w:pPr>
      <w:r>
        <w:rPr>
          <w:rFonts w:eastAsia="Times New Roman"/>
          <w:b/>
          <w:bCs/>
          <w:color w:val="282828"/>
          <w:sz w:val="28"/>
          <w:szCs w:val="28"/>
        </w:rPr>
        <w:t>4-й ребенок</w:t>
      </w:r>
      <w:r>
        <w:rPr>
          <w:rFonts w:eastAsia="Times New Roman"/>
          <w:color w:val="282828"/>
          <w:sz w:val="28"/>
          <w:szCs w:val="28"/>
        </w:rPr>
        <w:br/>
        <w:t>Расскажу вам без стесненья:</w:t>
        <w:br/>
        <w:t>Я люблю письмо и чтенье.</w:t>
        <w:br/>
        <w:t>Все жи-ши, ча-ща, чу-щу</w:t>
        <w:br/>
        <w:t>Без ошибок напишу.</w:t>
        <w:br/>
        <w:t>Посмотри в мои тетради —</w:t>
        <w:br/>
        <w:t>Буквы все, как на параде!</w:t>
        <w:br/>
        <w:t>Я любое предложенье</w:t>
        <w:br/>
        <w:t>Прочитаю с выраженьем.</w:t>
        <w:br/>
        <w:t>Мне не страшен институт,</w:t>
        <w:br/>
        <w:t>Я смогу учиться тут!</w:t>
      </w:r>
    </w:p>
    <w:p>
      <w:pPr>
        <w:pStyle w:val="Normal"/>
        <w:spacing w:before="0" w:after="150"/>
        <w:rPr/>
      </w:pPr>
      <w:r>
        <w:rPr>
          <w:rFonts w:eastAsia="Times New Roman"/>
          <w:b/>
          <w:bCs/>
          <w:color w:val="282828"/>
          <w:sz w:val="28"/>
          <w:szCs w:val="28"/>
        </w:rPr>
        <w:t>2-й пр</w:t>
      </w:r>
      <w:r>
        <w:rPr>
          <w:rFonts w:eastAsia="Times New Roman"/>
          <w:color w:val="282828"/>
          <w:sz w:val="28"/>
          <w:szCs w:val="28"/>
        </w:rPr>
        <w:t>: Прекрасно! Только нам ответьте:</w:t>
        <w:br/>
        <w:t>Где вы учились?</w:t>
      </w:r>
    </w:p>
    <w:p>
      <w:pPr>
        <w:pStyle w:val="Normal"/>
        <w:spacing w:before="0" w:after="150"/>
        <w:rPr/>
      </w:pPr>
      <w:r>
        <w:rPr>
          <w:rFonts w:eastAsia="Times New Roman"/>
          <w:b/>
          <w:bCs/>
          <w:color w:val="282828"/>
          <w:sz w:val="28"/>
          <w:szCs w:val="28"/>
        </w:rPr>
        <w:t>Все:</w:t>
      </w:r>
      <w:r>
        <w:rPr>
          <w:rFonts w:eastAsia="Times New Roman"/>
          <w:color w:val="282828"/>
          <w:sz w:val="28"/>
          <w:szCs w:val="28"/>
        </w:rPr>
        <w:t> В Детском саду N 339!</w:t>
      </w:r>
    </w:p>
    <w:p>
      <w:pPr>
        <w:pStyle w:val="Normal"/>
        <w:spacing w:before="0" w:after="150"/>
        <w:rPr/>
      </w:pPr>
      <w:r>
        <w:rPr>
          <w:rFonts w:eastAsia="Times New Roman"/>
          <w:b/>
          <w:bCs/>
          <w:color w:val="282828"/>
          <w:sz w:val="28"/>
          <w:szCs w:val="28"/>
        </w:rPr>
        <w:t>1-й пр </w:t>
      </w:r>
      <w:r>
        <w:rPr>
          <w:rFonts w:eastAsia="Times New Roman"/>
          <w:color w:val="282828"/>
          <w:sz w:val="28"/>
          <w:szCs w:val="28"/>
        </w:rPr>
        <w:t>: А не хотите ли, профессор,</w:t>
        <w:br/>
        <w:t>Туда сходить для интереса?</w:t>
      </w:r>
    </w:p>
    <w:p>
      <w:pPr>
        <w:pStyle w:val="Normal"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>2-й пр </w:t>
      </w:r>
      <w:r>
        <w:rPr>
          <w:rFonts w:eastAsia="Times New Roman"/>
          <w:color w:val="282828"/>
          <w:sz w:val="28"/>
          <w:szCs w:val="28"/>
        </w:rPr>
        <w:t>: Да, да, вперед, скорее, в путь</w:t>
        <w:br/>
        <w:t>На эрудитов надо нам взглянуть!</w:t>
      </w:r>
    </w:p>
    <w:p>
      <w:pPr>
        <w:pStyle w:val="Normal"/>
        <w:spacing w:before="0" w:after="150"/>
        <w:jc w:val="center"/>
        <w:rPr>
          <w:rFonts w:eastAsia="Times New Roman"/>
          <w:b/>
          <w:b/>
          <w:color w:val="282828"/>
          <w:sz w:val="28"/>
          <w:szCs w:val="28"/>
        </w:rPr>
      </w:pPr>
      <w:r>
        <w:rPr>
          <w:rFonts w:eastAsia="Times New Roman"/>
          <w:b/>
          <w:color w:val="282828"/>
          <w:sz w:val="28"/>
          <w:szCs w:val="28"/>
        </w:rPr>
        <w:t>Танец с пиджаками</w:t>
      </w:r>
    </w:p>
    <w:p>
      <w:pPr>
        <w:pStyle w:val="Normal"/>
        <w:spacing w:before="0" w:after="150"/>
        <w:jc w:val="center"/>
        <w:rPr>
          <w:rFonts w:eastAsia="Times New Roman"/>
          <w:b/>
          <w:b/>
          <w:color w:val="282828"/>
          <w:sz w:val="28"/>
          <w:szCs w:val="28"/>
        </w:rPr>
      </w:pPr>
      <w:r>
        <w:rPr>
          <w:rFonts w:eastAsia="Times New Roman"/>
          <w:b/>
          <w:color w:val="282828"/>
          <w:sz w:val="28"/>
          <w:szCs w:val="28"/>
        </w:rPr>
        <w:t>Стихи</w:t>
      </w:r>
    </w:p>
    <w:p>
      <w:pPr>
        <w:pStyle w:val="Normal"/>
        <w:spacing w:before="0" w:after="150"/>
        <w:rPr/>
      </w:pPr>
      <w:r>
        <w:rPr>
          <w:rFonts w:eastAsia="Times New Roman"/>
          <w:b/>
          <w:color w:val="282828"/>
          <w:sz w:val="28"/>
          <w:szCs w:val="28"/>
        </w:rPr>
        <w:t xml:space="preserve">Вед. Уважаемый Магистр  Магических наук!  ВЫ потрясли </w:t>
      </w:r>
      <w:r>
        <w:rPr>
          <w:rFonts w:eastAsia="Times New Roman"/>
          <w:color w:val="282828"/>
          <w:sz w:val="28"/>
          <w:szCs w:val="28"/>
        </w:rPr>
        <w:t>нас своими экстрасенсорными возможностями и мы надеемся, что все ваши предположения сбудутся  Спасибо вам!</w:t>
      </w:r>
    </w:p>
    <w:p>
      <w:pPr>
        <w:pStyle w:val="Normal"/>
        <w:spacing w:before="0" w:after="150"/>
        <w:rPr/>
      </w:pPr>
      <w:r>
        <w:rPr>
          <w:rFonts w:eastAsia="Times New Roman"/>
          <w:color w:val="282828"/>
          <w:sz w:val="28"/>
          <w:szCs w:val="28"/>
        </w:rPr>
        <w:t xml:space="preserve">                      </w:t>
      </w:r>
      <w:r>
        <w:rPr>
          <w:rFonts w:eastAsia="Times New Roman"/>
          <w:b/>
          <w:color w:val="282828"/>
          <w:sz w:val="28"/>
          <w:szCs w:val="28"/>
        </w:rPr>
        <w:t xml:space="preserve">Песня </w:t>
      </w:r>
      <w:r>
        <w:rPr>
          <w:rFonts w:eastAsia="Times New Roman"/>
          <w:color w:val="282828"/>
          <w:sz w:val="28"/>
          <w:szCs w:val="28"/>
        </w:rPr>
        <w:t>«</w:t>
      </w:r>
      <w:r>
        <w:rPr>
          <w:rFonts w:eastAsia="Times New Roman"/>
          <w:b/>
          <w:color w:val="282828"/>
          <w:sz w:val="28"/>
          <w:szCs w:val="28"/>
        </w:rPr>
        <w:t>Вычислить путь звезды</w:t>
      </w:r>
      <w:r>
        <w:rPr>
          <w:rFonts w:eastAsia="Times New Roman"/>
          <w:color w:val="282828"/>
          <w:sz w:val="28"/>
          <w:szCs w:val="28"/>
        </w:rPr>
        <w:t>»</w:t>
      </w:r>
    </w:p>
    <w:p>
      <w:pPr>
        <w:pStyle w:val="Normal"/>
        <w:spacing w:before="0" w:after="150"/>
        <w:rPr/>
      </w:pPr>
      <w:r>
        <w:rPr>
          <w:rFonts w:eastAsia="Times New Roman"/>
          <w:b/>
          <w:color w:val="282828"/>
          <w:sz w:val="28"/>
          <w:szCs w:val="28"/>
        </w:rPr>
        <w:t>ММН</w:t>
      </w:r>
      <w:r>
        <w:rPr>
          <w:rFonts w:eastAsia="Times New Roman"/>
          <w:color w:val="282828"/>
          <w:sz w:val="28"/>
          <w:szCs w:val="28"/>
        </w:rPr>
        <w:t xml:space="preserve"> уходит</w:t>
      </w:r>
    </w:p>
    <w:p>
      <w:pPr>
        <w:pStyle w:val="Normal"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color w:val="282828"/>
          <w:sz w:val="28"/>
          <w:szCs w:val="28"/>
        </w:rPr>
        <w:t>Вед</w:t>
      </w:r>
      <w:r>
        <w:rPr>
          <w:rFonts w:eastAsia="Times New Roman"/>
          <w:color w:val="282828"/>
          <w:sz w:val="28"/>
          <w:szCs w:val="28"/>
        </w:rPr>
        <w:t>. Как жаль, что экстрасенсы закончили свою работу;  ведь нам всё хочется слушать и видеть хорошие, добрые слова о вас, наши дороги е дети! Вы для нас звёзды, наши открытия, самые лучшие, самые умные, самые воспитанные... самые самые!!!...И эта битвам экстрасенсов будет нескончаем ой, поэтому наш праздник  должен когда-то просто закончится.</w:t>
      </w:r>
    </w:p>
    <w:p>
      <w:pPr>
        <w:pStyle w:val="Normal"/>
        <w:shd w:fill="FFFFFF" w:val="clear"/>
        <w:spacing w:before="0" w:after="150"/>
        <w:rPr>
          <w:rFonts w:eastAsia="Times New Roman"/>
          <w:b/>
          <w:b/>
          <w:color w:val="282828"/>
          <w:sz w:val="48"/>
          <w:szCs w:val="48"/>
        </w:rPr>
      </w:pPr>
      <w:r>
        <w:rPr>
          <w:rFonts w:eastAsia="Times New Roman"/>
          <w:b/>
          <w:color w:val="282828"/>
          <w:sz w:val="48"/>
          <w:szCs w:val="48"/>
        </w:rPr>
        <w:t>ЭДУАРД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ен бал и догорают свечи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лаз невольная слеза…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завтра утром мы не встретим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ас на площадке, как всег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ша группа опустеет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рустнут игрушки у окна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ы  знаем, дети ведь взрослеют,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ы знаем, в школу им  пор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е печальтесь, нам ведь тоже грустно.</w:t>
      </w:r>
    </w:p>
    <w:p>
      <w:pPr>
        <w:pStyle w:val="Style18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езы нынче не нужны.</w:t>
      </w:r>
    </w:p>
    <w:p>
      <w:pPr>
        <w:pStyle w:val="Style18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в садик, завтра в нашу группу</w:t>
      </w:r>
    </w:p>
    <w:p>
      <w:pPr>
        <w:pStyle w:val="Style18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дут другие малыши.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тоже будем помнить ва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вы любили на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старались, чтобы вмест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было интересно!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чился праздник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емся с сад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ожелали удачи в пут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школу идем, огорчаться не над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наш сад мы не раз навестим!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лго еще будем помнить о сказках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игры и песни, звучавшие здес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ашу заботу, внимание, ласку</w:t>
      </w:r>
    </w:p>
    <w:p>
      <w:pPr>
        <w:pStyle w:val="Style19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то, что на свете вы есть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аль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вальса все встают на полу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b/>
        </w:rPr>
        <w:t xml:space="preserve">  </w:t>
      </w:r>
      <w:r>
        <w:rPr>
          <w:sz w:val="28"/>
          <w:szCs w:val="28"/>
        </w:rPr>
        <w:t>Мы выросли, теперь другие дет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ридут к вам в сад, как мы пришли когда-т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всем сотрудникам мы говорим: “Спасибо!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песню эту дарят вам ребята.</w:t>
      </w:r>
    </w:p>
    <w:p>
      <w:pPr>
        <w:pStyle w:val="Normal"/>
        <w:rPr/>
      </w:pPr>
      <w:r>
        <w:rPr>
          <w:rFonts w:eastAsia="Times New Roman"/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Песня «До свиданья, детский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сад!</w:t>
      </w:r>
      <w:r>
        <w:rPr>
          <w:sz w:val="40"/>
          <w:szCs w:val="40"/>
        </w:rPr>
        <w:t>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дя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rPr/>
      </w:pPr>
      <w:r>
        <w:rPr>
          <w:b/>
          <w:sz w:val="28"/>
          <w:szCs w:val="28"/>
        </w:rPr>
        <w:t>Ведущая.    Вот и стали вы на год взрос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а наста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егодня своих голубей провожаем в прощальный по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ни летят-летя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икак не вернуться  назад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48"/>
          <w:szCs w:val="48"/>
        </w:rPr>
        <w:t>Танец с голубями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после танца встают в позу,  а воспитатели в окно отправляют голуб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,  заведующ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льный  фейерверк с шарам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  <w:br/>
      </w:r>
    </w:p>
    <w:p>
      <w:pPr>
        <w:pStyle w:val="Normal"/>
        <w:rPr/>
      </w:pPr>
      <w:r>
        <w:rPr/>
        <w:br/>
        <w:br/>
      </w:r>
      <w:r>
        <w:rPr>
          <w:b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cs="Verdana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7:00Z</dcterms:created>
  <dc:creator>марина</dc:creator>
  <dc:description/>
  <dc:language>en-US</dc:language>
  <cp:lastModifiedBy>Admin</cp:lastModifiedBy>
  <dcterms:modified xsi:type="dcterms:W3CDTF">2017-04-28T09:57:00Z</dcterms:modified>
  <cp:revision>2</cp:revision>
  <dc:subject/>
  <dc:title>ВЫПУСКНОЙ БАЛ</dc:title>
</cp:coreProperties>
</file>