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начала работы над темой – 1 сентября  20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олагаемая дата окончания работы – 30  мая 20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Нравственно-патриотическое воспитание  дошкольников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торая младшая груп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: изучить пути, средства и методы нравственно-патриотического воспитания дошкольников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сить собственный уровень знаний путём изучения необходимой литературы;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ать перспективный план работы с детьми;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овить диагностику на начало и конец учебного года;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овать работу кружка, создать рабочую учебную программу;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формить в группе центр активности (или мини-центр) «Маленький гражданин»;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овить (провести) консультацию для педагогов на тему: «Патриотизм в саду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 выбранной темы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 xml:space="preserve">ФГОС определяет цели и задачи дошкольного образования, которые через совокупность образовательных областей обеспечивают всестороннее личностное  и познавательное развитие детей. Документ гласит, что содержание образовательных областей направлено на формирование общей культуры воспитанников, развития их нравственных, интеллектуальных, физических  и эстетических качеств. Следовало бы особо выделить проблему развития «нравственных качеств», так как ранее принятые ФГТ были направлены на формирование общей культуры, развитие физических, интеллектуальных и личностных качеств ребёнка дошкольного возрас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равственное  </w:t>
      </w:r>
      <w:r>
        <w:rPr>
          <w:rFonts w:cs="Times New Roman" w:ascii="Times New Roman" w:hAnsi="Times New Roman"/>
          <w:color w:val="2F2F2F"/>
          <w:sz w:val="28"/>
          <w:szCs w:val="28"/>
        </w:rPr>
        <w:t>воспитание – целенаправленный процесс приобщения детей к моральным ценностям человечества и конкретного общества. Результатом нравственного воспитания детей дошкольного возраста становится  проявление и утверждение в личности определённого набора нравственных качеств. И чем прочнее сформированы эти качества, чем меньше отклонений от принятых в обществе моральных устоев наблюдается у личности, тем выше оценка его нравственности со стороны окружающих.  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Дошкольный возраст – период начального становления базовой культуры личности, приобщения к ценностям, обретения жизненных ориентиров. Известно, что нравственные качества не могут возникнуть путём естественного созревания, они формируются и развиваются постепенно в процессе накопления и эмоционального освоения определённой информации, и зависит это от условий, в которых ребёнок живёт, и от средств и метод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увство Родины у ребёнка начинается с любви к самым близким людям – отцу, матери, бабушке, дедушке. И родной дом, двор, где он не раз гулял, и вид из окна квартиры, и детский сад, где он получает радость от общения со сверстниками, и родная природа – всё это Родина. Сколько открытий делает ежедневно ребёнок! И хотя многие впечатления им ещё не осознаются, важно, что маленький человек испытывает восхищение тем, что он видит перед собой. С восхищения и начинается познани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подрастающего поколения - одна из самых актуальных задач нашего времени. Огромные изменения произошли в нашей стране за последние годы. Это касается нравственных ценностей, отношения к событиям нашей истории. У детей искажены представления о патриотизме, доброте, великодушии. Изменилось и отношение людей к Родине. Если раньше мы постоянно слышали и сами пели гимны своей страны, то сейчас о ней говорят в основном негативно. Сегодня материальные ценности доминируют над духовными. Однако трудности переходного периода не должны стать причиной приостановки патриотического воспитания. Возрождение духовно-нравственного воспитания это шаг к возрождению Росс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нравственно-патриотическое воспитание является одним из важнейших элементов общественного сознания, именно в этом основа жизнеспособности любого общества и государства, преемственности поколений. Понимая актуальность данной проблемы на современном этапе, логично предположить, что формирование личности старшего дошкольника невозможно без воспитания с детских лет уважения к духовным ценнос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равственно-патриотическое воспитание можно назвать одним из самых сложных направлений по ряду причин: особенности дошкольного возраста, многоаспектность понятия "патриотизм" в современном мире, отсутствие концепции, теоретических и методических разработок (характерной особенностью многих исследований является обращение лишь к отдельным аспектам проблемы).</w:t>
      </w:r>
      <w:r>
        <w:rPr>
          <w:rFonts w:cs="Times New Roman" w:ascii="Times New Roman" w:hAnsi="Times New Roman"/>
          <w:sz w:val="28"/>
          <w:szCs w:val="28"/>
        </w:rPr>
        <w:t xml:space="preserve"> Проблема патриотического воспитания подрастающего поколения сегодня одна из наиболее актуальных. Патриотическое воспитание дошкольников – это не только воспитание любви к родному дому, детскому саду, городу, родной природе, культурному достоянию своего народа, своей нации, толерантного отношения к представителям других национальностей. Но и воспитание уважительного отношения к труженику и результатам его труда, родной земле, защитникам Отечества, государственной символике, традициям государства и общенародным праздни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ребёнка – это основа формирования будущего гражданина. Известны педагогические принципы: любовь к Родине начинается с отношения к самым близким людям – отцу, матери, бабушке, дедушке, с любви к своему дому, улице, на которой ребёнок живёт, детскому саду, школе, гор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 – это любовь к Родине, преданность своему Отечеству, стремление служить его интересам и готовность, вплоть до самопожертвования, к его защи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впечатления о родной природе, об истории родного края, полученные в детстве нередко остаются в памяти человека на всю жизнь и формируют у ребёнка такие черты характера, которые помогут ему стать патриотом и гражданином своей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работы на год</w:t>
      </w:r>
    </w:p>
    <w:tbl>
      <w:tblPr>
        <w:tblW w:w="961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69"/>
        <w:gridCol w:w="1387"/>
        <w:gridCol w:w="3407"/>
        <w:gridCol w:w="2452"/>
      </w:tblGrid>
      <w:tr>
        <w:trPr>
          <w:trHeight w:val="76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ие выходы</w:t>
            </w:r>
          </w:p>
        </w:tc>
      </w:tr>
      <w:tr>
        <w:trPr>
          <w:trHeight w:val="21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методической литератур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- май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ханева М.Д. Нравственно – патриотическое воспитание дошкольников – М., Сфера, 2010 г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.С. Буре.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kern w:val="2"/>
                <w:sz w:val="28"/>
                <w:szCs w:val="28"/>
                <w:lang w:eastAsia="ru-RU"/>
              </w:rPr>
              <w:t>Социально-нравственное воспитание дошкольников. Для занятий с детьми 3-7 лет. Методическое пособие. ФГОС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детьм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любимый детский сад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детскому саду и знакомство с трудом сотруд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Моя группа», «Мои друзья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ок из природн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бесед «Кого мы называем добрым (честным, вежливым)?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потешек «Котик-коток», «Кошка Мурка», «Сорока-вор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/р игра «Детский сад»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и моё им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ля чего человеку имя?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зови ласково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ное» и «неполное» им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я?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ов: «Я люблю, когда…», «Я боюсь, когда…», «Когда мне плох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Волк и семеро козлят»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ценировка сказки «Волк и семеро козлят»</w:t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емья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детей о членах своей семь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семейных фотограф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потешек «Водичка, водичка», «Расти, коса, до пояса»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емь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значит любить родителей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ждый при деле» (домашние обязанности членов семь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ситуаций: «Праздник в семье», «Как поднять настроение маме (папе)?», «Как помирить поссорившихся членов семьи», «вечер в семь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творений «Дед Мороз», «Елочка», потешек, закличек о зиме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грушек для украшения елки и комн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руппы к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и друзья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«Друзья», «С кем я дружу»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Ласковые слова», «Назови ласково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ситуаций «Ссора», «Как помириться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в о дружбе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защитник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папе с рассматриванием фотографий «Мой папа в арми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ы Васнецова «Три богатыря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арков для па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есен, заучивание стихов об арм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Мы солдаты»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Самолеты лет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мам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своих мам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арков для ма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есен, чтение стихов о ма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Дочки – матери»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абот «Красивое платье для мамы» (аппликация)</w:t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прель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улиц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детьми «Мой адрес», «Улица, на которой я живу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фотографий, слайдов с различными улицами город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улицам, прилегающих к детскому сад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Моя улица».</w:t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город»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 «Город, в котором я живу».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2. Рассматривание иллюстраций: «День Победы»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исование «Деревья и кустарники»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струирование «Дом для кук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/р игра «Автобус»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«Это вспыхнул перед нами яркий, праздничный салю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семьё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ь родителей к изготовлению атрибутов к играм по темам: «Детский сад», ряженье «Мамин сундучок»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ть условия для заинтересованного участия в конкурсе семейных игрушек- самоделок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игрушек</w:t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ь родителей к сбору фотографий в фотоальбом «Моя семья»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кабрь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ить внимание родителей на выбор игрушек для ребёнка соответственного возраста и пола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нварь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ь консультацию для пап «В семье растёт сын»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ь родителей к сбору фотографий для оформления фотоальбома «Моя семья» (папина страничка «Мой папа умеет…»)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ь родителей к сбору фотографий для оформления фотоальбома «Моя семья» (мамина страничка «Самая, самая») и по видам деятельности – варит, стирает, гладит и т.д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 с родителями о любимых игрушках детей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ить оформить семейный альбом «Наши любимые игрушки»</w:t>
            </w:r>
          </w:p>
        </w:tc>
      </w:tr>
      <w:tr>
        <w:trPr>
          <w:trHeight w:val="37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совместную работу детей и родителей по благоустройству участка групп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реализац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ёт по теме самообразования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упление на педсовет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9"/>
        </w:numPr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ortal-slovo.ru/</w:t>
        </w:r>
      </w:hyperlink>
    </w:p>
    <w:p>
      <w:pPr>
        <w:pStyle w:val="Normal"/>
        <w:numPr>
          <w:ilvl w:val="0"/>
          <w:numId w:val="9"/>
        </w:numPr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nsportal.ru/</w:t>
        </w:r>
      </w:hyperlink>
    </w:p>
    <w:p>
      <w:pPr>
        <w:pStyle w:val="Normal"/>
        <w:numPr>
          <w:ilvl w:val="0"/>
          <w:numId w:val="9"/>
        </w:numPr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teractive-plus.ru/article/15110/discussion_platform</w:t>
        </w:r>
      </w:hyperlink>
    </w:p>
    <w:p>
      <w:pPr>
        <w:pStyle w:val="Normal"/>
        <w:numPr>
          <w:ilvl w:val="0"/>
          <w:numId w:val="9"/>
        </w:numPr>
        <w:spacing w:before="120" w:after="20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detskii-sad/vospitatelnaya-rabota/2015/02/21/patrioticheskoe-vospitanie-doshkolnikov</w:t>
        </w:r>
      </w:hyperlink>
    </w:p>
    <w:tbl>
      <w:tblPr>
        <w:tblW w:w="8250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75"/>
              <w:outlineLvl w:val="0"/>
              <w:rPr>
                <w:rFonts w:ascii="Times New Roman" w:hAnsi="Times New Roman" w:eastAsia="Times New Roman" w:cs="Times New Roman"/>
                <w:bCs/>
                <w:color w:val="111111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-slovo.ru/" TargetMode="External"/><Relationship Id="rId3" Type="http://schemas.openxmlformats.org/officeDocument/2006/relationships/hyperlink" Target="http://www.nsportal.ru/" TargetMode="External"/><Relationship Id="rId4" Type="http://schemas.openxmlformats.org/officeDocument/2006/relationships/hyperlink" Target="https://interactive-plus.ru/article/15110/discussion_platform" TargetMode="External"/><Relationship Id="rId5" Type="http://schemas.openxmlformats.org/officeDocument/2006/relationships/hyperlink" Target="http://nsportal.ru/detskii-sad/vospitatelnaya-rabota/2015/02/21/patrioticheskoe-vospitanie-doshkolniko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49:00Z</dcterms:created>
  <dc:creator>MrDuke</dc:creator>
  <dc:description/>
  <dc:language>en-US</dc:language>
  <cp:lastModifiedBy>Администратор</cp:lastModifiedBy>
  <dcterms:modified xsi:type="dcterms:W3CDTF">2016-10-09T15:49:00Z</dcterms:modified>
  <cp:revision>2</cp:revision>
  <dc:subject/>
  <dc:title/>
</cp:coreProperties>
</file>