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color w:val="000000"/>
          <w:kern w:val="0"/>
          <w:sz w:val="28"/>
          <w:szCs w:val="28"/>
          <w:shd w:fill="FFFFFF" w:val="clear"/>
          <w:lang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shd w:fill="FFFFFF" w:val="clear"/>
          <w:lang w:eastAsia="en-US" w:bidi="ar-SA"/>
        </w:rPr>
        <w:t>Министерство образования и науки Челябинской области</w:t>
      </w:r>
    </w:p>
    <w:p>
      <w:pPr>
        <w:pStyle w:val="Normal"/>
        <w:widowControl/>
        <w:suppressAutoHyphens w:val="false"/>
        <w:jc w:val="center"/>
        <w:rPr>
          <w:rFonts w:cs="Times New Roman"/>
          <w:color w:val="000000"/>
          <w:kern w:val="0"/>
          <w:sz w:val="28"/>
          <w:szCs w:val="28"/>
          <w:shd w:fill="FFFFFF" w:val="clear"/>
          <w:lang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en-US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shd w:fill="FFFFFF" w:val="clear"/>
          <w:lang w:eastAsia="en-US" w:bidi="ar-SA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color w:val="000000"/>
          <w:kern w:val="0"/>
          <w:sz w:val="28"/>
          <w:szCs w:val="28"/>
          <w:shd w:fill="FFFFFF" w:val="clear"/>
          <w:lang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shd w:fill="FFFFFF" w:val="clear"/>
          <w:lang w:eastAsia="en-US" w:bidi="ar-SA"/>
        </w:rPr>
        <w:t>«Челябинский педагогический колледж №1»</w:t>
      </w:r>
    </w:p>
    <w:p>
      <w:pPr>
        <w:pStyle w:val="Normal"/>
        <w:widowControl/>
        <w:suppressAutoHyphens w:val="false"/>
        <w:rPr>
          <w:rFonts w:eastAsia="Calibri" w:cs="Times New Roman"/>
          <w:color w:val="000000"/>
          <w:kern w:val="0"/>
          <w:sz w:val="28"/>
          <w:szCs w:val="28"/>
          <w:shd w:fill="FFFFFF" w:val="clear"/>
          <w:lang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shd w:fill="FFFFFF" w:val="clear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Технологическая карта урока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  <w:t>Технология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ыполнила студентка 42 гр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Гребенникова Наталья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Проверил: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Отметка:_______________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Дата: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Челябинск, 2017</w:t>
      </w:r>
    </w:p>
    <w:p>
      <w:pPr>
        <w:pStyle w:val="Normal"/>
        <w:widowControl/>
        <w:shd w:fill="FFFFFF" w:val="clear"/>
        <w:tabs>
          <w:tab w:val="clear" w:pos="709"/>
          <w:tab w:val="left" w:pos="5492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Предмет: технология</w:t>
      </w:r>
    </w:p>
    <w:p>
      <w:pPr>
        <w:pStyle w:val="Normal"/>
        <w:widowControl/>
        <w:shd w:fill="FFFFFF" w:val="clear"/>
        <w:tabs>
          <w:tab w:val="clear" w:pos="709"/>
          <w:tab w:val="left" w:pos="5492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Класс: 4Б</w:t>
      </w:r>
    </w:p>
    <w:p>
      <w:pPr>
        <w:pStyle w:val="Normal"/>
        <w:widowControl/>
        <w:shd w:fill="FFFFFF" w:val="clear"/>
        <w:tabs>
          <w:tab w:val="clear" w:pos="709"/>
          <w:tab w:val="left" w:pos="5492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 xml:space="preserve">Тема урока:  «Подарочная упаковка» </w:t>
      </w:r>
    </w:p>
    <w:p>
      <w:pPr>
        <w:pStyle w:val="Normal"/>
        <w:widowControl/>
        <w:shd w:fill="FFFFFF" w:val="clear"/>
        <w:tabs>
          <w:tab w:val="clear" w:pos="709"/>
          <w:tab w:val="left" w:pos="5492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Цели урока: учить делать подарочную упаковку</w:t>
      </w:r>
    </w:p>
    <w:p>
      <w:pPr>
        <w:pStyle w:val="Normal"/>
        <w:widowControl/>
        <w:shd w:fill="FFFFFF" w:val="clear"/>
        <w:tabs>
          <w:tab w:val="clear" w:pos="709"/>
          <w:tab w:val="left" w:pos="5492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 xml:space="preserve">Планируемые результаты: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200"/>
        <w:ind w:left="436" w:right="420" w:hanging="36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 xml:space="preserve">Предметные: 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/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-  иметь представление о происхождении подарочной упаковки;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/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- изготовлять объемное изделие на основе разверток;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/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- выполнять разметку, раскрой деталей согласно чертежу, используя необходимые инструменты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36" w:right="420" w:hanging="36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Личностные: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- научить детей заботиться друг о друге, помогать друг другу;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/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- научить детей бережно относиться к работам своим и своих друзей.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>Тип урока: урок моделирования и преобразования модели.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/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  <w:t xml:space="preserve">Оборудование: презентация, готовое изделие. 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ind w:left="-284" w:right="420" w:hanging="0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r>
    </w:p>
    <w:p>
      <w:pPr>
        <w:pStyle w:val="Normal"/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pPr>
      <w:r>
        <w:rPr>
          <w:rFonts w:eastAsia="Calibri" w:cs="Times New Roman"/>
          <w:bCs/>
          <w:color w:val="000000"/>
          <w:spacing w:val="-12"/>
          <w:kern w:val="0"/>
          <w:sz w:val="28"/>
          <w:szCs w:val="28"/>
          <w:lang w:eastAsia="zh-CN" w:bidi="ar-SA"/>
        </w:rPr>
      </w:r>
    </w:p>
    <w:tbl>
      <w:tblPr>
        <w:tblW w:w="15969" w:type="dxa"/>
        <w:jc w:val="left"/>
        <w:tblInd w:w="-7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"/>
        <w:gridCol w:w="2342"/>
        <w:gridCol w:w="1197"/>
        <w:gridCol w:w="7348"/>
        <w:gridCol w:w="2983"/>
        <w:gridCol w:w="1357"/>
      </w:tblGrid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(мин)</w:t>
            </w:r>
          </w:p>
        </w:tc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>
          <w:trHeight w:val="84" w:hRule="atLeast"/>
        </w:trPr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темы и целей урока, актуализация знаний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5 </w:t>
            </w:r>
          </w:p>
        </w:tc>
        <w:tc>
          <w:tcPr>
            <w:tcW w:w="7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Здравствуйте, ребят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дитесь мальчики, а еще тише девочк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19705</wp:posOffset>
                      </wp:positionH>
                      <wp:positionV relativeFrom="paragraph">
                        <wp:posOffset>368300</wp:posOffset>
                      </wp:positionV>
                      <wp:extent cx="100812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4.15pt,29pt" to="579.6pt,2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-Сегодня на уроке вы узнаете что-то интересно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мы знаем, что на различные праздники есть одна традиция. Кто скажет какая? (дарить подарки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. Каждый любит получать и дарить подарки. Это заложено в нас родителями с самого детст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что такое подарок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 понятие «подарок» появилось давным – давно. В русском языке у этого слова есть ещё брат – близнец – «гостинец», происходящий от слова «гость». Это значит, что по обычаю человек входил в дом с подарком, и его готовы были в этом доме одари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народы были уверены – подарок обладает магической силой: вещь, преподнесённая от чистого сердца, приносит удачу, а если не от души, с неприязнью, то обязательно навреди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– предмет, вещь, которую по собственному желанию дарят кому-нибудь с целью доставить удовольствие, польз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могут быть очень разные. При этом вовсе не важно, дарите ли вы дорогой подарок или просто милый сувени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же появилась традиция упаковывать подарк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менно итальянцам принадлежит традиция упаковывать подарки в небольшие изящные свертки, напоминающие коробочки. Современные подарочные коробки имеют свои прототипы, которыми Италия славилась еще в XV столетии. Правда, тогда различные «упаковки» для подарков производились из дорогих материалов — золота, серебра, и даже сахара, который на тот момент привозился из Индии и был сам по себе ценным подарком. Начиная с XVII столетия, появилась традиция дарить сласти, конфеты, упакованные в изящные коробочки. Мода быстро распространилась из Италии в Европу, где во Франции эти миниатюрные итальянские коробки получили свое окончательное название — бонбоньер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 наше время очень большой выбор подарочных упаковок. Подарочные упаковки могут быть любой формы – квадратные, круглые, в форме сердец, пирамид. Вы можете выбрать в магазине наиболее подходящую по размеру, форме и цвету коробку, в которой вы преподнесете свой подар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шего урока: «Подарочная упаков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цель мы поставим на урок? (сделать подарочную упаковку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на нашем уроке мы с вами будем изготавливать подарочную упаковку своими руками.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ое приветствие</w:t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ка темы урока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улировка целей урока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воение новых понятий</w:t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веты на вопросы в бесед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Л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П</w:t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е нового материала: анализ образца 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7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 вы думаете, какие материалы нам понадобятся для работы? (цветной картон, клей, ножницы, карандаш, линейка)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ледующий этап нашей работы – это выполнение разметки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- Обратите внимание на слайд.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Ван нужно взять лист белой бумаги, расчертить его так, как показано. 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ледующий этап это заготовка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-Вырезаем так, как показано на слайде и сгибаем по линиям.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спомните правила работы с ножницами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-И затем уже начинаем собирать изделие.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 вырезанный вами шаблон белой бумаги приклеиваем квадратики из цветного картона такого же размера, как на слайде, приклеиваем клапаны и украшаем нашу коробочку.</w:t>
            </w:r>
          </w:p>
          <w:p>
            <w:pPr>
              <w:pStyle w:val="Style21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Вспомните правила работы с клеем. 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, П, Р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редстоящей деятельности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7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авайте повторим ,что нам нужно сделать? 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 сформулировать этапы практической работы</w:t>
            </w:r>
          </w:p>
        </w:tc>
        <w:tc>
          <w:tcPr>
            <w:tcW w:w="13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7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вторим этапы работы:</w:t>
            </w:r>
          </w:p>
          <w:p>
            <w:pPr>
              <w:pStyle w:val="Style20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) материалы</w:t>
            </w:r>
          </w:p>
          <w:p>
            <w:pPr>
              <w:pStyle w:val="Style20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) разметка</w:t>
            </w:r>
          </w:p>
          <w:p>
            <w:pPr>
              <w:pStyle w:val="Style20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) заготовка</w:t>
            </w:r>
          </w:p>
          <w:p>
            <w:pPr>
              <w:pStyle w:val="Style20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) сборка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лана работы</w:t>
            </w:r>
          </w:p>
        </w:tc>
        <w:tc>
          <w:tcPr>
            <w:tcW w:w="13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ворческой задачи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7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Итак ,вам нужно </w:t>
            </w:r>
            <w:r>
              <w:rPr>
                <w:sz w:val="28"/>
                <w:szCs w:val="28"/>
              </w:rPr>
              <w:t xml:space="preserve">сделать подарочную упаковку. 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 заданию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работа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  <w:tc>
          <w:tcPr>
            <w:tcW w:w="7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- Проверим вашу готовность к уроку.  Посмотрите, всё ли у вас есть на парте? </w:t>
            </w:r>
          </w:p>
          <w:p>
            <w:pPr>
              <w:pStyle w:val="Style20"/>
              <w:spacing w:lineRule="atLeast" w:line="10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- Приступайте к работе.</w:t>
            </w:r>
          </w:p>
          <w:p>
            <w:pPr>
              <w:pStyle w:val="Style20"/>
              <w:spacing w:lineRule="atLeast" w:line="10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-Если возникнут затруднения, поднимите руку. 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готовка рабочего места к работе 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мостоятельно изготовить изделие согласно плану 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заимопомощь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 Л, К</w:t>
            </w:r>
          </w:p>
        </w:tc>
      </w:tr>
      <w:tr>
        <w:trPr/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7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акая тема урока была?</w:t>
            </w:r>
          </w:p>
          <w:p>
            <w:pPr>
              <w:pStyle w:val="Normal"/>
              <w:snapToGrid w:val="false"/>
              <w:spacing w:before="100" w:after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акое изделие мы сегодня выполняли на уроке?</w:t>
            </w:r>
          </w:p>
          <w:p>
            <w:pPr>
              <w:pStyle w:val="Normal"/>
              <w:snapToGrid w:val="false"/>
              <w:spacing w:before="100" w:after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А какую цель мы ставили на урок?</w:t>
            </w:r>
          </w:p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rFonts w:cs="Times New Roman"/>
                <w:sz w:val="28"/>
                <w:szCs w:val="28"/>
              </w:rPr>
              <w:t>-Ребята, достигли ли мы цели урока?</w:t>
            </w:r>
          </w:p>
          <w:p>
            <w:pPr>
              <w:pStyle w:val="Normal"/>
              <w:spacing w:before="100" w:after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У вас получились замечательные коробочки.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анализ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заимоанализ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урока с точки зрения достижения поставленных целей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П, Л, Р.</w:t>
            </w:r>
          </w:p>
        </w:tc>
      </w:tr>
      <w:tr>
        <w:trPr/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их мест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</w:t>
            </w:r>
          </w:p>
        </w:tc>
        <w:tc>
          <w:tcPr>
            <w:tcW w:w="7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-Дома можете научить родителей выполнять такие коробочки. </w:t>
            </w:r>
          </w:p>
          <w:p>
            <w:pPr>
              <w:pStyle w:val="Normal"/>
              <w:snapToGrid w:val="false"/>
              <w:spacing w:before="100" w:after="10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759710</wp:posOffset>
                      </wp:positionH>
                      <wp:positionV relativeFrom="paragraph">
                        <wp:posOffset>-50165</wp:posOffset>
                      </wp:positionV>
                      <wp:extent cx="10144125" cy="28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17.3pt;margin-top:-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- На этом наш урок окончен. </w:t>
            </w:r>
          </w:p>
          <w:p>
            <w:pPr>
              <w:pStyle w:val="Normal"/>
              <w:snapToGrid w:val="false"/>
              <w:spacing w:before="100" w:after="10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- Приберитесь у себя на партах и можете быть свободны.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сь домашнего задания в дневник</w:t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рабочих мест</w:t>
            </w:r>
          </w:p>
          <w:p>
            <w:pPr>
              <w:pStyle w:val="Style20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- Самоконтроль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style1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rFonts w:eastAsia="SimSun;Arial Unicode MS" w:cs="Mangal"/>
      <w:i/>
      <w:iCs/>
      <w:color w:val="000000"/>
      <w:kern w:val="2"/>
      <w:sz w:val="24"/>
      <w:szCs w:val="21"/>
      <w:lang w:bidi="hi-I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Cs w:val="21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7:32:00Z</dcterms:created>
  <dc:creator>S</dc:creator>
  <dc:description/>
  <cp:keywords/>
  <dc:language>en-US</dc:language>
  <cp:lastModifiedBy>Богиня</cp:lastModifiedBy>
  <cp:lastPrinted>2017-03-02T23:27:00Z</cp:lastPrinted>
  <dcterms:modified xsi:type="dcterms:W3CDTF">2017-05-11T13:44:00Z</dcterms:modified>
  <cp:revision>5</cp:revision>
  <dc:subject/>
  <dc:title/>
</cp:coreProperties>
</file>