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1 гр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кова Поли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   Белькова А.О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_____</w:t>
      </w:r>
    </w:p>
    <w:p>
      <w:pPr>
        <w:pStyle w:val="Normal"/>
        <w:tabs>
          <w:tab w:val="clear" w:pos="708"/>
          <w:tab w:val="left" w:pos="12191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22.02.17</w:t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Полезные ископаем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и урока: познакомить детей с полезными ископаемыми, их свойствами и примен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Style w:val="C13"/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 xml:space="preserve">разовьют представлений о форме, размерах, цвете предметов; 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Style w:val="C13"/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научатся различать образцы полезных ископаемых;  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сформируют понятие «полезные ископаемые», освоят знания о свойствах полезных ископаемых, их применении и способах добычи.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уют уважительное отношение к природным богатствам нашей страны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 кругозор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Окружающий мир: 3 класс, 2 часть, А.А. Плешаков. Школа России. «Просвещение» 2014, презентация, образцы полезных ископаемых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. Я желаю вам прекрасного дня и отличного настроения! Чтобы учеба давалась вам легко, вы должны внимательно слушать, анализировать и задавать вопросы. Пожалуйста,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верим готовность к уроку. У вас на парте должны быть учебник, рабоч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открываем рабочие тетради и выполняем тест по теме «Природные богатства и труд  людей- основа эконом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братите внимание на слайд. Назовите тему нашего урока. (На слайде)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егодня на уроке мы подробнее поговорим об одной из составляющих природных богатств – полезных ископаемых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- Давайте определим ряд вопросов, на которые нам предстоит ответить в ходе урока. (Что такое « Полезные ископаемые»? Какие полезные ископаемые бывают? Как люди используют в своей жизни? Как добывают? Как надо охранять полезные ископаемые?)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Какова цель нашего урока? (Ответить на вопросы и изучить полезные ископаем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, 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скопаемые – это богатства земных кладовых, которые человек использует в хозяйстве. Большинство из них твердые. Нефть- жидкое полезное ископаемое, природный газ – газообраз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еще полезные ископаемые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рабочие тетради на странице 28. Задание №2. Для начала заполните таблицу. Вам нужно записать название и свойства полезного ископаемого. Затем подумайте, где применяется это полезное ископаемое. Вам нужно объединиться в группы, я раздам вам коллекции полезных ископаемых. Сначала вместе обсуждаете, затем каждый записыв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каждая группа рассказывает об одном полезном ископаем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! Сейчас откройте ваши учебники на странице 47. Я раздам каждому карточку. Вам нужно заполнить пропуски. В первой колонке- полезные ископаемые, во второй- что из них изготавли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давайте прочитаем информацию о том, как добывают полезные ископаемые. Читаем по одному абзацу, затем вам нужно будет ответить на вопросы по тексту. (Что такое месторождение? Кто такие геологи? Где добывают полезные ископаемы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нужно ли беречь полезные ископаемые? Или они безграничны? Как охраняют полезные ископаемые? (Презентация, рассказ уч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группе и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при возникновен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кст с целью ответов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рабочая тетрадь, стр. 30, № 4,5; пере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Какую цель перед собой поставили? Достигли ли мы цели урока? Ответы на вопросы.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10:00Z</dcterms:created>
  <dc:creator>User</dc:creator>
  <dc:description/>
  <cp:keywords/>
  <dc:language>en-US</dc:language>
  <cp:lastModifiedBy>User</cp:lastModifiedBy>
  <dcterms:modified xsi:type="dcterms:W3CDTF">2017-02-12T09:37:00Z</dcterms:modified>
  <cp:revision>4</cp:revision>
  <dc:subject/>
  <dc:title/>
</cp:coreProperties>
</file>