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Значение раннего возраста неоценимо с позиции педагогики и психологии. Именно в раннем возрасте закладываются основы личности. Каждый родитель хочет видеть своего ребенка умным, успешным, но не все знают, как это сделать. </w:t>
      </w:r>
    </w:p>
    <w:p>
      <w:pPr>
        <w:pStyle w:val="Normal"/>
        <w:autoSpaceDE w:val="false"/>
        <w:spacing w:lineRule="auto" w:line="240" w:before="75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азработанная программ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«Мамина школа» 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в МБДОУ детский сад №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аправлена на формирование навыков сотрудничества с ребенком, признание за ребенком права на собственный выбор, на собственную позицию обеспечивающее понимание и лучшее взаимодействие в семье.</w:t>
      </w:r>
    </w:p>
    <w:p>
      <w:pPr>
        <w:pStyle w:val="Normal"/>
        <w:autoSpaceDE w:val="false"/>
        <w:spacing w:lineRule="auto" w:line="240" w:before="75" w:after="7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на предназначена для педагогов дошкольных учреждений, специалистов и родителей с детьми раннего дошкольного возраста от двух  до трех лет, а так же для использования в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омашних условиях.</w:t>
      </w:r>
    </w:p>
    <w:p>
      <w:pPr>
        <w:pStyle w:val="Normal"/>
        <w:autoSpaceDE w:val="false"/>
        <w:spacing w:lineRule="auto" w:line="240" w:before="75" w:after="7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едущей деятельностью в дошкольном возрасте является игра, поэтому предлагаемая программа строится на основе игровых упражнений, направленных, в первую очередь, на обеспечение психологического комфортного пребывания ребенка и родителя на занятиях.</w:t>
      </w:r>
    </w:p>
    <w:p>
      <w:pPr>
        <w:pStyle w:val="Normal"/>
        <w:autoSpaceDE w:val="false"/>
        <w:spacing w:lineRule="auto" w:line="240" w:before="75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азвитие психических процессов и свойств личности наиболее интенсивно происходит именно в раннем возрасте. По некоторым наблюдениям психологов, ребенок в возрасте до 3-х лет приобретает от 60 до 70% информации об окружающем мире, а за всю оставшуюся жизнь – 30-40%. Очень важно так построить жизнь ребенка, чтобы он смог максимально использовать возможности этого возраста. Компетентный родитель и педагог могут способствовать успешному психическому развитию ребенка, эффективно решать возникающие трудности в воспитании и общении с детьми, способствуя гармоничному развитию каждого ребенка в целом. Форма тренинга предполагает максимальную активность родителей, что является гарантом дальнейшего использования приобретенных знаний и навыков в повседневной жизни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  <w:u w:val="single"/>
        </w:rPr>
        <w:t>Цель: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пособствовать психофизическому, личностному и интеллектуальному развитию детей от двух до трех лет через объединение усилий семьи и педагогов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  <w:u w:val="single"/>
        </w:rPr>
        <w:t>Задачи: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Формирование навыков сотрудничества с ребенком;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Повышение родительской компетенции в понимании внутренних переживаний и потребностей ребенка;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3.Выработка новых навыков взаимодействия с ребенко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рганизация работы «Маминой школы»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white"/>
        </w:rPr>
        <w:t>Временные характеристики: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ограмма тренинга рассчитана на 9 встреч (с сентября по май),  по 40-60 минут. Время может изменяться в зависимости от особенностей конкретной группы: количества участников, глубины осознавания членами группы собственных проблем, актуальности изучаемой темы и др. На каждом занятии могут присутствовать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5-6 мам и 5-6 детей в возрасте от двух до трех лет, поэтому при составлении программы было особенно важно подобрать тренинговые упражнения так, чтобы на протяжении всего занятия сохранялся интерес, как у родителей, так и у малышей. Поскольку существенной частью тренинга является выполнение домашнего задания и последующее обсуждение его, участники группы должны в перерыве между встречами иметь возможность применить на практике полученные знания. Поэтому наиболее рациональным является такой режим работы, при котором встречи проходят 1 раза в месяц Такие перерывы между встречами, с одной стороны, достаточно велики, чтобы у членов группы сохранялся настрой на психологическое общение, с другой стороны, достаточно малы, чтобы иметь возможность применять изучаемые навыки и анализировать их.Также у родителей имеется возможность получения индивидуальной консультативной помощи специалиста (по запросам).</w:t>
      </w:r>
    </w:p>
    <w:p>
      <w:pPr>
        <w:pStyle w:val="Normal"/>
        <w:autoSpaceDE w:val="false"/>
        <w:spacing w:lineRule="auto" w:line="240" w:before="75" w:after="75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программе ДОУ «Мамина школа» внимание концентрируется на навыках общения родителей. Эти необходимые навыки мы делим на две группы: навыки, необходимые для решения проблем ребёнка и навыки необходимые для решения проблем родителя. Любая проблема должна решаться родителями совместно с детьми. На занятиях в группе родители учатся активному слушанию, самовыражению, получают навыки ведения беседы, закрепляют чувство уверенности в себ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0" w:after="30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анная программа позволяет установить доверительные отношения с семьей каждого воспитанника, объединить усилия в воспитании детей, создать атмосферу общности интересов, эмоциональной взаимопомощи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white"/>
        </w:rPr>
        <w:t>Общая структура тренингового занятия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се занятия имеют общую гибкую структуру, наполняемую разным содержанием. Структура была разработана с учетом поставленной (заявленной) цели и возрастных особенностей детей раннего дошкольного возраста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анятие состоит из нескольких частей, каждая из которых может быть использована самостоятельно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водной и рабочей части занятия участниками являются только мамы, дети в это время под руководством педагога самостоятельно работают с Монтессори - материалом. Совместная работа мамы и ребенка происходит в завершающей части занятия - тренинга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Часть 1. Вводная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Цель вводной части занятия - настроить группу на совместную работу, установить эмоциональный контакт между всеми участниками (мамочками). Основные процедуры работы - приветствия, игры с именами и  обсуждение домашнего задания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Часть 2. Рабочая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а эту часть приходится основная смысловая нагрузка каждой встречи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нее входят теоретическая часть по теме каждого занятия, ознакомление с возрастными особенностями развития ребенка раннего дошкольного возраста, способы выхода из сложных конфликтных ситуаций, а так же этюды, тренинговые упражнения, игры, направленные на развитие и частичную коррекцию эмоционально-личностной, познавательной сфер родителя ребенка раннего дошкольного возраста для закрепления полученной информации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Часть 3. Заключительная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сновной целью этой части занятия является создание у каждого участника чувства принадлежности к группе и закрепление положительных эмоций от работы на занятии. Здесь предусматривается проведение какой-либо общей (совместно мама с ребенком) игры-забавы или другой коллективной деятельности, например, создание общего рисунка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скольку программа предполагает работу родителей с маленькими детьми, необходимо постоянно следить за тем, чтобы участники занятия были включены в работу, не уставали, не отвлекались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этому заключительная часть обязательно включает в себя процедуры, способствующие саморегуляции детей, а именно: двигательные упражнения, - упражнения на развитие произвольности, а также собственные идеи авторов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ветствие и прощание детей носят ритуальный характер, как правило, они индивидуальны в каждой группе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о время занятий родители с детьми сидят в кругу - на полу. Круг - это, прежде всего, возможность открытого общения. Форма круга создает ощущение целостности, завершенности, придает гармонию отношениям родителей с детьми, позволяет им ощутить особую общность, облегчает взаимопонимание и взаимодействие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Если Вам интересно с детьми, а им - с Вами, если Вы проявляете терпение и любовь к детям, результаты обязательно появятся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содержание работы включены следующие формы и методы, эффективные как для взрослого, так и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етод игрового моделирования родительского поведения. Он побуждает родителей к поиску более подходящего способа родительского поведения, упражняет в логичности и доказательности рассуждений, развивает чувство такта, способствует обогащению арсенала способов родительского поведения и взаимодействия с ребенком. Например, родителям предлагается ролевое проигрывание проблемной ситуации: «Вы наказали ребенка, но позже выяснилось, что он не виноват. Как Вы поступите и почему именно так?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етоды телесно-ориентированной терапии. Они способствуют осознанию телесной активности в процессе межличностного взаимодействия, установлению различных способов конт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етод продуктивной деятельности (рисование, аппликация, леп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етоды игровой терапии (театрализованная деятельность, психо-гимнастические упражнения, игровые зад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едение дневников родителями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сновные правила организации и проведения тренинговых зан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Формирование группы происходит на добровольной осн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ля занятий используется время, когда дети в хорошем настроении, не перевозбуждены, не утомлены, лучше всего до об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 проведении занятий исключена всякая критика личности и деятельности детей, принимается и выслушивается все, что говор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граничение количества запретов для детей, исключением является: не бить, не ломать, не ругаться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зрослый, обеспечивая необходимую помощь ребенку, должен избегать прямого контроля и дидакт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3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емонстрируется положительное отношение ко всем участникам тренинга, акцентируется внимание ведущего ко всем аффективным проявлениям дете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етодологические принципы, используемые при создании программы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нцип системности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ограмма представляет собой систематизированное, структурированное изложение методического материала по работе с детьми возраста от 1 до 3 лет и их родителями в форме групповых занятий. В основу систематизации материала положены идеи развития эмоциональных отношений взрослого и ребенка и развития личности малыша. Поэтому мы особое внимание уделили играм и упражнениям на развитие и укрепление эмоциональных отношений. Это нашло отражение в формулировке целей, конкретизации задач, в подборе содержания и методов работы.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нцип личностного подхода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азвитие личности как основная идея рассматривается в единстве и взаимосвязи с физическим и общим психическим развитием ребенка, что отражено в задачах и содержании программы. Воспитание опирается на естественный процесс саморазвития задатков и творческого потенциала личности ребенка, признания ценности личности, ее уникальности, права на уважение. В свою очередь, такое развитие личности маленького человека возможно только при создании позитивных эмоциональных отношений между всеми участниками педагогического процесса.</w:t>
      </w:r>
    </w:p>
    <w:p>
      <w:pPr>
        <w:pStyle w:val="Normal"/>
        <w:autoSpaceDE w:val="false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нцип деятельностного подхода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едметная деятельность и общение являются ведущими в раннем возрасте. Взаимодействие ребенка с взрослым по поводу предмета или игрушки невозможно без теплого эмоционального общения. Общение реализуется в играх с сюжетными игрушками, природным материалом, на занятиях продуктивными видами деятельности. В каждом занятии прослеживается взаимосвязь между различными видами деятельности, направленными на решение воспитательных задач.</w:t>
      </w:r>
    </w:p>
    <w:p>
      <w:pPr>
        <w:pStyle w:val="Normal"/>
        <w:autoSpaceDE w:val="false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едметно-манипулятивной деятельности и познавательной ак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словарного запаса и развитие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динамика социализации и адаптации к Д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динамика в развитии двигательной ак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веренности и успешности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сотрудничества с ребен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родительской компетенции в понимании внутренних и потребностей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новых навыков взаимодействия с ребенком.</w:t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ГОДОВОЙ ПЛАН ЗАНЯТИЙ</w:t>
      </w:r>
    </w:p>
    <w:p>
      <w:pPr>
        <w:pStyle w:val="Normal"/>
        <w:autoSpaceDE w:val="false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РОДИТЕЛЬСКОГО КЛУБА «МАМИНА ШКОЛА»</w:t>
      </w:r>
    </w:p>
    <w:p>
      <w:pPr>
        <w:pStyle w:val="Normal"/>
        <w:autoSpaceDE w:val="false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126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ВРЕМЯ ПРОВЕ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Сентя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Особенности развития ребенка раннего возр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Октя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Успех взаимодействия или Давай вместе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Ноя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Кризис 3-х л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Детская Агрессия и как с ней бы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Янва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Эмпатия или эмоциональный мир ребе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Февра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Познавательные процессы ребенка раннего возр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«Поощерение и наказ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Апр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Итоговая встре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Родители и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Май</w:t>
            </w:r>
          </w:p>
        </w:tc>
      </w:tr>
    </w:tbl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75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8:00Z</dcterms:created>
  <dc:creator>UserAsus</dc:creator>
  <dc:description/>
  <dc:language>en-US</dc:language>
  <cp:lastModifiedBy>UserAsus</cp:lastModifiedBy>
  <dcterms:modified xsi:type="dcterms:W3CDTF">2017-05-11T11:58:00Z</dcterms:modified>
  <cp:revision>2</cp:revision>
  <dc:subject/>
  <dc:title/>
</cp:coreProperties>
</file>