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здник игрушек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для детей средней группы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В музыкальном зале у центральной стены располагаются различные игрушки крупного размера: мягкие игрушки, кубики, пирамиды, машины.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</w:rPr>
        <w:t>Дети с игрушками в руках входят в зал поскоками под музыку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</w:rPr>
        <w:t>Исполняют вход-танец под фонограмму из кинофильма «Усатый нянь»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Затем садятся у двух боковых стен зала, игрушки кладут рядом с собой на стулья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Ведущая. </w:t>
      </w:r>
      <w:r>
        <w:rPr>
          <w:rFonts w:cs="Times New Roman" w:ascii="Times New Roman" w:hAnsi="Times New Roman"/>
          <w:sz w:val="28"/>
        </w:rPr>
        <w:t xml:space="preserve"> Ребята, сегодня у нас необычный праздник – праздник игрушек!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 знаю, что вы все очень любите играть, у каждого из вас есть любимые игрушки. Вы заботитесь о них, не ломаете, всегда после игры убираете игрушки на место. Это так?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Сегодня наши гости послушают ваши стихи и песни об игрушках, мы потанцуем и поиграем в интересные игры. Начинаем!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Ребенок читает и показывает на расставленные заранее в нужном порядке игрушки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sectPr>
          <w:footerReference w:type="default" r:id="rId2"/>
          <w:type w:val="nextPage"/>
          <w:pgSz w:w="11906" w:h="16838"/>
          <w:pgMar w:left="851" w:right="567" w:gutter="0" w:header="0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тавил Андрюшка</w:t>
        <w:br/>
        <w:t>В два ряда игрушки.</w:t>
        <w:br/>
        <w:t>Рядом с мартышкой –</w:t>
        <w:br/>
        <w:t>Плюшевый мишка.</w:t>
        <w:br/>
        <w:t>Вместе с лисой –</w:t>
        <w:br/>
        <w:t>Зайка косой.</w:t>
        <w:br/>
        <w:t>Следом за ними –</w:t>
        <w:br/>
        <w:t>Еж и лягушка.</w:t>
        <w:br/>
        <w:t>Много игрушек</w:t>
        <w:br/>
        <w:t>Расставил Андрюшка!</w:t>
      </w:r>
    </w:p>
    <w:p>
      <w:pPr>
        <w:sectPr>
          <w:type w:val="continuous"/>
          <w:pgSz w:w="11906" w:h="16838"/>
          <w:pgMar w:left="851" w:right="567" w:gutter="0" w:header="0" w:top="567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Мальчик выкатывает на середину зала большой грузовик и читает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sectPr>
          <w:type w:val="continuous"/>
          <w:pgSz w:w="11906" w:h="16838"/>
          <w:pgMar w:left="851" w:right="567" w:gutter="0" w:header="0" w:top="567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Мой огромный грузовик</w:t>
        <w:br/>
        <w:t>  Быть без дела не привык.</w:t>
        <w:br/>
        <w:t>  Что я только не грузил!</w:t>
        <w:br/>
        <w:t>  Что он только не возил!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И кастрюли, и подушки,</w:t>
        <w:br/>
        <w:t>  И солдатиков, и пушки,</w:t>
        <w:br/>
        <w:t>  И ботинки, и коня,</w:t>
        <w:br/>
        <w:t>  И жирафа, и меня!</w:t>
      </w:r>
    </w:p>
    <w:p>
      <w:pPr>
        <w:sectPr>
          <w:type w:val="continuous"/>
          <w:pgSz w:w="11906" w:h="16838"/>
          <w:pgMar w:left="851" w:right="567" w:gutter="0" w:header="0" w:top="567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Мальчик с самолетом в руках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Самолет затарахтел.</w:t>
        <w:br/>
        <w:t>  У-У-У! Как быстро полетел!</w:t>
        <w:br/>
        <w:t>  Налетался, а потом,</w:t>
        <w:br/>
        <w:t>  Спал в коробке под столом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Ведущая. </w:t>
      </w:r>
      <w:r>
        <w:rPr>
          <w:rFonts w:cs="Times New Roman" w:ascii="Times New Roman" w:hAnsi="Times New Roman"/>
          <w:sz w:val="28"/>
        </w:rPr>
        <w:t xml:space="preserve"> Мальчики, давайте поиграем в игру «Летчики»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роводится музыкальная игра «Летчики, на аэродром!»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(Хрестоматия средней группы «Музыка в детском саду»)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Девочка и игрушкой-кошкой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sectPr>
          <w:type w:val="continuous"/>
          <w:pgSz w:w="11906" w:h="16838"/>
          <w:pgMar w:left="851" w:right="567" w:gutter="0" w:header="0" w:top="567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й котёнок очень странный -</w:t>
        <w:br/>
        <w:t>Он не хочет, есть сметану,</w:t>
        <w:br/>
        <w:t>К молоку не прикасался,</w:t>
        <w:br/>
        <w:t>И от рыбки отказался.</w:t>
        <w:br/>
      </w:r>
    </w:p>
    <w:p>
      <w:pPr>
        <w:sectPr>
          <w:type w:val="continuous"/>
          <w:pgSz w:w="11906" w:h="16838"/>
          <w:pgMar w:left="851" w:right="567" w:gutter="0" w:header="0" w:top="567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дивительная киска -</w:t>
        <w:br/>
        <w:t>Отказалась есть сосиску.</w:t>
        <w:br/>
        <w:t>Есть не стал он даже мяса,</w:t>
        <w:br/>
        <w:t>Мой котёнок... из пластмассы.</w:t>
      </w:r>
    </w:p>
    <w:p>
      <w:pPr>
        <w:sectPr>
          <w:type w:val="continuous"/>
          <w:pgSz w:w="11906" w:h="16838"/>
          <w:pgMar w:left="851" w:right="567" w:gutter="0" w:header="0" w:top="567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sectPr>
          <w:type w:val="continuous"/>
          <w:pgSz w:w="11906" w:h="16838"/>
          <w:pgMar w:left="851" w:right="567" w:gutter="0" w:header="0" w:top="567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i/>
          <w:sz w:val="28"/>
        </w:rPr>
        <w:t xml:space="preserve">Ведущая. </w:t>
      </w:r>
      <w:r>
        <w:rPr>
          <w:rFonts w:cs="Times New Roman" w:ascii="Times New Roman" w:hAnsi="Times New Roman"/>
          <w:sz w:val="28"/>
        </w:rPr>
        <w:t xml:space="preserve"> Ребята, давайте споем песенку про обиженную киску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Исполняют «Киска»  Забутова  (Муз. палитра № 2, 2007)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Ведущая.  </w:t>
      </w:r>
      <w:r>
        <w:rPr>
          <w:rFonts w:cs="Times New Roman" w:ascii="Times New Roman" w:hAnsi="Times New Roman"/>
          <w:sz w:val="28"/>
        </w:rPr>
        <w:t>Это была грустная песенка. А давайте споем веселую – про щенка!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Дети исполняют «От носика до хвостика» Парцхаладзе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Ребенок с игрушкой-мишкой: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sectPr>
          <w:type w:val="continuous"/>
          <w:pgSz w:w="11906" w:h="16838"/>
          <w:pgMar w:left="851" w:right="567" w:gutter="0" w:header="0" w:top="567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машине грузовой </w:t>
        <w:br/>
        <w:t>Едет мишка меховой. </w:t>
        <w:br/>
        <w:t>Он, в отличие от заек, </w:t>
        <w:br/>
        <w:t>Даже в кузов не влезает, </w:t>
        <w:br/>
        <w:t>Едет стоя, как ковбой! </w:t>
        <w:br/>
        <w:t>Очень смелый мишка мой!</w:t>
      </w:r>
    </w:p>
    <w:p>
      <w:pPr>
        <w:sectPr>
          <w:type w:val="continuous"/>
          <w:pgSz w:w="11906" w:h="16838"/>
          <w:pgMar w:left="851" w:right="567" w:gutter="0" w:header="0" w:top="567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Ведущая. </w:t>
      </w:r>
      <w:r>
        <w:rPr>
          <w:rFonts w:cs="Times New Roman" w:ascii="Times New Roman" w:hAnsi="Times New Roman"/>
          <w:sz w:val="28"/>
        </w:rPr>
        <w:t xml:space="preserve"> Ребята, я приглашаю вас потанцевать. Танец «Ёжики»!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Дети исполняют танец (сборник дисков Ку-Ко-Ша № 4)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Мальчик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просите слезть меня</w:t>
        <w:br/>
        <w:t>С трехколесного коня.</w:t>
        <w:br/>
        <w:t>Даже руки мыть к обеду</w:t>
        <w:br/>
        <w:t>Я верхом на нем поеду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Девочка с игрушкой-зайчиком: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sectPr>
          <w:type w:val="continuous"/>
          <w:pgSz w:w="11906" w:h="16838"/>
          <w:pgMar w:left="851" w:right="567" w:gutter="0" w:header="0" w:top="567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Раз, два, три, четыре, пять!</w:t>
        <w:br/>
        <w:t>  Вышел зайчик погулять.</w:t>
        <w:br/>
        <w:t>  Запер домик на замочек,</w:t>
        <w:br/>
        <w:t>  И пошел в универмаг</w:t>
        <w:br/>
        <w:t>  Покупать себе платочек,</w:t>
        <w:br/>
        <w:t>  Лампу, зонтик и гамак.</w:t>
      </w:r>
    </w:p>
    <w:p>
      <w:pPr>
        <w:sectPr>
          <w:type w:val="continuous"/>
          <w:pgSz w:w="11906" w:h="16838"/>
          <w:pgMar w:left="851" w:right="567" w:gutter="0" w:header="0" w:top="567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Ведущая.  </w:t>
      </w:r>
      <w:r>
        <w:rPr>
          <w:rFonts w:cs="Times New Roman" w:ascii="Times New Roman" w:hAnsi="Times New Roman"/>
          <w:sz w:val="28"/>
        </w:rPr>
        <w:t>Дорогие гости, сейчас девочки покажут вам новый танец «Белочка»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Девочки исполняют танец (сборник дисков Ку-Ко-Ша №2)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Ведущая.  </w:t>
      </w:r>
      <w:r>
        <w:rPr>
          <w:rFonts w:cs="Times New Roman" w:ascii="Times New Roman" w:hAnsi="Times New Roman"/>
          <w:sz w:val="28"/>
        </w:rPr>
        <w:t>Давайте с вами еще поиграем. Игра называется «Пес Барбос»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</w:rPr>
        <w:t>Проводится музыкальная игра Насауленко, журнал  Колокольчик 38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Дети с куклами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sectPr>
          <w:type w:val="continuous"/>
          <w:pgSz w:w="11906" w:h="16838"/>
          <w:pgMar w:left="851" w:right="567" w:gutter="0" w:header="0" w:top="567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 меня есть кукла Мила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ама мне ее купила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илу очень я люблю -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тром кашкою кормлю.</w:t>
      </w:r>
    </w:p>
    <w:p>
      <w:pPr>
        <w:sectPr>
          <w:type w:val="continuous"/>
          <w:pgSz w:w="11906" w:h="16838"/>
          <w:pgMar w:left="851" w:right="567" w:gutter="0" w:header="0" w:top="567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Чтобы Мила не скучала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читаем для начала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ядом Милу посажу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се картинки покажу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Хорошенько причешу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платье Милу наряжу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Чтоб и дальше не скучать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веду ее гулять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 ночь уложу в коляску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ихо расскажу ей сказку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не бы интересней было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сли б Мила говорила.</w:t>
      </w:r>
    </w:p>
    <w:p>
      <w:pPr>
        <w:sectPr>
          <w:type w:val="continuous"/>
          <w:pgSz w:w="11906" w:h="16838"/>
          <w:pgMar w:left="851" w:right="567" w:gutter="0" w:header="0" w:top="567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Ведущая.  </w:t>
      </w:r>
      <w:r>
        <w:rPr>
          <w:rFonts w:cs="Times New Roman" w:ascii="Times New Roman" w:hAnsi="Times New Roman"/>
          <w:sz w:val="28"/>
        </w:rPr>
        <w:t>Ребята, для наших любимых кукол и зверят мы споем песню «Зима прошла». Ведь они, наверное, тоже обрадуются, что теперь смогут гулять с вами на улице и не мерзнуть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</w:rPr>
        <w:t>Дети исполняют песню Метлова (Хрестоматия, с.29)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Ребенок с игрушкой-мышкой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sectPr>
          <w:type w:val="continuous"/>
          <w:pgSz w:w="11906" w:h="16838"/>
          <w:pgMar w:left="851" w:right="567" w:gutter="0" w:header="0" w:top="567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ил у мышки-мамы мышонок,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послушный и шустрый ребенок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н не знал, что очень опасно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лезать из норки так часто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никто бы его не обидел,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 однажды он кошку увидел…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с тех пор всех мышонок боится,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с тех пор ему ночью не спится…</w:t>
      </w:r>
    </w:p>
    <w:p>
      <w:pPr>
        <w:sectPr>
          <w:type w:val="continuous"/>
          <w:pgSz w:w="11906" w:h="16838"/>
          <w:pgMar w:left="851" w:right="567" w:gutter="0" w:header="0" w:top="567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Дети исполняют песню «Колыбельная мышонку» Насауленко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</w:rPr>
        <w:t>Заранее выбранный мальчик берет барабан. Дети выстраиваются в полукруг, исполняют песню «Барабан» Герчик  (сборник детских песен)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се остаются стоять на месте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 xml:space="preserve">                                  </w:t>
      </w:r>
      <w:r>
        <w:rPr>
          <w:rFonts w:cs="Times New Roman" w:ascii="Times New Roman" w:hAnsi="Times New Roman"/>
          <w:i/>
          <w:sz w:val="28"/>
        </w:rPr>
        <w:t>Двое детей с любыми игрушками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sectPr>
          <w:type w:val="continuous"/>
          <w:pgSz w:w="11906" w:h="16838"/>
          <w:pgMar w:left="851" w:right="567" w:gutter="0" w:header="0" w:top="567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Хороши у нас игрушки:</w:t>
        <w:br/>
        <w:t>Куклы, мишки и лягушки,</w:t>
        <w:br/>
        <w:t>С ними весело играть,</w:t>
        <w:br/>
        <w:t>Но не надо забывать:</w:t>
        <w:br/>
        <w:t>Игрушки – не люди,</w:t>
        <w:br/>
        <w:t>Но всё понимают,</w:t>
        <w:br/>
        <w:t>И очень не любят,</w:t>
        <w:br/>
        <w:t>Когда их ломают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br/>
        <w:t>2. Пусть игрушки дружат с нами,</w:t>
        <w:br/>
        <w:t>Обижать мы их не станем,</w:t>
        <w:br/>
        <w:t>Поиграем и потом</w:t>
        <w:br/>
        <w:t>Все на место уберем.</w:t>
      </w:r>
    </w:p>
    <w:p>
      <w:pPr>
        <w:sectPr>
          <w:type w:val="continuous"/>
          <w:pgSz w:w="11906" w:h="16838"/>
          <w:pgMar w:left="851" w:right="567" w:gutter="0" w:header="0" w:top="567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Ведущая объявляет праздник завершенным.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Дети забирают свои игрушки, покидают зал.                             </w:t>
      </w:r>
    </w:p>
    <w:sectPr>
      <w:type w:val="continuous"/>
      <w:pgSz w:w="11906" w:h="16838"/>
      <w:pgMar w:left="851" w:right="567" w:gutter="0" w:header="0" w:top="567" w:footer="708" w:bottom="7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6:47:00Z</dcterms:created>
  <dc:creator>Lenovo</dc:creator>
  <dc:description/>
  <cp:keywords/>
  <dc:language>en-US</dc:language>
  <cp:lastModifiedBy>admin</cp:lastModifiedBy>
  <dcterms:modified xsi:type="dcterms:W3CDTF">2017-05-11T16:17:00Z</dcterms:modified>
  <cp:revision>52</cp:revision>
  <dc:subject/>
  <dc:title/>
</cp:coreProperties>
</file>