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и науки Челябинской области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/>
        <w:jc w:val="center"/>
        <w:rPr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государственное бюджетное профессиональное образовательное учреждение «Челябинский педагогический колледж № 1»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Технологическия карта урока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Русский язык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tabs>
          <w:tab w:val="clear" w:pos="708"/>
          <w:tab w:val="left" w:pos="5492" w:leader="none"/>
        </w:tabs>
        <w:spacing w:lineRule="auto" w:line="360" w:before="0" w:after="0"/>
        <w:ind w:left="0" w:right="42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4"/>
        </w:rPr>
      </w:pPr>
      <w:r>
        <w:rPr>
          <w:rFonts w:cs="Times New Roman" w:ascii="Times New Roman" w:hAnsi="Times New Roman"/>
          <w:sz w:val="24"/>
        </w:rPr>
        <w:t>Челябинск, 2017</w:t>
      </w:r>
    </w:p>
    <w:p>
      <w:pPr>
        <w:pStyle w:val="Normal"/>
        <w:shd w:fill="FFFFFF" w:val="clear"/>
        <w:tabs>
          <w:tab w:val="clear" w:pos="708"/>
          <w:tab w:val="left" w:pos="5492" w:leader="none"/>
        </w:tabs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92" w:leader="none"/>
        </w:tabs>
        <w:spacing w:lineRule="auto" w:line="360" w:before="0" w:after="0"/>
        <w:ind w:left="0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92" w:leader="none"/>
        </w:tabs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Предмет: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русский язык</w:t>
        <w:tab/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 xml:space="preserve">2  </w:t>
      </w:r>
    </w:p>
    <w:p>
      <w:pPr>
        <w:pStyle w:val="Style24"/>
        <w:bidi w:val="0"/>
        <w:ind w:left="-284" w:right="0" w:hanging="0"/>
        <w:jc w:val="left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4"/>
          <w:szCs w:val="24"/>
        </w:rPr>
        <w:t>прилагательные-синонимы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»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Цели урока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общить знания учащихся об именах прилагательных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4"/>
          <w:szCs w:val="24"/>
        </w:rPr>
        <w:t>; способствовать формированию представлений о прилагательных-синонимах.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Планируемые результаты:</w:t>
      </w:r>
    </w:p>
    <w:p>
      <w:pPr>
        <w:pStyle w:val="Normal"/>
        <w:shd w:fill="FFFFFF" w:val="clear"/>
        <w:tabs>
          <w:tab w:val="clear" w:pos="708"/>
          <w:tab w:val="left" w:pos="11738" w:leader="none"/>
        </w:tabs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Предметные: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ab/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обобщение знаний об именах прилагательных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уметь подбирать к прилагательным синонимы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Личностные: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 xml:space="preserve">-формирование навыков самостоятельной работы при выполнении учебных задач; 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-развитие навыков сотрудничества со взрослыми и сверстниками.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Тип урока: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 xml:space="preserve"> закрепление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/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Оборудование: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учебник по русскому языку 2 класс, 2 часть. А.В. Полякова. Система развивающего обучения Л.В. Занкова, стр.33-34презентация.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tbl>
      <w:tblPr>
        <w:tblW w:w="1519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336"/>
        <w:gridCol w:w="906"/>
        <w:gridCol w:w="6465"/>
        <w:gridCol w:w="2551"/>
        <w:gridCol w:w="2470"/>
      </w:tblGrid>
      <w:tr>
        <w:trPr>
          <w:trHeight w:val="413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и приемы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-нометраж</w:t>
            </w:r>
          </w:p>
        </w:tc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ро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>
          <w:trHeight w:val="41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.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еда;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 Здравствуйте, ребята. Садитес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овать друг друга и учител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Style w:val="1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shd w:fill="FFFFFF" w:val="clear"/>
              </w:rPr>
              <w:t>(Р.)</w:t>
            </w:r>
          </w:p>
          <w:p>
            <w:pPr>
              <w:pStyle w:val="Style24"/>
              <w:widowControl/>
              <w:suppressAutoHyphens w:val="true"/>
              <w:bidi w:val="0"/>
              <w:jc w:val="left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shd w:fill="FFFFFF" w:val="clear"/>
              </w:rPr>
              <w:t>-принимать и сохранять учебную задачу</w:t>
            </w:r>
          </w:p>
        </w:tc>
      </w:tr>
      <w:tr>
        <w:trPr>
          <w:trHeight w:val="1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.</w:t>
            </w:r>
          </w:p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. Бесед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мин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д какой темой мы работали на прошлом уроке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с какими правилами познакомились?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ткройте тетради, запишите число, классная работа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>Участвовать в учебном диалоге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(П.)</w:t>
            </w:r>
          </w:p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строить предложения в устной форме.</w:t>
            </w:r>
          </w:p>
        </w:tc>
      </w:tr>
      <w:tr>
        <w:trPr>
          <w:trHeight w:val="26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онный этап.</w:t>
            </w:r>
          </w:p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ловесный. Беседа.</w:t>
            </w:r>
          </w:p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ние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читайте слова  на слайде. (храбрый, смелый, мужественный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к какой части речи они относятся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вы можете о них сказат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ие мысли возникл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значат эти слова?(они  близкие по значению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 вы думаете, как называются эти слова?(синонимы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 вы думаете, над чем мы сегодня с вами будем работат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ую цель можем поставить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аствовать в учебном диалоге.</w:t>
            </w:r>
          </w:p>
          <w:p>
            <w:pPr>
              <w:pStyle w:val="Normal"/>
              <w:spacing w:lineRule="auto" w:line="240" w:before="0" w:after="200"/>
              <w:rPr>
                <w:rStyle w:val="1"/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Формулировать цель урока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uppressAutoHyphens w:val="true"/>
              <w:bidi w:val="0"/>
              <w:jc w:val="left"/>
              <w:rPr>
                <w:rStyle w:val="1"/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(К.)</w:t>
            </w:r>
          </w:p>
          <w:p>
            <w:pPr>
              <w:pStyle w:val="Style24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-</w:t>
            </w:r>
            <w:r>
              <w:rPr>
                <w:rStyle w:val="1"/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умение устанавливать рабочие отношения</w:t>
            </w:r>
          </w:p>
          <w:p>
            <w:pPr>
              <w:pStyle w:val="Style24"/>
              <w:bidi w:val="0"/>
              <w:jc w:val="left"/>
              <w:rPr>
                <w:rStyle w:val="1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(Р.)</w:t>
            </w:r>
          </w:p>
          <w:p>
            <w:pPr>
              <w:pStyle w:val="Style24"/>
              <w:widowControl/>
              <w:suppressAutoHyphens w:val="true"/>
              <w:bidi w:val="0"/>
              <w:jc w:val="left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shd w:fill="FFFFFF" w:val="clear"/>
              </w:rPr>
              <w:t>-принимать и сохранять учебную задачу.</w:t>
            </w:r>
          </w:p>
        </w:tc>
      </w:tr>
      <w:tr>
        <w:trPr>
          <w:trHeight w:val="55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учебной задачи и её ре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бота с учебником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ий. Выполнение задпания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ойте учебник на 33 странице и найдите упр. 65. прочитайте задание. Что нужно сделать?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рочитаем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но отнести эти прил. к слову спасатели?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йте правило. Какой вывод можем сделать?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те упр. 66. прочитайте задание. Что нужно сделать?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выполним его вместе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сывать слова будем через чёрточку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те упр.67. Запишите. Что нужно сделать, прочитайте задание. Выполните его самостоятельно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яем.(солнце красное, звёзды золотые, ветер буйный, море синее, буря сильная, конь верный, слово доброе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Участвовать в учебном диало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Выполнять зад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анализ объектов с выделением существенных и несущественных признаков. (П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ывать выделенные учителем ориентиры действия в новом учебном материале (Р).</w:t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 пауз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ы отдохнули, и теперь с новыми силами можем приступать к работ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"/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>Выполнять упражнени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част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полнение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 мин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те упр. 68. Что нужно сделат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читаю стихотворение, а вы слушает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же это?(салют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можно назвать это стихотворение?(волшебные цветы, небесные цветы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пробуйте самостоятельно выписать словосочетания прил. с сущ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яе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610" w:leader="none"/>
              </w:tabs>
              <w:suppressAutoHyphens w:val="false"/>
              <w:snapToGrid w:val="false"/>
              <w:spacing w:lineRule="exact" w:line="221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1"/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>Выполнять грамматическое задание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bidi w:val="0"/>
              <w:jc w:val="left"/>
              <w:rPr/>
            </w:pPr>
            <w:r>
              <w:rPr>
                <w:rFonts w:cs="Times New Roman" w:ascii="Times New Roman" w:hAnsi="Times New Roman"/>
              </w:rPr>
              <w:t>(Р.)принимать и сохранять учебную задачу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ывать выделенные учителем ориентиры действия в новом учебном материале (Р)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 урока.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предметна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бесед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ш урок подходит к концу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ем мы сегодня с вами занимались на уроке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правило повторяли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какой темой познакомилис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 у кого были затруднения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пасибо за работу! Урок окончен!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свою работу на урок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я, контроль и оценка процесса и результатов деятельности;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altName w:val="Century"/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Century Schoolbook;Century" w:hAnsi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Century Schoolbook;Century" w:hAnsi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Calibri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Times New Roman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C5">
    <w:name w:val="c5"/>
    <w:qFormat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8">
    <w:name w:val="Основной текст + Курсив"/>
    <w:basedOn w:val="Style14"/>
    <w:qFormat/>
    <w:rPr>
      <w:b/>
      <w:bCs/>
      <w:i/>
      <w:iCs/>
      <w:sz w:val="19"/>
      <w:szCs w:val="19"/>
      <w:shd w:fill="FFFFFF" w:val="clear"/>
    </w:rPr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;Lucida Sans Unicode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1">
    <w:name w:val="c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28:00Z</dcterms:created>
  <dc:creator>Администратор</dc:creator>
  <dc:description/>
  <dc:language>en-US</dc:language>
  <cp:lastModifiedBy/>
  <cp:lastPrinted>2016-11-29T11:07:00Z</cp:lastPrinted>
  <dcterms:modified xsi:type="dcterms:W3CDTF">2017-05-11T10:08:59Z</dcterms:modified>
  <cp:revision>9</cp:revision>
  <dc:subject/>
  <dc:title/>
</cp:coreProperties>
</file>