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Министерство образования и науки Челябинской област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«Челябинский педагогический колледж №1»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Технологическая карта урока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en-US"/>
        </w:rPr>
        <w:t>Литературное чтение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ыполнила студентка 42 гр.</w: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Гребенникова Наталья</w: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оверил: 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Отметка:_______________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Дата:</w: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Челябинск, 2017</w:t>
      </w:r>
    </w:p>
    <w:p>
      <w:pPr>
        <w:pStyle w:val="Normal"/>
        <w:shd w:fill="FFFFFF" w:val="clear"/>
        <w:tabs>
          <w:tab w:val="clear" w:pos="708"/>
          <w:tab w:val="left" w:pos="5492" w:leader="none"/>
        </w:tabs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  <w:lang w:eastAsia="zh-CN"/>
        </w:rPr>
        <w:t>Предмет: литературное чтение</w:t>
      </w:r>
    </w:p>
    <w:p>
      <w:pPr>
        <w:pStyle w:val="Normal"/>
        <w:shd w:fill="FFFFFF" w:val="clear"/>
        <w:tabs>
          <w:tab w:val="clear" w:pos="708"/>
          <w:tab w:val="left" w:pos="5492" w:leader="none"/>
        </w:tabs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  <w:lang w:eastAsia="zh-CN"/>
        </w:rPr>
        <w:t>Класс: 4Б</w:t>
      </w:r>
    </w:p>
    <w:p>
      <w:pPr>
        <w:pStyle w:val="Normal"/>
        <w:shd w:fill="FFFFFF" w:val="clear"/>
        <w:tabs>
          <w:tab w:val="clear" w:pos="708"/>
          <w:tab w:val="left" w:pos="5492" w:leader="none"/>
        </w:tabs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  <w:lang w:eastAsia="zh-CN"/>
        </w:rPr>
        <w:t xml:space="preserve">Тема урока:  М.М. Пришвин «Выскочка» </w:t>
      </w:r>
    </w:p>
    <w:p>
      <w:pPr>
        <w:pStyle w:val="Normal"/>
        <w:shd w:fill="FFFFFF" w:val="clear"/>
        <w:tabs>
          <w:tab w:val="clear" w:pos="708"/>
          <w:tab w:val="left" w:pos="5492" w:leader="none"/>
        </w:tabs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  <w:lang w:eastAsia="zh-CN"/>
        </w:rPr>
        <w:t>Цели урока: познакомить с творчеством М.М. Пришвина, раскрыть смысл рассказа.</w:t>
      </w:r>
    </w:p>
    <w:p>
      <w:pPr>
        <w:pStyle w:val="Normal"/>
        <w:shd w:fill="FFFFFF" w:val="clear"/>
        <w:tabs>
          <w:tab w:val="clear" w:pos="708"/>
          <w:tab w:val="left" w:pos="5492" w:leader="none"/>
        </w:tabs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  <w:lang w:eastAsia="zh-CN"/>
        </w:rPr>
        <w:t xml:space="preserve">Планируемые результаты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36" w:right="420" w:hanging="360"/>
        <w:rPr>
          <w:rFonts w:ascii="Times New Roman" w:hAnsi="Times New Roman" w:cs="Times New Roman"/>
          <w:bCs/>
          <w:color w:val="000000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  <w:lang w:eastAsia="zh-CN"/>
        </w:rPr>
        <w:t xml:space="preserve">Предметные: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  <w:lang w:eastAsia="zh-CN"/>
        </w:rPr>
        <w:t xml:space="preserve">- прививать любовь к животным;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  <w:lang w:eastAsia="zh-CN"/>
        </w:rPr>
        <w:t>- характеризовать произведения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  <w:lang w:eastAsia="zh-CN"/>
        </w:rPr>
        <w:t>- ориентироваться в книге по её элемента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36" w:right="420" w:hanging="360"/>
        <w:rPr>
          <w:rFonts w:ascii="Times New Roman" w:hAnsi="Times New Roman" w:cs="Times New Roman"/>
          <w:bCs/>
          <w:color w:val="000000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  <w:lang w:eastAsia="zh-CN"/>
        </w:rPr>
        <w:t>Личностные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  <w:lang w:eastAsia="zh-CN"/>
        </w:rPr>
        <w:t>- передавать своё эмоциональное отношение к произведению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  <w:lang w:eastAsia="zh-CN"/>
        </w:rPr>
        <w:t>- развивать умение формулировать свои мысли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-284" w:right="420" w:hanging="0"/>
        <w:rPr/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  <w:lang w:eastAsia="zh-CN"/>
        </w:rPr>
        <w:t>-обогащать словарный запас и работать над выразительностью чтени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  <w:lang w:eastAsia="zh-CN"/>
        </w:rPr>
        <w:t>Тип урока: открытие нового знания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  <w:lang w:eastAsia="zh-CN"/>
        </w:rPr>
        <w:t>Оборудование: учебник литературного чтения 4 класс 2 часть/ [Л.Ф.Климанова, В.Г.Горецкий, М.В. Голованова, Л.А. Виноградская, М.В. Бойкина]. – 5 –е издание. М. : Просвещение, 2016. – 223 с., презентация.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  <w:lang w:eastAsia="zh-C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</w:r>
    </w:p>
    <w:tbl>
      <w:tblPr>
        <w:tblW w:w="16072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43"/>
        <w:gridCol w:w="1049"/>
        <w:gridCol w:w="6439"/>
        <w:gridCol w:w="12"/>
        <w:gridCol w:w="2617"/>
        <w:gridCol w:w="2673"/>
      </w:tblGrid>
      <w:tr>
        <w:trPr>
          <w:trHeight w:val="48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и приемы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ном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ж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урока. 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Д</w:t>
            </w:r>
          </w:p>
        </w:tc>
      </w:tr>
      <w:tr>
        <w:trPr>
          <w:trHeight w:val="48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9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269875</wp:posOffset>
                      </wp:positionV>
                      <wp:extent cx="102203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2pt;margin-top:21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221615</wp:posOffset>
                      </wp:positionV>
                      <wp:extent cx="102108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4pt;margin-top:17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78105</wp:posOffset>
                      </wp:positionV>
                      <wp:extent cx="102108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1pt;margin-top:6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307340</wp:posOffset>
                      </wp:positionV>
                      <wp:extent cx="1020127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2pt;margin-top:24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 этап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чевая разми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ка домашне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тиваци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ка учебной задачи и ее реш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есный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намическая пауз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 частных зада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учебник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 урока. Рефлексия (предметная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беседа, анализ работы на урок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-Здравствуйте, ребята!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-Садитесь девочки, а ещё тише мальчики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-Наш урок мы начнём с речевой разминки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>Летит скворец - зиме конец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>-Прочитайте про себя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>-Прочитайте вслух медленно, чётко артикулируя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 xml:space="preserve">-Быстрее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 xml:space="preserve">-Кто попробует ещё быстрее?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 xml:space="preserve">-Молодцы!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 xml:space="preserve">-Сейчас проверим домашнее задание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 xml:space="preserve">-Что было задано?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 xml:space="preserve">-Кто желает пересказать первым?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 xml:space="preserve">-Молодец!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>-Следующий…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 xml:space="preserve">-Ребята, откройте учебник на стр.92 и назовите автора с которым мы сегодня познакомимся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 xml:space="preserve">-Какие произведения М.М.Пришвина вы читали? 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 xml:space="preserve">-О чём они?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 xml:space="preserve">-Какие цели поставим на сегодняшний урок?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8"/>
                <w:sz w:val="28"/>
                <w:szCs w:val="28"/>
              </w:rPr>
              <w:t xml:space="preserve">(Познакомиться с жизнью и творчеством М.М.Пришвина, и его произведением.)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 xml:space="preserve">-Сейчас сели все красиво. Давайте послушаем Дашу, она расскажет нам о жизни и творчестве М.М. Пришвина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 xml:space="preserve">-Молодец! Присаживайся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>-На стр.92 прочитайте название рассказа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 xml:space="preserve">-Как  вы думаете, о чём он?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>-Отгадайте загадки, и вы узнаете, о ком идёт речь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 xml:space="preserve">С хозяином дружит,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 xml:space="preserve">Дом сторожит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 xml:space="preserve">Живет под крылечком,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>А хвост колечком. (Собака.)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 xml:space="preserve">Трещала с самого утра: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 xml:space="preserve">«Пор-р-ра! Пор-р-ра!»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 xml:space="preserve">А что — пора?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 xml:space="preserve">Такая с ней морока,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>Когда трещит... (сорока)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>- Мы с вами много говорили о собаках, у некоторых из вас они есть. А что вы знаете о сороках?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>Сороки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>Эту птицу не спутаешь ни с какой другой. И голос ее легко запоминается — резкое стрекотание. А если сорока застрекотала, значит, кого-то заметила: глаз у нее зоркий — никого не пропустит. За это ее прозвали лесным оповещателем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>Издали кажется, что крылья у сороки черные, а на самом деле — зеленовато-синие. Хвост длинный, ступенчатый, тоже как будто бы черный, но он темно-зеленый, с красноватым металлическим отливом. Развернутый веерообразно, он помогает птицам выделывать самые оригинальные повороты и спуски. Брюшко, грудь и полоса на плечах белые. Бегает сорока мелкими шажками, переваливаясь, а иногда смешно подпрыгивает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>Поселяется она в светлых разреженных лесах. Гнездо устраивает высоко на дереве из сравнительно крупных сучьев, которые переплетает стеблями травы и скрепляет еще глиной. Входное отверстие гнезда глубокое. Снаружи это гнездо похоже на большой шар. Оно очень прочное. Иногда без ремонта держится на дереве или кусте годами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>Самка откладывает 5—8 зеленоватых с бурыми крапинками яиц. Сидит она на них 17 дней. Самец кормит ее, а затем и появившихся птенцов. Как только малыши окрепнут, самка помогает ему. Питаются птицы мышами, вредными насекомыми, червями, поедают и падаль, являясь своего рода санитарами. В пищу идут и семена разных сорняков, зерна культурных злаков, подсолнечника. Всю зиму сороки со своим выводком держатся вместе и обитают возле населенных пунктов. О сороке часто упоминается в фольклоре: «Сорока нам на хвосту весть принесла», «Сорока-белобока на порог скакала, гостей поджидала, кашу варила, деток кормила», «Сорока под стреху лезет — к вьюге»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>Птица эта осторожна, но постоянно на виду. Только во время линьки (в середине лета) она прячется в чаще леса. Бодрая, горластая сорока запросто может выхватить еду из-под самого носа вороны. Очень любит блестящие предметы, уносит их и прячет в гнезде или еще где-нибудь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>Объясните значение слов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>БДИТЕЛЬНОСТЬ — (от бдительный — очень внимательный, неослабно настороженный)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>РАДУЖНЫЙ- (разноцветный)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>Объясните выражение: «Одна из сорок не то, чтобы совсем глупенькая, а как-то с заскоком и с пыльцой в голове»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>Подберите синонимы к словам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>БДИТЕЛЬНОСТЬ — (зоркость, неослабное внимание, настороженность)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>УКРАДЕННЫЙ— (похищенный, сворованный, стянутый, стащенный, вытащенный, уведенный, свистнутый, стыренный и др.)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>Подберите антонимы к слову «глупая». (Умная, мудрая.)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 xml:space="preserve">-Молодцы!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 xml:space="preserve">-Давайте с вами немного отдохнём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 xml:space="preserve">-Мы отдохнули, теперь с новыми силами можем продолжать работу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>-Давайте прочитаем рассказ по цепочке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>-Понравился ли вам рассказ?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>-Чем?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 xml:space="preserve">-Что особенно понравилось?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 xml:space="preserve">-Чему учит этот рассказ?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 xml:space="preserve">-Почему Пришвин назвал свой рассказ «Выскочка?»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>- Как автор описывает Вьюшку, ее поведение и повадки? Как у собаки появилась такая кличка?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>-Что произошло с Вьюшкой? Как она проявила себя в ситуации с сорокой?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>-Что вы узнали о сороке? Почему автор назвал ее именно так?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>-Как вы думаете, на что рассчитывала Выскочка, приближаясь к собаке?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>-Какой момент в рассказе самый напряженный?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>-Как автор относится к Вьюшке и Выскочке: с любовью, юмором, насмешкой, нежностью, состраданием?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 xml:space="preserve">-Хорошо. Молодцы!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>-Наш урок подошёл к концу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>-О чём мы сегодня говорили на уроке?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 xml:space="preserve">-Мы добились наших целей?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 xml:space="preserve">-Отлично!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 xml:space="preserve">-Сейчас откройте дневники и запишите домашнее задание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>Подготовить пересказ от имени собаки.  (Представьте себя в роли Вьюшки. Попробуйте пересказать эту историю от имени собаки.)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 xml:space="preserve">-Ребята, кому на уроке было интересно работать –поднимите жёлтый смайлик, кому неинтересно – красный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  <w:t xml:space="preserve">-Спасибо за работу. Урок окончен!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овать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чётко артикулиру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тему и цели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ть значение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ирать синонимы и антони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физ.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ть своё м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ть 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свою работу на урок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щение и взаимодей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итывать разные мн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роить предложения в устной форм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мение самостоятельно давать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мение устанавливать рабочие отно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роить предложения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 способов и условий действия, контроль и оценка процесса и резуль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0">
    <w:name w:val="WW8Num7z0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C2">
    <w:name w:val="c2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8:59:00Z</dcterms:created>
  <dc:creator>Администратор</dc:creator>
  <dc:description/>
  <cp:keywords/>
  <dc:language>en-US</dc:language>
  <cp:lastModifiedBy>Богиня</cp:lastModifiedBy>
  <cp:lastPrinted>2017-03-23T20:49:00Z</cp:lastPrinted>
  <dcterms:modified xsi:type="dcterms:W3CDTF">2017-05-11T12:27:00Z</dcterms:modified>
  <cp:revision>6</cp:revision>
  <dc:subject/>
  <dc:title/>
</cp:coreProperties>
</file>