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: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 3 «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М.М. Пришвин «Моя Род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 урока: </w:t>
      </w:r>
      <w:r>
        <w:rPr>
          <w:rFonts w:cs="Times New Roman" w:ascii="Times New Roman" w:hAnsi="Times New Roman"/>
          <w:sz w:val="24"/>
        </w:rPr>
        <w:t>познакомить с творчеством и произведением М.М.Пришвина; развивать навыки выразительного чтения, учить выделять смысловые                         части, составлять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-предметные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знакомятся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>с произведением М.М. Пришвина «Моя Родин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</w:rPr>
        <w:t>учатся</w:t>
      </w:r>
      <w:r>
        <w:rPr>
          <w:rFonts w:cs="Times New Roman" w:ascii="Times New Roman" w:hAnsi="Times New Roman"/>
          <w:sz w:val="24"/>
        </w:rPr>
        <w:t> читать вслух бегло, осознанно, без искажений, выразительно; учатся находить ответы на вопросы  в тексте; осуществляют переход с уровня событий восприятия произведения к пониманию главн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-личностные:</w:t>
      </w:r>
      <w:r>
        <w:rPr>
          <w:rFonts w:cs="Times New Roman" w:ascii="Times New Roman" w:hAnsi="Times New Roman"/>
          <w:sz w:val="24"/>
        </w:rPr>
        <w:t xml:space="preserve"> Учатся пользоваться элементарными приемами убеждения: мимикой и жестикуляцией; проявляют терпимость к альтернативному мнению, не допускают агрессивного поведения, предлагают компромиссы, способы примирения в случае несогласия с точкой зрения оппонен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Тип урока:</w:t>
      </w:r>
      <w:r>
        <w:rPr>
          <w:rFonts w:cs="Times New Roman" w:ascii="Times New Roman" w:hAnsi="Times New Roman"/>
          <w:sz w:val="24"/>
        </w:rPr>
        <w:t xml:space="preserve"> открытие нового зн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борудование:</w:t>
      </w:r>
      <w:r>
        <w:rPr>
          <w:rFonts w:cs="Times New Roman" w:ascii="Times New Roman" w:hAnsi="Times New Roman"/>
          <w:bCs/>
          <w:sz w:val="24"/>
        </w:rPr>
        <w:t xml:space="preserve"> Учебник «Литературное чтение» (УМК «Школа России»), презентация, рабочая тетрадь</w:t>
      </w:r>
      <w:r>
        <w:rPr/>
        <w:t>.</w:t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918"/>
        <w:gridCol w:w="6237"/>
        <w:gridCol w:w="2613"/>
        <w:gridCol w:w="3125"/>
      </w:tblGrid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тап урока, методы и при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УД</w:t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моциональный настрой на работ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готовьтесь к уроку литературного чтения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гожданный дан звонок, 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м и сердце в работу влож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ждой минуткой своей дорож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хо сели девочки, тихо сели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ернитесь к соседу лицом и улыбнитесь ему, пожелав хорошей работ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тикуляционное упражн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вспомним, что было  задано домой.  (Выучить стихотворение С.А. Есенина «Черемух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желает рас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выслушивает подготовившихся учеников. оценивает их по критерия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колько хорошо ученик выучил стихотвор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 ли прочи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какой раздел вы закончили изучать? (Поэтич. тетрадь №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оизведения вы изучали? (стих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стихотворения запомн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слайды. Что их объединяет? Каким словом       можно назвать то, что вы видите?  (при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зывается новый раздел учебника?  (Люби жи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понимаете это наз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чём вы узнаете из этого раздела? Прочитайте на с.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лушайте стихотворение Александра Яшина «Люби жи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ерю, что звери не говорят, что думать не могут певчие пт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олько инстинкты у хитрой лисицы, и  пчёлы не знают, чего твор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я самого узнать не могу, осинки в лесу зазря не руб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нях родничок,  что клад берегу, люблю всё живое, животных люб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поняли, о чем это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уроке вы познакомитесь с творчеством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 фамилию его узнать, нужно шифр разга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е ж п  р и з  ш  в  н    код 34578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2 3  4 5 6  7  8  9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наэкране портрет писателя, что вы можете сказать об этом человеке?  (Учитель выслушивает мнения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 вы  правы в своих высказываниях. Вы  познакомитесь с творчеством Михаила Михайловича Пришвина и прочтёте его рассказ  «Моя Родина», будете делить текст на части и составлять пла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стихотвор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название раздела, произведения и ав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 А. Я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ши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портр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ять подвед.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книгой: прогнозиров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об автор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хаил Михайлович Пришвин прожил долгую, насыщенную событиями жизнь. Родом он был из бедной купеческой семьи, проживавшей в Орловской губернии. Он получил хорошее образование. Работал  агрономом, в течение нескольких лет был сельским учителем, библиотекар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ать он начал в 30 лет, этому предшествовал длительный период накопления впечатлений, когда писатель путешествовал и побывал в разных краях. М.М. Пришвин - замечательный писатель!  Он написал много книг о природе, и каждая  из них несёт  новые открытия. Вся жизнь Пришвина была посвящена природе и связана с ней. Он любил родину: леса и поля, реки озёра, зверей и птиц.  Любил всё жив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учи пожилым человеком, он всё равно мог уйти далеко в лес и бродить там с утра до вечера, то с корзиной для грибов, то со своей собакой  и уж  непременно со своей записной  книжкой для заметок. Поэтому, когда читаешь рассказы Пришвина, кажется, что писатель взял тебя за руку  и повёл за собой. И тогда ты лучше научишься любить и понимать родную природу. Она станет твоим  другом. А когда у человека есть такой друг, то  человек становится мудрее и добрее.  У Михаила Пришвина было очень ценное качество: каждый раз он открывал для себя что-то  новое  в природе  и умел передать свои чувства читателям, поделиться открыт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называют писателей, которые пишут о природе? (писатели - натуралист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Значит, как мы можем назвать Михаила Михайловича? (писатель-натуралис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кройте учебник на стр. 59. Прочитайте название рассказа. (« Моя Родин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вы думаете, о чем будет говориться в текс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ратите внимание,  с какой буквы написано слово Роди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 какой Родине говорится? (о России) В текстах может встречаться слово родина  с маленькой буквы - это малая роди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 рассказе  встретятся  трудные слова, прочитаем их хором. (сокровища, кладовая, пробуждается, покрывалось, кипятилос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Я начну читать произведение, дальше вы продолжи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дному предложению по цепочк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монолог учителя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учебники на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наз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рудные слова на слайд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 Оценивание характера героя, его поступки и их мотивы, сравнение своих ответов с ответами одноклассников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измину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.: физические упраж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вторяйте за мной дв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адитес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пражн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риентировка на ЗОЖ</w:t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еседа по тексту; учебный 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бота над характеристи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ро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ам понравился рассказ? Чем? Как рано вставала мама Пришвина? Когда Пришвин был ребёнком,  мать угостила его  чаем с молоком. Найдите в тексте и зачитайте воспоминания о ча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писатель говорит, что это угощение решило его жизнь в хорошую сторону? (стал рано вставать, гулять в лесу, изучать природу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автор писал о природе рано утром? ( всё просыпается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читайте слова - обращение к нам, в которых Пришвин советует раньше вставать, для чего? (для работы вставать вместе с солнцем, это даёт  много силы, здоровья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какой охоте  он говорит? Что ему нужно найти? Что такое кладовая солнца? Какие сокровища нужно охранять и показывать? К чему он призывает молодых читателей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 писателя слова природа и Родина  неразделимы. С каким призывом он обращается к нам, зачитаем из текст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нимите руку те, кому понравились эти слова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 хотели бы знать их наизусть? Давайте выучим их дом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 немного отдохнули, а теперь давайте поработаем над текстом, разделим его на части и каждую озаглавим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ём говорится в 1 части? Как её можно озаглавить? (по этому типу остальные части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лан дети записывают в рабочую тетрадь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кусный чай.                            3.Охота за наблюдениям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ставать до солнца.               4. Призыв к молодым друзья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овать по содержанию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читать слова–обращения Пришв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для пересказ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ботать с текстом: выделять в нё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строят речевое высказывание</w:t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нформация о домашнем зад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шите домашнее задание: выучить слова- обращения со слов «Мои молодые друзья…»; пересказ по план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домашнее зад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контроль</w:t>
            </w:r>
          </w:p>
        </w:tc>
      </w:tr>
      <w:tr>
        <w:trPr>
          <w:trHeight w:val="79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чего начинается Родина для Пришв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 вы понимаете слова: «Охранять природу - значит охранять Родину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каждой былинки на земле есть место, откуда она берёт жизненную силу. Так и человек имеет свои корни, свою малую Родину. Поэтому при слове Родина перед мысленным взором  возникает  самое дорогое и род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чего начинается Родина для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равились ли мы с поставленными задач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что вы сегодня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так, ребята, вы молодцы, спасибо за работу!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</w:t>
              <w:softHyphen/>
              <w:t>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80008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7:00Z</dcterms:created>
  <dc:creator>Айсылу</dc:creator>
  <dc:description/>
  <dc:language>en-US</dc:language>
  <cp:lastModifiedBy>Айсылу</cp:lastModifiedBy>
  <cp:lastPrinted>2016-04-02T12:15:00Z</cp:lastPrinted>
  <dcterms:modified xsi:type="dcterms:W3CDTF">2016-04-25T15:37:00Z</dcterms:modified>
  <cp:revision>2</cp:revision>
  <dc:subject/>
  <dc:title/>
</cp:coreProperties>
</file>