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участники конфере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вам представить наш групповой проект на тем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мена учащихся в Краснооктябрьской школ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у тему нам предложил наш руководитель Дина Гусман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ыло интересно узнать, какие имена в нашей школе самые редкие, какие- самые распространё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проекта: изучить имена в нашей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шей цели мы решили следующие задач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сех имён в школ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амых частых и редких имён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и толкование частых и редких имё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прошли следующие этапы в своей работе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бора темы, собрали материал для нашей работы. Для этого мы провели опрос среди учащихся, работали с классными журналам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 втором этапе мы систематизировали собранный материал, посчитали количество имён всего, выявили самые частые и самые редкие имена. Работали с Интернет источниками,   узнали, что обозначают име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сегодня нам бы хотелось поделиться результатами наше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го в нашей школе 191 имя. Самые распространённые среди н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ина- их 10    Анастасия – их у нас  7   Артём- их 11     Юлия – их 8     Имиль- их 9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ина- их 7   Милена- их 7 Дарина- их 5Максим- их 6     Тимуров 9, Марсель- их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 Диан у нас в школе 12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Самые редкие имена в нашей школе- это Рушан, Василя, Рада, Евгения, Аселя, Динислам, Камиль, Люция, Энгиль, Алик, Матвей, Егор, Гульзана, Юстина, Линур, Илона, Вильдар, Элира и другие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имени своё происхождение и толкование. Например, </w:t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  <w:t>имя Дарина имеет несколько версий происхождения. По первой версии, имя Дарина – славянское имя, образовано от слова «дар», поэтому обычно переводится как «дарованная», «подаренная». По второй версии, имя Дарина – это одна из форм женского имени Даррен, которое с ирландского языка переводится как «скалистая гора», а также «невысокий». По третьей версии, имя Дарина имеет древнеперсидское происхождение, восходящее к двухосновному персидскому имени Дарий</w:t>
      </w:r>
    </w:p>
    <w:p>
      <w:pPr>
        <w:pStyle w:val="Style16"/>
        <w:spacing w:lineRule="auto" w:line="4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DECE0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  <w:t xml:space="preserve">Имя Диана католическое. Это имя римской богини луны и охоты Дианы (в греческой мифологии – Артемида). В переводе с латинского языка означает «божественная». Имя Диана в различных странах могут произносить как Дайа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45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>Юстина- латинское имя, переводится как справедливая</w:t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DECE0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  <w:t>Есть несколько версий происхождения имени Артём. Имя Артём русское, православное, католическое, греческое. В переводе с греческого языка означает «невредимый, безупречного здоровья». По другой версии – «посвящённый Артемиде». Происходит от греческого имени Артемий, появившемуся из имени богини Артемиды. В современности имя Артём стало самостоятельным именем, но также продолжает употребляться как уменьшительно-ласкательное обращение к Артемию.</w:t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DECE0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  <w:t>Имя Карина имеет несколько версий происхождения. По одной из версий имя Карина имеет латинское происхождение и переводится,  как «милая», «дорогая». В подтверждении этой версии происхождения можно привести современное значение итальянского слова «cara», означающее «красивая, милая». По второй версии происхождения «Carina» в переводе с латинского языка означает «киль корабля». Морской флот в Древнем Риме имел жизненно важное значение. Чтобы плавание было успешным, чтобы корабль остался целым после бурь и штормов, нужна была прочность главной (килевой) балки корабля. Есть вероятность, что нарекая свою дочь именем Карина, моряки, таким образом, отдавали дань уважения своему кораблю.</w:t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  <w:t xml:space="preserve">В ходе нашей работы мы узнали, что есть специальная наука, которая изучает имена собственные. Это ономастика. А имена людей изучает раздел этой науки, который называется антропонимикой. </w:t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  <w:t>В заключении, хотелось бы сказать, что наш проект опубликован на сайте «Алые паруса».</w:t>
      </w:r>
    </w:p>
    <w:p>
      <w:pPr>
        <w:pStyle w:val="Style16"/>
        <w:spacing w:lineRule="auto" w:line="480"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</w:r>
    </w:p>
    <w:p>
      <w:pPr>
        <w:pStyle w:val="Style16"/>
        <w:spacing w:lineRule="auto" w:line="48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shd w:fill="EDECE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ECE0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51:00Z</dcterms:created>
  <dc:creator>lenovo</dc:creator>
  <dc:description/>
  <cp:keywords/>
  <dc:language>en-US</dc:language>
  <cp:lastModifiedBy>lenovo</cp:lastModifiedBy>
  <dcterms:modified xsi:type="dcterms:W3CDTF">2017-05-11T01:41:00Z</dcterms:modified>
  <cp:revision>1</cp:revision>
  <dc:subject/>
  <dc:title/>
</cp:coreProperties>
</file>