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елябинский педагогический колледж №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вой профессиональный выбо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овела студентка 41 групп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узнецова Е,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метка: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, 2017</w:t>
      </w:r>
    </w:p>
    <w:p>
      <w:pPr>
        <w:pStyle w:val="Style16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лассный час «Твой профессиональный выбор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рый день! Меня зовут Кузнецова Екатерина Владимировн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являюсь студентом одного из старейших учебных заведений Челябинской области «Челябинского педагогического колледжа №1»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ктябре этого года нашему колледжу исполнилось 107 лет. За это время колледж успел побывать мужской семинарией, техникумом, училищем. На данный момент в нашем колледже обучается 805 студентов, работает 119 преподавателей и сотрудников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шем колледже собрана современная материально-техническая база, благодаря нашим преподавателям мы участвуем и побеждаем в областных, всероссийских, международных конкурсах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ш колледж является организатором областных сборов студенческого актива педагогический колледжей Челябинской области. А также организует сборы для нового набора, студенческие сборы актива ЧПК № 1, а также в мае проводится сбор, который направлен на обучение вожатых для лагерей города, области и России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специалистов в нашем колледже ведется на базе основного общего образования (9 классов), и среднего (полного) общего образования (11 классов).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орма обучения – очная (бюджет, коммерция) и заочная (коммерция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базе основного общего образования (9 классов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ок обучения: </w:t>
      </w:r>
      <w:r>
        <w:rPr>
          <w:rFonts w:cs="Times New Roman" w:ascii="Times New Roman" w:hAnsi="Times New Roman"/>
          <w:b/>
          <w:i/>
          <w:sz w:val="26"/>
          <w:szCs w:val="26"/>
        </w:rPr>
        <w:t>3 года 10 месяц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4.02.02 Преподавание в начальных классах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лификация:</w:t>
      </w:r>
      <w:r>
        <w:rPr>
          <w:sz w:val="26"/>
          <w:szCs w:val="26"/>
        </w:rPr>
        <w:t xml:space="preserve"> учитель начальных классов с дополнительной подготовкой в области: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6"/>
          <w:szCs w:val="26"/>
        </w:rPr>
        <w:t>✔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изобразительного искусства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6"/>
          <w:szCs w:val="26"/>
        </w:rPr>
        <w:t>✔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технологии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6"/>
          <w:szCs w:val="26"/>
        </w:rPr>
        <w:t>✔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английского языка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6"/>
          <w:szCs w:val="26"/>
        </w:rPr>
        <w:t>✔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т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3.02.01 Музыкальное образование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лификация</w:t>
      </w:r>
      <w:r>
        <w:rPr>
          <w:sz w:val="26"/>
          <w:szCs w:val="26"/>
        </w:rPr>
        <w:t>: учитель музыки, музыкальный руковод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9.02.01 Физическая культура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лификация</w:t>
      </w:r>
      <w:r>
        <w:rPr>
          <w:sz w:val="26"/>
          <w:szCs w:val="26"/>
        </w:rPr>
        <w:t>: педагог по физической культуре и спор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3.02.10 Туризм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лификация</w:t>
      </w:r>
      <w:r>
        <w:rPr>
          <w:sz w:val="26"/>
          <w:szCs w:val="26"/>
        </w:rPr>
        <w:t>: специалист по туризму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yellow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базе среднего (полного) общего образования (11 классо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ок обучения: </w:t>
      </w:r>
      <w:r>
        <w:rPr>
          <w:rFonts w:cs="Times New Roman" w:ascii="Times New Roman" w:hAnsi="Times New Roman"/>
          <w:b/>
          <w:i/>
          <w:sz w:val="26"/>
          <w:szCs w:val="26"/>
        </w:rPr>
        <w:t>2 года 10 месяце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4.02.02 Преподавание в начальных классах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лификация:</w:t>
      </w:r>
      <w:r>
        <w:rPr>
          <w:sz w:val="26"/>
          <w:szCs w:val="26"/>
        </w:rPr>
        <w:t xml:space="preserve"> учитель начальных классов с дополнительной подготовкой в области:</w:t>
      </w:r>
    </w:p>
    <w:p>
      <w:pPr>
        <w:pStyle w:val="Normal"/>
        <w:ind w:firstLine="426"/>
        <w:jc w:val="both"/>
        <w:rPr/>
      </w:pPr>
      <w:r>
        <w:rPr>
          <w:rFonts w:eastAsia="MS Mincho;ＭＳ 明朝" w:cs="Segoe UI Symbol;Cambria Math"/>
          <w:color w:val="C00000"/>
          <w:sz w:val="26"/>
          <w:szCs w:val="26"/>
        </w:rPr>
        <w:t>✔</w:t>
      </w:r>
      <w:r>
        <w:rPr>
          <w:rFonts w:eastAsia="Times New Roman"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>изобразительного искусства</w:t>
      </w:r>
    </w:p>
    <w:p>
      <w:pPr>
        <w:pStyle w:val="Normal"/>
        <w:ind w:firstLine="426"/>
        <w:jc w:val="both"/>
        <w:rPr/>
      </w:pPr>
      <w:r>
        <w:rPr>
          <w:rFonts w:eastAsia="MS Mincho;ＭＳ 明朝" w:cs="Segoe UI Symbol;Cambria Math"/>
          <w:color w:val="C00000"/>
          <w:sz w:val="26"/>
          <w:szCs w:val="26"/>
        </w:rPr>
        <w:t>✔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технологии</w:t>
      </w:r>
    </w:p>
    <w:p>
      <w:pPr>
        <w:pStyle w:val="Normal"/>
        <w:ind w:firstLine="426"/>
        <w:jc w:val="both"/>
        <w:rPr/>
      </w:pPr>
      <w:r>
        <w:rPr>
          <w:rFonts w:eastAsia="MS Mincho;ＭＳ 明朝" w:cs="Segoe UI Symbol;Cambria Math"/>
          <w:color w:val="C00000"/>
          <w:sz w:val="26"/>
          <w:szCs w:val="26"/>
        </w:rPr>
        <w:t>✔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английского язы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ОЧНАЯ ФОРМА ОБУЧЕНИЯ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базе среднего (полного) общего образования (11 классо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ок обучения: </w:t>
      </w:r>
      <w:r>
        <w:rPr>
          <w:rFonts w:cs="Times New Roman" w:ascii="Times New Roman" w:hAnsi="Times New Roman"/>
          <w:b/>
          <w:i/>
          <w:sz w:val="26"/>
          <w:szCs w:val="26"/>
        </w:rPr>
        <w:t>3 года 10 месяц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4.02.02 Преподавание в начальных классах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лификация</w:t>
      </w:r>
      <w:r>
        <w:rPr>
          <w:sz w:val="26"/>
          <w:szCs w:val="26"/>
        </w:rPr>
        <w:t xml:space="preserve">: учитель начальных классов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лификация:</w:t>
      </w:r>
      <w:r>
        <w:rPr>
          <w:sz w:val="26"/>
          <w:szCs w:val="26"/>
        </w:rPr>
        <w:t xml:space="preserve"> учитель начальных классов с дополнительной подготовкой в области:</w:t>
      </w:r>
    </w:p>
    <w:p>
      <w:pPr>
        <w:pStyle w:val="Normal"/>
        <w:ind w:firstLine="426"/>
        <w:jc w:val="both"/>
        <w:rPr/>
      </w:pPr>
      <w:r>
        <w:rPr>
          <w:rFonts w:eastAsia="MS Mincho;ＭＳ 明朝" w:cs="Segoe UI Symbol;Cambria Math"/>
          <w:color w:val="C00000"/>
          <w:sz w:val="26"/>
          <w:szCs w:val="26"/>
        </w:rPr>
        <w:t>✔</w:t>
      </w:r>
      <w:r>
        <w:rPr>
          <w:rFonts w:eastAsia="Times New Roman"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>изобразительного искусства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rFonts w:eastAsia="MS Mincho;ＭＳ 明朝" w:cs="Segoe UI Symbol;Cambria Math"/>
          <w:color w:val="C00000"/>
          <w:sz w:val="26"/>
          <w:szCs w:val="26"/>
        </w:rPr>
        <w:t>✔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технолог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же в колледже предоставляется </w:t>
      </w:r>
      <w:r>
        <w:rPr>
          <w:b/>
          <w:sz w:val="26"/>
          <w:szCs w:val="26"/>
        </w:rPr>
        <w:t>профессиональная переподготовка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 специальностями и направлениями переподготовки вы можете познакомиться в рекламном букле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ый корпус ГБПОУ «Челябинский педагогический колледж №1» включает в себя учебные кабинеты, спортзал, зал ритмики, библиотека, уютная столовая, музей, конференц-зал, актовый зал, общежи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специалистов большое количество часов отводится для практической деятельности, которая проходит в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образовательных школа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имназия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ея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образовательных детских сада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етних оздоровительных лагерях ДОЛ «Еланчик», «Голубая волна», Санаторно-лесная школа им. Ю.А. Гагарина, «Жемчужина России» г. Анапа, что позволяет будущему специалисту получить профессиональный опыт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всего обучения у каждого студента формируется портфолио, которое в дальнейшем демонстрирует его личностный и профессиональный рост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чень насыщенна и разнообразна творческая деятельность студентов нашего колледж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ально организованна система студенческого самоуправления, где студенты реализуют свои таланты и получают незаменимый опыт 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ое собственное телевидение, где студенты ежедневно снимают новости и освещают их на экранах этажей колледжа.</w:t>
      </w:r>
    </w:p>
    <w:p>
      <w:pPr>
        <w:pStyle w:val="Normal"/>
        <w:jc w:val="both"/>
        <w:rPr/>
      </w:pPr>
      <w:r>
        <w:rPr>
          <w:sz w:val="26"/>
          <w:szCs w:val="26"/>
        </w:rPr>
        <w:t>- Радиоцентр «По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итив», благодаря которому преподаватели и студенты всегда в хорошем настроении и, конечно же, собственная типография, а соответственно и своя газета «Данко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анцевальный коллектив «</w:t>
      </w:r>
      <w:r>
        <w:rPr>
          <w:rFonts w:cs="Times New Roman" w:ascii="Times New Roman" w:hAnsi="Times New Roman"/>
          <w:sz w:val="26"/>
          <w:szCs w:val="26"/>
          <w:lang w:val="en-US"/>
        </w:rPr>
        <w:t>Jam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екции по волейболу, баскетболу, аэробик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кально-инструментальный ансамбль и т.д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ы будем рады видеть вас в числе будущих студентов Челябинского педагогического колледжа №1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агаемся по адресу: г. Челябинск, ул. Молодогвардейцев, 4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ная комиссия: тел. (351) 742-02-7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ни открытых дверей: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9 февраля и 16 апреля 2016 года в 12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час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pBdr>
          <w:bottom w:val="single" w:sz="12" w:space="3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</w:rPr>
        <w:t xml:space="preserve"> группы ГБПОУ «Челябинский педагогический колледж №1»</w:t>
      </w:r>
    </w:p>
    <w:p>
      <w:pPr>
        <w:pStyle w:val="Subtitle"/>
        <w:pBdr>
          <w:bottom w:val="single" w:sz="12" w:space="3" w:color="000000"/>
        </w:pBd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узнецова Екатерина Владимировна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rPr/>
      </w:pPr>
      <w:r>
        <w:rPr/>
        <w:t xml:space="preserve">действительно проводила профориентационную работу в </w:t>
      </w:r>
    </w:p>
    <w:p>
      <w:pPr>
        <w:pStyle w:val="Normal"/>
        <w:rPr>
          <w:u w:val="single"/>
        </w:rPr>
      </w:pPr>
      <w:r>
        <w:rPr>
          <w:u w:val="single"/>
        </w:rPr>
        <w:t>МБОУ «Коелгинская СОШ имени дважды Героя Советского Союза С.В.Хохрякова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лное наименование учреждения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В 2017-2018 году планирует поступать в ГБПОУ «ЧПК № 1» следующие обучающиеся 9-11 классов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1001"/>
        <w:gridCol w:w="2260"/>
        <w:gridCol w:w="25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Клас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ОУ_______________________________________________________</w:t>
      </w:r>
    </w:p>
    <w:p>
      <w:pPr>
        <w:pStyle w:val="Normal"/>
        <w:spacing w:before="240" w:after="0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азе основного общего образования (9 классов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b/>
          <w:i/>
          <w:sz w:val="24"/>
          <w:szCs w:val="24"/>
        </w:rPr>
        <w:t>3 года 10 месяц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02.02 Преподавание в начальных классах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валификация:</w:t>
      </w:r>
      <w:r>
        <w:rPr>
          <w:sz w:val="24"/>
          <w:szCs w:val="24"/>
        </w:rPr>
        <w:t xml:space="preserve"> учитель начальных классов с дополнительной подготовкой в области: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4"/>
          <w:szCs w:val="24"/>
        </w:rPr>
        <w:t>✔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изобразительного искусства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4"/>
          <w:szCs w:val="24"/>
        </w:rPr>
        <w:t>✔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ологии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4"/>
          <w:szCs w:val="24"/>
        </w:rPr>
        <w:t>✔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английского языка</w:t>
      </w:r>
    </w:p>
    <w:p>
      <w:pPr>
        <w:pStyle w:val="Normal"/>
        <w:ind w:firstLine="426"/>
        <w:jc w:val="both"/>
        <w:rPr/>
      </w:pPr>
      <w:r>
        <w:rPr>
          <w:rFonts w:eastAsia="MS Mincho;ＭＳ 明朝" w:cs="MS Mincho;ＭＳ 明朝"/>
          <w:color w:val="C00000"/>
          <w:sz w:val="24"/>
          <w:szCs w:val="24"/>
        </w:rPr>
        <w:t>✔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т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.02.01 Музыкальное образовани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валификация</w:t>
      </w:r>
      <w:r>
        <w:rPr>
          <w:sz w:val="24"/>
          <w:szCs w:val="24"/>
        </w:rPr>
        <w:t>: учитель музыки, музыкальный руковод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.02.01 Физическая культура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валификация</w:t>
      </w:r>
      <w:r>
        <w:rPr>
          <w:sz w:val="24"/>
          <w:szCs w:val="24"/>
        </w:rPr>
        <w:t>: педагог по физической культуре и спор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.02.10 Туризм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валификация</w:t>
      </w:r>
      <w:r>
        <w:rPr>
          <w:sz w:val="24"/>
          <w:szCs w:val="24"/>
        </w:rPr>
        <w:t>: специалист по туризму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азе среднего (полного) общего образования (11 классо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b/>
          <w:i/>
          <w:sz w:val="24"/>
          <w:szCs w:val="24"/>
        </w:rPr>
        <w:t>2 года 10 месяце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02.02 Преподавание в начальных классах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валификация:</w:t>
      </w:r>
      <w:r>
        <w:rPr>
          <w:sz w:val="24"/>
          <w:szCs w:val="24"/>
        </w:rPr>
        <w:t xml:space="preserve"> учитель начальных классов с дополнительной подготовкой в области:</w:t>
      </w:r>
    </w:p>
    <w:p>
      <w:pPr>
        <w:pStyle w:val="Normal"/>
        <w:ind w:firstLine="426"/>
        <w:jc w:val="both"/>
        <w:rPr/>
      </w:pPr>
      <w:r>
        <w:rPr>
          <w:rFonts w:eastAsia="MS Mincho;ＭＳ 明朝" w:cs="Segoe UI Symbol;Cambria Math"/>
          <w:color w:val="C00000"/>
          <w:sz w:val="24"/>
          <w:szCs w:val="24"/>
        </w:rPr>
        <w:t>✔</w:t>
      </w:r>
      <w:r>
        <w:rPr>
          <w:rFonts w:eastAsia="Times New Roman"/>
          <w:color w:val="C00000"/>
          <w:sz w:val="24"/>
          <w:szCs w:val="24"/>
        </w:rPr>
        <w:t xml:space="preserve"> </w:t>
      </w:r>
      <w:r>
        <w:rPr>
          <w:b/>
          <w:sz w:val="24"/>
          <w:szCs w:val="24"/>
        </w:rPr>
        <w:t>изобразительного искусства</w:t>
      </w:r>
    </w:p>
    <w:p>
      <w:pPr>
        <w:pStyle w:val="Normal"/>
        <w:ind w:firstLine="426"/>
        <w:jc w:val="both"/>
        <w:rPr/>
      </w:pPr>
      <w:r>
        <w:rPr>
          <w:rFonts w:eastAsia="MS Mincho;ＭＳ 明朝" w:cs="Segoe UI Symbol;Cambria Math"/>
          <w:color w:val="C00000"/>
          <w:sz w:val="24"/>
          <w:szCs w:val="24"/>
        </w:rPr>
        <w:t>✔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ологии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rFonts w:eastAsia="MS Mincho;ＭＳ 明朝" w:cs="Segoe UI Symbol;Cambria Math"/>
          <w:color w:val="C00000"/>
          <w:sz w:val="24"/>
          <w:szCs w:val="24"/>
        </w:rPr>
        <w:t>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нглийского язык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ОЧНАЯ ФОРМА ОБУЧ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азе среднего (полного) общего образования (11 классо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b/>
          <w:i/>
          <w:sz w:val="24"/>
          <w:szCs w:val="24"/>
        </w:rPr>
        <w:t>3 года 10 месяц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02.02 Преподавание в начальных классах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валификация</w:t>
      </w:r>
      <w:r>
        <w:rPr>
          <w:sz w:val="24"/>
          <w:szCs w:val="24"/>
        </w:rPr>
        <w:t xml:space="preserve">: учитель начальных классов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валификация:</w:t>
      </w:r>
      <w:r>
        <w:rPr>
          <w:sz w:val="24"/>
          <w:szCs w:val="24"/>
        </w:rPr>
        <w:t xml:space="preserve"> учитель начальных классов с дополнительной подготовкой в области:</w:t>
      </w:r>
    </w:p>
    <w:p>
      <w:pPr>
        <w:pStyle w:val="Normal"/>
        <w:ind w:firstLine="426"/>
        <w:jc w:val="both"/>
        <w:rPr/>
      </w:pPr>
      <w:r>
        <w:rPr>
          <w:rFonts w:eastAsia="MS Mincho;ＭＳ 明朝" w:cs="Segoe UI Symbol;Cambria Math"/>
          <w:color w:val="C00000"/>
          <w:sz w:val="24"/>
          <w:szCs w:val="24"/>
        </w:rPr>
        <w:t>✔</w:t>
      </w:r>
      <w:r>
        <w:rPr>
          <w:rFonts w:eastAsia="Times New Roman"/>
          <w:color w:val="C00000"/>
          <w:sz w:val="24"/>
          <w:szCs w:val="24"/>
        </w:rPr>
        <w:t xml:space="preserve"> </w:t>
      </w:r>
      <w:r>
        <w:rPr>
          <w:b/>
          <w:sz w:val="24"/>
          <w:szCs w:val="24"/>
        </w:rPr>
        <w:t>изобразительного искусств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MS Mincho;ＭＳ 明朝" w:cs="Segoe UI Symbol;Cambria Math"/>
          <w:color w:val="C00000"/>
          <w:sz w:val="24"/>
          <w:szCs w:val="24"/>
        </w:rPr>
        <w:t>✔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оло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же в колледже предоставляется </w:t>
      </w:r>
      <w:r>
        <w:rPr>
          <w:b/>
          <w:sz w:val="24"/>
          <w:szCs w:val="24"/>
        </w:rPr>
        <w:t>профессиональная переподготовка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специальностями и направлениями переподготовки вы можете познакомиться в рекламном букле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ый корпус ГБПОУ «Челябинский педагогический колледж №1» включает в себя учебные кабинеты, спортзал, зал ритмики, библиотека, уютная столовая, музей, конференц-зал, актовый зал, общежи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специалистов большое количество часов отводится для практической деятельности, которая проходит 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х школ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мназия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ея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х детских сад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тних оздоровительных лагерях ДОЛ «Еланчик», «Голубая волна», Санаторно-лесная школа им. Ю.А. Гагарина, «Жемчужина России» г. Анапа, что позволяет будущему специалисту получить профессиональный опыт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всего обучения у каждого студента формируется портфолио, которое в дальнейшем демонстрирует его личностный и профессиональный рос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асыщенна и разнообразна творческая деятельность студентов нашего коллед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ально организованна система студенческого самоуправления, где студенты реализуют свои таланты и получают незаменимый опыт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 собственное телевидение, где студенты ежедневно снимают новости и освещают их на экранах этажей колледжа.</w:t>
      </w:r>
    </w:p>
    <w:p>
      <w:pPr>
        <w:pStyle w:val="Normal"/>
        <w:jc w:val="both"/>
        <w:rPr/>
      </w:pPr>
      <w:r>
        <w:rPr>
          <w:sz w:val="24"/>
          <w:szCs w:val="24"/>
        </w:rPr>
        <w:t>- Радиоцентр «По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итив», благодаря которому преподаватели и студенты всегда в хорошем настроении и, конечно же, собственная типография, а соответственно и своя газета «Данко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нцевальный коллектив «</w:t>
      </w:r>
      <w:r>
        <w:rPr>
          <w:rFonts w:cs="Times New Roman" w:ascii="Times New Roman" w:hAnsi="Times New Roman"/>
          <w:sz w:val="24"/>
          <w:szCs w:val="24"/>
          <w:lang w:val="en-US"/>
        </w:rPr>
        <w:t>Jam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кции по волейболу, баскетболу, аэробик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кально-инструментальный ансамбль и т.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будем рады видеть вас в числе будущих студентов Челябинского педагогического колледжа №1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емся по адресу: г. Челябинск, ул. Молодогвардейцев, 4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ая комиссия: тел. (351) 742-02-7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ни открытых дверей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 февраля и 16 апреля 2016 года в 1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2:54:00Z</dcterms:created>
  <dc:creator>Оля</dc:creator>
  <dc:description/>
  <cp:keywords/>
  <dc:language>en-US</dc:language>
  <cp:lastModifiedBy>User</cp:lastModifiedBy>
  <cp:lastPrinted>2017-03-14T10:25:00Z</cp:lastPrinted>
  <dcterms:modified xsi:type="dcterms:W3CDTF">2017-03-14T05:26:00Z</dcterms:modified>
  <cp:revision>4</cp:revision>
  <dc:subject/>
  <dc:title>Классный час «Твой профессиональный выбор»</dc:title>
</cp:coreProperties>
</file>