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его ми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1328" w:firstLine="708"/>
        <w:rPr/>
      </w:pPr>
      <w:r>
        <w:rPr>
          <w:rFonts w:cs="Times New Roman" w:ascii="Times New Roman" w:hAnsi="Times New Roman"/>
          <w:sz w:val="28"/>
          <w:szCs w:val="28"/>
        </w:rPr>
        <w:t>Выполнила студентка 41 гр.</w:t>
        <w:tab/>
      </w:r>
    </w:p>
    <w:p>
      <w:pPr>
        <w:pStyle w:val="Normal"/>
        <w:spacing w:lineRule="auto" w:line="240"/>
        <w:ind w:left="11328" w:firstLine="708"/>
        <w:rPr/>
      </w:pPr>
      <w:r>
        <w:rPr>
          <w:rFonts w:cs="Times New Roman" w:ascii="Times New Roman" w:hAnsi="Times New Roman"/>
          <w:sz w:val="28"/>
          <w:szCs w:val="28"/>
        </w:rPr>
        <w:t>Буренкова Полина</w:t>
        <w:tab/>
        <w:tab/>
      </w:r>
    </w:p>
    <w:p>
      <w:pPr>
        <w:pStyle w:val="Normal"/>
        <w:spacing w:lineRule="auto" w:line="240"/>
        <w:ind w:left="1132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Белькова А.О.</w:t>
      </w:r>
    </w:p>
    <w:p>
      <w:pPr>
        <w:pStyle w:val="Normal"/>
        <w:spacing w:lineRule="auto" w:line="240"/>
        <w:ind w:left="12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</w:t>
        <w:tab/>
        <w:tab/>
        <w:tab/>
        <w:tab/>
      </w:r>
    </w:p>
    <w:p>
      <w:pPr>
        <w:pStyle w:val="Normal"/>
        <w:spacing w:lineRule="auto" w:line="240"/>
        <w:ind w:left="11328" w:firstLine="708"/>
        <w:rPr/>
      </w:pPr>
      <w:r>
        <w:rPr>
          <w:rFonts w:cs="Times New Roman" w:ascii="Times New Roman" w:hAnsi="Times New Roman"/>
          <w:sz w:val="28"/>
          <w:szCs w:val="28"/>
        </w:rPr>
        <w:t>Дата: 22.02.2017.</w:t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Растениевод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сформировать представление о растениеводстве как составной части сельского хозяйства, его значении для человека; научить различать культурные растения; учить анализировать, обобщать, проводить классификацию растений по отрасл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Style w:val="C13"/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color w:val="000000"/>
          <w:sz w:val="28"/>
          <w:szCs w:val="28"/>
        </w:rPr>
        <w:t>узнают, что такое растениеводство, для чего люди им занимаются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Style w:val="C13"/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color w:val="000000"/>
          <w:sz w:val="28"/>
          <w:szCs w:val="28"/>
        </w:rPr>
        <w:t>научатся различать культурные растения;</w:t>
      </w:r>
    </w:p>
    <w:p>
      <w:pPr>
        <w:pStyle w:val="Style15"/>
        <w:numPr>
          <w:ilvl w:val="0"/>
          <w:numId w:val="1"/>
        </w:numPr>
        <w:spacing w:lineRule="auto" w:line="240"/>
        <w:ind w:left="1440" w:hanging="357"/>
        <w:rPr>
          <w:rStyle w:val="C13"/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color w:val="000000"/>
          <w:sz w:val="28"/>
          <w:szCs w:val="28"/>
        </w:rPr>
        <w:t>научатся анализировать, обобщать, проводить классификацию растений.</w:t>
      </w:r>
    </w:p>
    <w:p>
      <w:pPr>
        <w:pStyle w:val="Style15"/>
        <w:spacing w:lineRule="auto" w:line="240"/>
        <w:ind w:left="1440" w:hanging="0"/>
        <w:rPr>
          <w:rStyle w:val="C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формируют способность к самооценке на основе наблюдения за собственной деятельностью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формируют уважительное отношение к природным богатствам нашей страны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 кругозор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Окружающий мир: 3 класс, 2 часть, А.А. Плешаков. Школа России. «Просвещение» 2014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у нас урок окружающего мира. Давайте проверим готовность к уроку. У вас на парте должны быть учебник, рабочая тетрадь, линейка, карандаш, руч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сядут те, кто готов к уроку и хочет научиться нов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я раздам каждому из вас кроссворд. На выполнение 5 минут, кто справится быстрее всех - получит оценку, ко мне могут подойти 3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свои зн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: ответы на вопро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 xml:space="preserve">Внимательно посмотрите на свой кроссворд. Выделенные буквы подскажут тему нашего урока. </w:t>
            </w:r>
          </w:p>
          <w:p>
            <w:pPr>
              <w:pStyle w:val="C4"/>
              <w:shd w:fill="FFFFFF" w:val="clear"/>
              <w:spacing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Давайте определим ряд вопросов, на которые нам предстоит ответить в ходе урока. (Что такое растениеводство? Для чего люди им занимаются? На какие группы делят культурные растения? Что ты знаешь о профессиях в растениеводстве?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Какова цель нашего урока? (Ответить на вопросы и изучить полезные ископаем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перед собой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постановка и формулирование проблем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,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заполнение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ваем учебники на странице 51. Кто прочитает, что такое растениеводство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м рабочие тетради на странице 32. Задание №4. Что нужно сделать? (Опрос по одному человеку о каждой группе) Что производят из каждой культур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еще группы культурных растений вы знаете? (Овощные, плодовые, декоративн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откройте ваши учебники на странице 53 и прочитайте о профессии растениевода, затем расскажите о ней друг другу по плану. Подведение итог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Задание в группах. Сейчас проверим вашу смекалку. Ответьте на вопросы викторины. К угаданным растениям подпишите, к какой группе они относ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учебной литературой при возникновени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аив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сейчас откройте ваши дневники и запишите домашнее задание: пересказ; найти и подготовить презентацию на тему «Интересные факты о ратсения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мы говорили сегодня на уроке? Какую цель перед собой поставили? Достигли ли мы цели урока? Ответы на вопросы. Что было сложное в работе? С чем справились легко? Что получилось? Не получилось? Что вам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Вы сегодня очень хорошо поработали. Спасибо за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ценка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1:43:00Z</dcterms:created>
  <dc:creator>User</dc:creator>
  <dc:description/>
  <cp:keywords/>
  <dc:language>en-US</dc:language>
  <cp:lastModifiedBy>User</cp:lastModifiedBy>
  <dcterms:modified xsi:type="dcterms:W3CDTF">2017-02-12T10:07:00Z</dcterms:modified>
  <cp:revision>3</cp:revision>
  <dc:subject/>
  <dc:title/>
</cp:coreProperties>
</file>