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дительское собрание </w:t>
      </w:r>
    </w:p>
    <w:p>
      <w:pPr>
        <w:pStyle w:val="Normal"/>
        <w:spacing w:lineRule="auto" w:line="240"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: подготовительная к школе</w:t>
      </w:r>
    </w:p>
    <w:p>
      <w:pPr>
        <w:pStyle w:val="Normal"/>
        <w:spacing w:lineRule="auto" w:line="240"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: Семинар – практикум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ма: «Подготовка к обучению грамоте детей дошкольного возраста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225"/>
        <w:textAlignment w:val="baseline"/>
        <w:rPr>
          <w:rStyle w:val="C15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знакомл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одителей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критериями готовности ребенк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к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школ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ями и задачами годового курс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о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учению грамот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 создание условий для совершенствования системы совместной деятельности семьи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школьного учрежд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направленной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дготовку детей к школьному обучению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Предварительная работа</w:t>
      </w:r>
      <w:r>
        <w:rPr>
          <w:b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дготовка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пригласительных для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одите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спитанников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дготовка памяток для родителей воспитанников</w:t>
      </w:r>
      <w:r>
        <w:rPr>
          <w:b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3. Выставка литературы и дидактических пособий </w:t>
      </w:r>
      <w:r>
        <w:rPr>
          <w:b/>
          <w:sz w:val="28"/>
          <w:szCs w:val="28"/>
        </w:rPr>
        <w:t>по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дготовке детей к школе</w:t>
      </w:r>
      <w:r>
        <w:rPr>
          <w:b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Структура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дительского собрания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1Вступительное слов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Ознакомл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одителей с задачами курс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обучение грамоте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»</w:t>
      </w:r>
    </w:p>
    <w:p>
      <w:pPr>
        <w:pStyle w:val="Style16"/>
        <w:shd w:fill="FFFFFF" w:val="clear"/>
        <w:spacing w:before="225" w:after="225"/>
        <w:rPr/>
      </w:pPr>
      <w:r>
        <w:rPr>
          <w:sz w:val="28"/>
          <w:szCs w:val="28"/>
        </w:rPr>
        <w:t>3Практическая игровая часть с родителями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 Проект решения собрания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ч Вступительное сл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уважаемы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одител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чень приятно видеть вас, и мы благодарим вас за то, что нашли возможность прийти на наше меропри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егодня мы поговорим о том, как учить дошкольника грамоте, не вступая в противоречия с задачами и методами школьного обуч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ими знаниями, умениями и навыками должны владеть взрослые, для того, чтобы обучение в школе не вызывало затруднений у дет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мота – это овладение умением читать и писать тексты. Излагать свои мысли в письменной форме, понимать при чтении не только значение отдельных слов и предложений, но и смысл текста, то есть овладение письменной речь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того, как ребёнок будет введён в грамоту, во многом зависит его успехи не только в чтении и письме, но и в усвоении русского язык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ение детей грамоте в детском саду осуществляется аналитико-синтетическим метод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означает, что детей знакомят сначал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о звуками родного языка, а потом с буквами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От того, как ребёнок будет введён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амот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о многом зависит его успехи не только в чтении и письме, но и в усвоении русского языка в целом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ем отличается звук от букв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3 буквы, из них 10 – гласных, 21 – согласная и две буквы никаких звуков не обозначают, они нужны для вспомогательных целей. Это мягкий знак «ь» и твердый знак «ъ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3 звука -  37 согласных звуков, 6 глас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звуки называются гласны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гласных звуков? Назовите и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сего 6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а], [о], [у], [э], [ы], [и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звуки называются согласными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гласных 37 звуков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согласные всегда твердые?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[ж], [ш], [ц]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мягкие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[й'], [ч'], [щ']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Всегда глухие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х], [х’], [ц], [ч’], [щ’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Всегда звонкие, соответственно, непарные: [й’], [л], [л’], [м], [м’], [н], [н’], [р], [р’], [ж’: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слог? (часть сл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предложение?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слова связанные между собой по смысл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ч.Ознакомлени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родителей с задачами курс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обучение грамоте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учение звуковому анализу слова является основной задачей этапа подготовки к обучению грамоте и предполагает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количества звуков в слове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етическую характеристику звуков (умение дифференцировать гласные и согласные звуки, звонкие и глухие, твёрдые и мягкие)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места звука в сло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тобы сделать обучение грамоте в школе более успешным, необходимо часть умений сформировать ещё в детском с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кажите, что такое звуки? (Звуки — это то, что мы слышим и произносим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А что такое буквы? (Буквы мы пишем и читае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Какие бывают звуки?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Гласные звуки и согласные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гласных звуков? Назовите и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сего 6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а], [о], [у], [э], [ы], [и]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ы детям объясняем, что гласные звуки можно петь, воздух выходит свобод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обозначаем красным цвет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ратите внимание, что гласных букв больше, чем гласных звук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10 букв и 6 звуков, что связано с особенностями употребления букв я, ю, е, ё (йотированных) . Эти буквы обозначают слияние двух звуков [jа], [jо], [jу], [jэ]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звуки называются согласными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гласных 37 звук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гласные звуки петь не могут . Воздух свободно выйти из рта не может, ему мешают то губы, то зубы, то язы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Согласные звуки бывают мягкими и твердым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Твердость и мягкость согласных звуков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пределяются на слу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вердые звуки обозначаются на схемах синим цветом, мягкие — зеленым цветом.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Чтобы детям было понятнее, мы связывае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вердые звуки с образом старшего большого гнома со строгим, твердым характером, а мягкие звуки с образом гнома младшего маленького с веселым, мягким характер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ший гном живет в доме с синей крышей и дружит с твердыми согласными звуками. Младший гном живет в доме с зеленой крышей и дружит с мягкими звук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мните, что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Согласные звуки являются мягкими, если сразу за ними следуют гласные букв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(е, ё, и, ю, я)</w:t>
      </w:r>
      <w:r>
        <w:rPr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-Согласные звуки являются твёрдыми, если за ними следуют другие гласные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а, о, у, ы, э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согласные всегда твердые?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[ж], [ш], [ц]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мягкие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[й'], [ч'], [щ'])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авайте поиграем в </w:t>
      </w:r>
      <w:r>
        <w:rPr>
          <w:b/>
          <w:bCs/>
          <w:sz w:val="28"/>
          <w:szCs w:val="28"/>
        </w:rPr>
        <w:t>игру</w:t>
      </w:r>
      <w:r>
        <w:rPr>
          <w:b/>
          <w:iCs/>
          <w:sz w:val="28"/>
          <w:szCs w:val="28"/>
        </w:rPr>
        <w:t>«Фонарики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анной игры у каждого ребёнка по т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квадратика</w:t>
      </w:r>
      <w:r>
        <w:rPr>
          <w:sz w:val="28"/>
          <w:szCs w:val="28"/>
        </w:rPr>
        <w:t>: красный, синий и зелёны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А сейчас берите в руки фонарики и показывайте красный глазок, если услышите … Какой звук? Правильно, гласный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если будет твёрдый согласный звук, то вы покажете … Какой глазок фонарика? Конечно, синий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ягкий согласный? Зелёный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нём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Звуки</w:t>
      </w:r>
      <w:r>
        <w:rPr>
          <w:sz w:val="28"/>
          <w:szCs w:val="28"/>
        </w:rPr>
        <w:t>: [ИИ], [АА], [В'], [К], [ОО], [Л'], [ЫЫ]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сели в доми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кажите, в какой домик вы поселите картинку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и дети на занятиях отвечают таким образом: «Я поселю мишку в домик с зеленой крышей, потому что в слове «мишка» первый звук [мь], он мягки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гласные звуки так же бывают глухими и звонки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ухой звук образуется без участия голосовых склад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етям мы объясняем, что при произнесении глухих звуков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горло молчит, а при произнесении звонких звуков горло работае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Часто, чтобы различить эти звуки, дети прибегают к тактильному контролю (ладонью прикасаются к горлу и проверяют наличие вибрации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 дети ладошками закрывают ушки и слушают – тихо в ушках или звук силь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играем в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у «Звенит – не звенит»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начале слова вы услышите звонкий согласный — поднимите карточку с колокольчик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глухой — карточку, где колокольчик зачеркну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: Ракета, пила, бабочка, точка, дочка, кочка, бочка, п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вуко-буквенный анализ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ребенку было легче выполнить звукобуквенный анализ слова, мы  используем  схем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 –Р: для анализа слова мама ребёнок должен произнести его 4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раза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ама, мАма, маМа, мамА»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Е</w:t>
      </w:r>
      <w:r>
        <w:rPr>
          <w:b/>
          <w:sz w:val="28"/>
          <w:szCs w:val="28"/>
        </w:rPr>
        <w:t xml:space="preserve">сли звук не тянется, его следует подчеркнуть </w:t>
      </w:r>
      <w:r>
        <w:rPr>
          <w:b/>
          <w:sz w:val="28"/>
          <w:szCs w:val="28"/>
          <w:u w:val="single"/>
        </w:rPr>
        <w:t>силой голоса</w:t>
      </w:r>
      <w:r>
        <w:rPr>
          <w:b/>
          <w:sz w:val="28"/>
          <w:szCs w:val="28"/>
        </w:rPr>
        <w:t>, повтора</w:t>
      </w:r>
      <w:r>
        <w:rPr>
          <w:sz w:val="28"/>
          <w:szCs w:val="28"/>
        </w:rPr>
        <w:t xml:space="preserve">ми.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С</w:t>
      </w:r>
      <w:r>
        <w:rPr>
          <w:sz w:val="28"/>
          <w:szCs w:val="28"/>
          <w:u w:val="single"/>
          <w:shd w:fill="FFFFFF" w:val="clear"/>
        </w:rPr>
        <w:t xml:space="preserve">начала предлагать произноси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двух гласных (ау, у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двух звуков (ум, ах, ус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трех звуков (дым, мир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двух открытых слогов (ваза, мам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одного слога со стечением согласных в конце (куст, лис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одного слога со стечением согласных вначале (двор, гром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двух слогов со стечением согласных на стыке слогов (галка, сум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из трех открытых слогов (Лариса, работо)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1На картинке </w:t>
      </w:r>
      <w:r>
        <w:rPr>
          <w:sz w:val="28"/>
          <w:szCs w:val="28"/>
          <w:u w:val="single"/>
          <w:shd w:fill="FFFFFF" w:val="clear"/>
        </w:rPr>
        <w:t>изображается предмет</w:t>
      </w:r>
      <w:r>
        <w:rPr>
          <w:sz w:val="28"/>
          <w:szCs w:val="28"/>
          <w:shd w:fill="FFFFFF" w:val="clear"/>
        </w:rPr>
        <w:t xml:space="preserve">, слово – название которого должно быть проанализировано.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2Под картинкой клетками по числу фонем ч</w:t>
      </w:r>
      <w:r>
        <w:rPr>
          <w:sz w:val="28"/>
          <w:szCs w:val="28"/>
          <w:u w:val="single"/>
          <w:shd w:fill="FFFFFF" w:val="clear"/>
        </w:rPr>
        <w:t>ертится графическая схема фонемного состава слова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3 Кроме картинки с графической схемой фонемного состава слова ребёнок </w:t>
      </w:r>
      <w:r>
        <w:rPr>
          <w:sz w:val="28"/>
          <w:szCs w:val="28"/>
          <w:u w:val="single"/>
          <w:shd w:fill="FFFFFF" w:val="clear"/>
        </w:rPr>
        <w:t>получает звуковые схемы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4Выделяя на основе </w:t>
      </w:r>
      <w:r>
        <w:rPr>
          <w:sz w:val="28"/>
          <w:szCs w:val="28"/>
          <w:u w:val="single"/>
          <w:shd w:fill="FFFFFF" w:val="clear"/>
        </w:rPr>
        <w:t>интонационно подчёркнутого проговаривания фонему за фонемой, ребёнок фиксирует каждую фонему, ставя фишку в очередную клетку и последовательно заполняя фишками всю сх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Теперь каждый звук подпишем бук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опробуйте теперь самостоятельно сделать звуко-буквенный анализ сло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З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, чтобы ребенок усвоил, что такое звук речи, мог дифференцировать звуки, делить слова на звуки и слоги. Только тогда он сможет без труда овладеть навыком чтения.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>« Определи место звука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й показывает детям предметные картинки (произносит слова, например, со звуком</w:t>
      </w:r>
      <w:r>
        <w:rPr>
          <w:i/>
          <w:iCs/>
          <w:sz w:val="28"/>
          <w:szCs w:val="28"/>
        </w:rPr>
        <w:t>«и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ти должны определить место звука в слов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чало, середина, конец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ложить фишку на соответствующий сигнал светофора.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СТР  44 Колесникова</w:t>
      </w:r>
    </w:p>
    <w:p>
      <w:pPr>
        <w:pStyle w:val="Style16"/>
        <w:shd w:fill="FFFFFF" w:val="clear"/>
        <w:spacing w:before="0" w:after="0"/>
        <w:rPr/>
      </w:pPr>
      <w:r>
        <w:rPr>
          <w:rStyle w:val="Appleconvertedspace"/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>«Какое слово спряталось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хемам-моделям, показанным на наборном полотне или на доске, определить какие слова спряталис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стул, стол, слон)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олоко, го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квы являются графическим символом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Часто мы сталкиваемся с тем, что детей учат побуквенному чтению, т.е. дети, видя букву, произносят её название, а не звук: пэ, р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получается «кэотэ», вместо «ко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 трудом вникают в правила озвучивания букв и буквосочетаний. Это создаёт дополнительные трудности в обучении детей 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етодике обучения чтению в детском саду предусматривает называние букв по их звуковым обозначения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, б, к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значительно облегчает детям овладение навыком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ребёнок лучше усвоил графический облик буквы и для профилактики дисграфии в школе (дисграфия – нарушение письменной речи) рекомендуют следующ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На что похожа букв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ряду букв обвести в круг заданную бук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ыкладывание букв из счётных палочек, из верёвочки на бархатной бумаге, вылепить из пластилина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вести букву по точкам, заштриховать букву, дописать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– слова взаимосвязанные между собой по смыслу.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редложение по опорной картине из 2,3,4,5 слов 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48 Колесникова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дложений по графической схеме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 каждым – графическая схема предложения – необходимо придумать предложение, соответствующее данной схеме.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графической схемы предложения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виктор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н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 букв в слове деньг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звуков в слов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пуль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елите слов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рикмахерска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ог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ервый звук в слова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ач, щетка, яблоко, пенек, обла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оследний звук в слова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чь, земля, столб, лень, громк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слово из 5 сл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звуковой анализ слова и подобрать другие слова к данной сх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л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епка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дведем итог нашей сегодняшней вст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оценить себя по достижению цели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ть сигнальную карточку «зеленую» - «владею достаточной информацией по подготовке к обучению грамоте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желтый» – «владею не достаточным объемом информаци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ый» - «не владею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ям раздаются памятки   по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26:00Z</dcterms:created>
  <dc:creator>User</dc:creator>
  <dc:description/>
  <cp:keywords/>
  <dc:language>en-US</dc:language>
  <cp:lastModifiedBy>DNA7 X86</cp:lastModifiedBy>
  <cp:lastPrinted>2014-04-22T16:31:00Z</cp:lastPrinted>
  <dcterms:modified xsi:type="dcterms:W3CDTF">2017-05-11T18:23:00Z</dcterms:modified>
  <cp:revision>4</cp:revision>
  <dc:subject/>
  <dc:title/>
</cp:coreProperties>
</file>