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дительское со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вела студентка 41 групп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знецова Е,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верила: Гафиятова О 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метка: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, 2017</w:t>
      </w:r>
    </w:p>
    <w:p>
      <w:pPr>
        <w:pStyle w:val="Style15"/>
        <w:shd w:fill="FFFFFF" w:val="clear"/>
        <w:spacing w:lineRule="atLeast" w:line="315" w:before="0" w:after="225"/>
        <w:ind w:left="-851" w:hanging="0"/>
        <w:rPr/>
      </w:pPr>
      <w:r>
        <w:rPr>
          <w:color w:val="333333"/>
        </w:rPr>
        <w:t xml:space="preserve">Здравствуйте, уважаемые родители! Меня зовут Екатерина Владимировна, я являюсь студенткой ЧПК №1. Тема моего выступления: </w:t>
      </w:r>
      <w:r>
        <w:rPr>
          <w:rStyle w:val="StrongEmphasis"/>
          <w:b w:val="false"/>
          <w:color w:val="333333"/>
        </w:rPr>
        <w:t>«Тише: растёт Великий читатель!» в рамках проекта «Год семейного чтения памяти Н. В. Шилова».</w:t>
      </w:r>
    </w:p>
    <w:p>
      <w:pPr>
        <w:pStyle w:val="Normal"/>
        <w:shd w:fill="FFFFFF" w:val="clear"/>
        <w:spacing w:lineRule="auto" w:line="240" w:before="0" w:after="135"/>
        <w:ind w:left="-1134" w:hanging="0"/>
        <w:rPr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верное, нет таких родителей, которые не хотели бы научить своих детей быстро и выразительно читать, привить интерес к чтению, ведь роль книги в жизни человека огромна. Всем нам, родителям, хочется, чтобы ребенку сопутствовала удача, чтобы он не был отстающим в среде своих сверстников, чтобы его уважали и ценили другие.</w:t>
      </w:r>
    </w:p>
    <w:p>
      <w:pPr>
        <w:pStyle w:val="Normal"/>
        <w:shd w:fill="FFFFFF" w:val="clear"/>
        <w:spacing w:lineRule="auto" w:line="240" w:before="0" w:after="135"/>
        <w:ind w:left="-709" w:hanging="0"/>
        <w:rPr>
          <w:rFonts w:ascii="Times New Roman" w:hAnsi="Times New Roman" w:cs="Times New Roman"/>
          <w:color w:val="333333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color w:val="333333"/>
          <w:sz w:val="24"/>
          <w:szCs w:val="24"/>
        </w:rPr>
        <w:t>Но как этого добиться? Мировой опыт подсказывает: надо как можно раньше приобщить ребенка к книге и чтению – кладезю знаний, идей, мудрости и опыта. А вот разовьется ли этот интерес, превратиться ли он в источник мудрости – зависит во многом от Вас, мамы и папы.</w:t>
      </w:r>
    </w:p>
    <w:p>
      <w:pPr>
        <w:pStyle w:val="Normal"/>
        <w:shd w:fill="FFFFFF" w:val="clear"/>
        <w:spacing w:lineRule="auto" w:line="240" w:before="0" w:after="135"/>
        <w:ind w:left="-709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книгах заключены знания человечества. Объем информации, которую должен перерабатывать человек, чтобы стать успешным в выбранной профессии, нравственно обогатиться, постоянно растет, а потому возрастает и важность приобщения к чтению.</w:t>
      </w:r>
    </w:p>
    <w:p>
      <w:pPr>
        <w:pStyle w:val="Normal"/>
        <w:shd w:fill="FFFFFF" w:val="clear"/>
        <w:spacing w:lineRule="auto" w:line="240" w:before="0" w:after="135"/>
        <w:ind w:left="-709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егодня не только дети, но и взрослые часто задаются вопросом: "А не устарело ли чтение?" Действительно, так ли остра потребность в чтении сегодня, в век высоких технологий, когда существует столько альтернативных способов получения информации?</w:t>
      </w:r>
    </w:p>
    <w:p>
      <w:pPr>
        <w:pStyle w:val="Normal"/>
        <w:shd w:fill="FFFFFF" w:val="clear"/>
        <w:spacing w:lineRule="auto" w:line="240" w:before="0" w:after="135"/>
        <w:ind w:left="-709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 самом деле сегодня чтение человеку еще нужнее, чем сто лет назад, и никакие другие информационные технологии его не заменят.</w:t>
      </w:r>
    </w:p>
    <w:p>
      <w:pPr>
        <w:pStyle w:val="Normal"/>
        <w:shd w:fill="FFFFFF" w:val="clear"/>
        <w:spacing w:lineRule="auto" w:line="240" w:before="0" w:after="135"/>
        <w:ind w:left="-709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много статисти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709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еловек воспринимает глазами 20% информации, из них 70% - посредством чтения; 95 % людей читают медленно – 1страницу за 1,5 – 2 мину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-709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редняя скорость чтения старшеклассников – 90 – 100 слов в минуту, а студентов – 120 – 180 слов в мину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-709" w:hanging="360"/>
        <w:rPr>
          <w:rFonts w:ascii="Times New Roman" w:hAnsi="Times New Roman" w:cs="Times New Roman"/>
          <w:color w:val="333333"/>
          <w:sz w:val="24"/>
          <w:szCs w:val="24"/>
        </w:rPr>
      </w:pPr>
      <w:bookmarkStart w:id="1" w:name="_GoBack"/>
      <w:r>
        <w:rPr>
          <w:rFonts w:cs="Times New Roman" w:ascii="Times New Roman" w:hAnsi="Times New Roman"/>
          <w:color w:val="333333"/>
          <w:sz w:val="24"/>
          <w:szCs w:val="24"/>
        </w:rPr>
        <w:t>Очень быстро читали Ж. Руссо, А.Пушкин, Наполеон (две тысячи слов в минуту), А.Горький, Л. Толстой, А.Энштейн, А. Луначарский.</w:t>
      </w:r>
      <w:bookmarkEnd w:id="1"/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о пользе чтения – то же, что ломиться в открытую дверь. И всё-таки. Последние исследования, проходившие под эгидой ЮНЕСКО, в очередной раз показали, что…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е из Вас, папы и мамы, не захочет, чтобы Ваше чадо  имело такие достоинства! Но их формирование требует от родителей большой </w:t>
      </w:r>
      <w:r>
        <w:rPr>
          <w:rFonts w:cs="Times New Roman" w:ascii="Times New Roman" w:hAnsi="Times New Roman"/>
          <w:bCs/>
          <w:sz w:val="24"/>
          <w:szCs w:val="24"/>
        </w:rPr>
        <w:t>воли, упорства, душевных</w:t>
      </w:r>
      <w:r>
        <w:rPr>
          <w:rFonts w:cs="Times New Roman" w:ascii="Times New Roman" w:hAnsi="Times New Roman"/>
          <w:sz w:val="24"/>
          <w:szCs w:val="24"/>
        </w:rPr>
        <w:t xml:space="preserve"> и, к сожалению, </w:t>
      </w:r>
      <w:r>
        <w:rPr>
          <w:rFonts w:cs="Times New Roman" w:ascii="Times New Roman" w:hAnsi="Times New Roman"/>
          <w:bCs/>
          <w:sz w:val="24"/>
          <w:szCs w:val="24"/>
        </w:rPr>
        <w:t>материальных затрат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картонные книжки-раскладки должны встречать ребёнка буквально на каждом шагу. И пусть он поначалу строит из них шалаши, «размалёвывает», рвёт в конце концов. Наступит время, и ему захочется узнать, чем эти плоские раскрашенные штуковины отличаются от других игрушек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ериод, в котором на всю жизнь возникает любовь к книге и она становится постоянным спутником, открывающим новые горизонты. Здесь чрезвычайно важно помочь ребёнку преодолеть барьер первоначального медленного, неуверенного чтения, начать читать самостоятельно и получать от чтения удовольствие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 треть подростков отмечает, что родители запрещают читать им «взрослые» книги о сексе, ужасах и убийствах. И это правильно! Но запретами проблему не решить. В условиях нашествия в магазины западного чтива надо попытаться найти достойную замену. И тут не надо теряться, а надо идти … в библиотеку. Здесь Вам и Вашим детям всегда помогут подобрать книгу и посоветуют, какую можно купить в магазине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красно, если это случится раньше: и Вы, и дети станете радоваться потом всю жизнь, вспоминая о тех трудностях и праздниках, которые пришлось пережить на этом тернистом пути.</w:t>
      </w:r>
    </w:p>
    <w:p>
      <w:pPr>
        <w:pStyle w:val="Style15"/>
        <w:shd w:fill="FFFFFF" w:val="clear"/>
        <w:spacing w:lineRule="atLeast" w:line="315" w:before="0" w:after="225"/>
        <w:ind w:left="-1134" w:hanging="0"/>
        <w:rPr>
          <w:color w:val="FF0000"/>
        </w:rPr>
      </w:pPr>
      <w:r>
        <w:rPr>
          <w:color w:val="FF0000"/>
        </w:rPr>
        <w:t>Зачем детям необходимо читать?</w:t>
      </w:r>
    </w:p>
    <w:p>
      <w:pPr>
        <w:pStyle w:val="Style15"/>
        <w:shd w:fill="FFFFFF" w:val="clear"/>
        <w:spacing w:lineRule="atLeast" w:line="315"/>
        <w:ind w:left="-1134" w:hanging="0"/>
        <w:rPr/>
      </w:pPr>
      <w:r>
        <w:rPr>
          <w:rStyle w:val="StrongEmphasis"/>
          <w:b w:val="false"/>
          <w:i/>
        </w:rPr>
        <w:t xml:space="preserve">1.Чтение содействует успешному освоению грамотного письма детьми </w:t>
      </w:r>
    </w:p>
    <w:p>
      <w:pPr>
        <w:pStyle w:val="Style15"/>
        <w:shd w:fill="FFFFFF" w:val="clear"/>
        <w:spacing w:lineRule="atLeast" w:line="315"/>
        <w:ind w:left="-1134" w:hanging="0"/>
        <w:rPr/>
      </w:pPr>
      <w:r>
        <w:rPr>
          <w:rStyle w:val="StrongEmphasis"/>
          <w:b w:val="false"/>
        </w:rPr>
        <w:t>Для педагогов давно не  секрет, что у «начитанных» детей гораздо реже возникают проблемы с грамотностью, как в устной, так и в письменной речи. Во-первых, во время чтения ребенок незаметно для себя усваивает законы красивого, литературного языка, учится не только говорить и писать, но думать грамотно.</w:t>
      </w:r>
    </w:p>
    <w:p>
      <w:pPr>
        <w:pStyle w:val="Style15"/>
        <w:shd w:fill="FFFFFF" w:val="clear"/>
        <w:spacing w:lineRule="atLeast" w:line="315"/>
        <w:ind w:left="-1134" w:hanging="0"/>
        <w:rPr/>
      </w:pPr>
      <w:r>
        <w:rPr>
          <w:rStyle w:val="StrongEmphasis"/>
          <w:b w:val="false"/>
          <w:i/>
        </w:rPr>
        <w:t>2.Читая книги, ребенок обогащает словарный запас, развивает память и воображение.</w:t>
      </w:r>
      <w:r>
        <w:rPr>
          <w:rStyle w:val="StrongEmphasis"/>
          <w:b w:val="false"/>
        </w:rPr>
        <w:t xml:space="preserve"> Во-вторых, все знают, что каждая прочитанная книга увеличивает словарный запас даже взрослого человека, не говоря уже о детях и подростках.</w:t>
      </w:r>
    </w:p>
    <w:p>
      <w:pPr>
        <w:pStyle w:val="Style15"/>
        <w:shd w:fill="FFFFFF" w:val="clear"/>
        <w:spacing w:lineRule="atLeast" w:line="315"/>
        <w:ind w:left="-1134" w:hanging="0"/>
        <w:rPr/>
      </w:pPr>
      <w:r>
        <w:rPr>
          <w:rStyle w:val="StrongEmphasis"/>
          <w:b w:val="false"/>
          <w:i/>
        </w:rPr>
        <w:t>3.Ребенок учится сопереживать, развивается эмоционально</w:t>
      </w:r>
    </w:p>
    <w:p>
      <w:pPr>
        <w:pStyle w:val="Style15"/>
        <w:shd w:fill="FFFFFF" w:val="clear"/>
        <w:spacing w:lineRule="atLeast" w:line="315"/>
        <w:ind w:left="-1134"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пособность тщательно  «переваривать» в мозгу информацию и анализировать ее можно развить только благодаря чтению книг. Прочитанные сведения лучше запоминаются. Над страницей можно остановиться, вдуматься, перечитать ее. Пересказ учит анализировать текст, относиться к нему критически. Чтение развивает воображение: ребенок сам представляет героев, а не принимает созданный другими образ.</w:t>
      </w:r>
    </w:p>
    <w:p>
      <w:pPr>
        <w:pStyle w:val="Style15"/>
        <w:shd w:fill="FFFFFF" w:val="clear"/>
        <w:spacing w:lineRule="atLeast" w:line="315"/>
        <w:ind w:left="-1134" w:hanging="0"/>
        <w:rPr/>
      </w:pPr>
      <w:r>
        <w:rPr>
          <w:rStyle w:val="StrongEmphasis"/>
          <w:b w:val="false"/>
          <w:i/>
        </w:rPr>
        <w:t>4.Общение с книгой выступает мощным источником развития интеллекта.</w:t>
      </w:r>
    </w:p>
    <w:p>
      <w:pPr>
        <w:pStyle w:val="Style15"/>
        <w:shd w:fill="FFFFFF" w:val="clear"/>
        <w:spacing w:lineRule="atLeast" w:line="315"/>
        <w:ind w:left="-1134" w:hanging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ейчас много говорят о том, что традиционная система оценок успеваемости школьника изживает себя. На смену ей идет другая, основанная на накоплении опыта, достижений ученика в той или иной области знаний, которая может быть выражена в олимпиадах, конкурсах, турнирах. Все это будет требовать эрудиции, творческого мышления.</w:t>
      </w:r>
    </w:p>
    <w:p>
      <w:pPr>
        <w:pStyle w:val="Style15"/>
        <w:shd w:fill="FFFFFF" w:val="clear"/>
        <w:spacing w:lineRule="atLeast" w:line="315"/>
        <w:ind w:left="-1134" w:hanging="0"/>
        <w:rPr/>
      </w:pPr>
      <w:r>
        <w:rPr>
          <w:rStyle w:val="StrongEmphasis"/>
          <w:b w:val="false"/>
          <w:i/>
        </w:rPr>
        <w:t xml:space="preserve">5.Успешность ребенка в учебе находится в прямой зависимости от его начитанности. </w:t>
      </w:r>
      <w:r>
        <w:rPr>
          <w:rStyle w:val="StrongEmphasis"/>
          <w:b w:val="false"/>
        </w:rPr>
        <w:t xml:space="preserve">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ния, забывают его суть прежде, чем начинают выполнять. </w:t>
      </w:r>
    </w:p>
    <w:p>
      <w:pPr>
        <w:pStyle w:val="Style15"/>
        <w:shd w:fill="FFFFFF" w:val="clear"/>
        <w:spacing w:lineRule="atLeast" w:line="315"/>
        <w:ind w:left="-1134" w:hanging="0"/>
        <w:rPr>
          <w:rStyle w:val="StrongEmphasis"/>
          <w:b w:val="false"/>
          <w:b w:val="false"/>
          <w:i/>
          <w:i/>
          <w:color w:val="FF0000"/>
        </w:rPr>
      </w:pPr>
      <w:r>
        <w:rPr>
          <w:i/>
          <w:color w:val="FF0000"/>
        </w:rPr>
        <w:t xml:space="preserve">Но если читать столь необходимо, как же повысить читаемость ребёнка? Это конечно же – семейное чтение!  </w:t>
      </w:r>
    </w:p>
    <w:p>
      <w:pPr>
        <w:pStyle w:val="Style15"/>
        <w:shd w:fill="FFFFFF" w:val="clear"/>
        <w:spacing w:lineRule="atLeast" w:line="315" w:before="0" w:after="225"/>
        <w:ind w:left="-567" w:firstLine="709"/>
        <w:rPr/>
      </w:pPr>
      <w:r>
        <w:rPr>
          <w:rStyle w:val="StrongEmphasis"/>
          <w:b w:val="false"/>
          <w:color w:val="333333"/>
        </w:rPr>
        <w:t>Как читать книги Николая Шилова?</w:t>
      </w:r>
      <w:r>
        <w:rPr>
          <w:color w:val="333333"/>
        </w:rPr>
        <w:br/>
        <w:t>1. Обязательно вместе с ребенком!</w:t>
        <w:br/>
        <w:t>Физический контакт в начале чтения должен быть максимально тесным, оптимальный вариант: ребенок сидит рядом со взрослым, взрослый обнимает ребенка одной рукой, «замыкая» объятие книгой. Перед началом чтения хорошо рассмотреть книгу, посмотреть фотографию, рассказать о Шилове (именно рассказать, а не прочитать).</w:t>
        <w:br/>
        <w:t>2. Стихотворения читает взрослый! Поэтические книги нельзя использовать как тренажеры для отработки техники чтения. Чтение стихов должно быть безупречным, поэтому к нему надо готовиться. Первым читает взрослый, причем, если все идет удачно, стихотворение читается несколько раз. Чтение стихотворений детьми условно: обычно дети запоминают на слух текст, «симулируя» чтение, точнее, вспоминая строки с привязкой к тексту книги (и такое чтение-вспоминание надо поощрять!)</w:t>
        <w:br/>
        <w:t>3. После каждого стихотворения (максимум разворота) нужна пауза. Посмотреть на ребенка, улыбнуться, увидеть и услышать его реакцию, возможно, поделиться своим мнением. Спросить, хочет ли он перечитать.</w:t>
        <w:br/>
        <w:t>4. Оптимально, чтобы чтение вылилось в игру – подвижную, с беганием-прыганием и скандированием строк Шилова, изображением героев стихотворения – каркающей вороны, слона, смотрящего на падающего героя, мухи, у которой кислый вид и т.п.</w:t>
        <w:br/>
        <w:t>5. Замечательно, если игры перейдут в рисования по мотивам стихотворения, а, возможно, и в собственное сочинительство.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  <w:i/>
        </w:rPr>
        <w:t>Как стать родителем читающего реб</w:t>
      </w:r>
      <w:r>
        <w:rPr>
          <w:rStyle w:val="StrongEmphasis"/>
          <w:rFonts w:cs="Tahoma" w:ascii="Tahoma" w:hAnsi="Tahoma"/>
          <w:b w:val="false"/>
          <w:i/>
        </w:rPr>
        <w:t>ѐ</w:t>
      </w:r>
      <w:r>
        <w:rPr>
          <w:rStyle w:val="StrongEmphasis"/>
          <w:b w:val="false"/>
          <w:i/>
        </w:rPr>
        <w:t>нка?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  <w:i/>
        </w:rPr>
        <w:t>1.Подавайте ребенку пример, читая книги, газеты, журналы.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</w:rPr>
        <w:t xml:space="preserve">Родители очень огорчаются, если их ребенок не любит книги и не хочет читать, но при этом не       догадываются, что причина этого кроется в них самих. 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  <w:i/>
        </w:rPr>
        <w:t>2.Читайте с реб</w:t>
      </w:r>
      <w:r>
        <w:rPr>
          <w:rStyle w:val="StrongEmphasis"/>
          <w:rFonts w:cs="Tahoma" w:ascii="Tahoma" w:hAnsi="Tahoma"/>
          <w:b w:val="false"/>
          <w:i/>
        </w:rPr>
        <w:t>ѐ</w:t>
      </w:r>
      <w:r>
        <w:rPr>
          <w:rStyle w:val="StrongEmphasis"/>
          <w:b w:val="false"/>
          <w:i/>
        </w:rPr>
        <w:t>нком каждый день.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</w:rPr>
        <w:t>Добрая традиция – чтение вслух оставляет воспоминания на всю жизнь. Читайте друг другу по  очереди.Читайте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нку перед сном. 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  <w:i/>
        </w:rPr>
        <w:t>3.Окружайте реб</w:t>
      </w:r>
      <w:r>
        <w:rPr>
          <w:rStyle w:val="StrongEmphasis"/>
          <w:rFonts w:cs="Tahoma" w:ascii="Tahoma" w:hAnsi="Tahoma"/>
          <w:b w:val="false"/>
          <w:i/>
        </w:rPr>
        <w:t>ѐ</w:t>
      </w:r>
      <w:r>
        <w:rPr>
          <w:rStyle w:val="StrongEmphasis"/>
          <w:b w:val="false"/>
          <w:i/>
        </w:rPr>
        <w:t>нка книгами</w:t>
      </w:r>
      <w:r>
        <w:rPr>
          <w:rStyle w:val="StrongEmphasis"/>
          <w:b w:val="false"/>
        </w:rPr>
        <w:t>.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</w:rPr>
        <w:t>Если 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>нок жив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т в окружении книг, они становятся обязательной частью его жизни. Подпишите 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</w:rPr>
        <w:t>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нка на детский журнал – он должен привыкнуть, что ежемесячно будет получать замечательный подарок, поскольку чтение доставляет удовольствие. 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  <w:i/>
        </w:rPr>
        <w:t>4.Читайте медленно и громко.</w:t>
      </w:r>
    </w:p>
    <w:p>
      <w:pPr>
        <w:pStyle w:val="Style15"/>
        <w:shd w:fill="FFFFFF" w:val="clear"/>
        <w:spacing w:before="0" w:after="0"/>
        <w:ind w:left="-1134" w:hanging="0"/>
        <w:jc w:val="both"/>
        <w:rPr/>
      </w:pPr>
      <w:r>
        <w:rPr>
          <w:rStyle w:val="StrongEmphasis"/>
          <w:b w:val="false"/>
        </w:rPr>
        <w:t xml:space="preserve">Не спешите, добавьте драматичности и выражения Вашему голосу. Задавайте вопросы о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>прочитанном. Делайте паузы в чтении, чтобы 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нок мог спросить вас о непонятных местах и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 xml:space="preserve">обдумать прочитанное.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  <w:i/>
        </w:rPr>
        <w:t>5.Читайте книги снова и снова.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>Дети любят перечитывать любимые истории, потому что они знают, что произойд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т с героями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 xml:space="preserve">дальше.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  <w:i/>
        </w:rPr>
        <w:t>6.Не давите на реб</w:t>
      </w:r>
      <w:r>
        <w:rPr>
          <w:rStyle w:val="StrongEmphasis"/>
          <w:rFonts w:cs="Tahoma" w:ascii="Tahoma" w:hAnsi="Tahoma"/>
          <w:b w:val="false"/>
          <w:i/>
        </w:rPr>
        <w:t>ѐ</w:t>
      </w:r>
      <w:r>
        <w:rPr>
          <w:rStyle w:val="StrongEmphasis"/>
          <w:b w:val="false"/>
          <w:i/>
        </w:rPr>
        <w:t>нка.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>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>нок иногда может не хотеть читать. Не заставляйте его делать это - чтение должно быть удовольствием, а не обязанностью. Разрешайте 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нку самому выбирать книги в магазине или библиотеке.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  <w:i/>
        </w:rPr>
        <w:t>7.Показывайте свою заинтересованность</w:t>
      </w:r>
      <w:r>
        <w:rPr>
          <w:rStyle w:val="StrongEmphasis"/>
          <w:b w:val="false"/>
        </w:rPr>
        <w:t>.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>Обязательно слушайте, как 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нок читает сам, он должен чувствовать интерес старших. Если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>реб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>нок увл</w:t>
      </w:r>
      <w:r>
        <w:rPr>
          <w:rStyle w:val="StrongEmphasis"/>
          <w:rFonts w:cs="Tahoma" w:ascii="Tahoma" w:hAnsi="Tahoma"/>
          <w:b w:val="false"/>
        </w:rPr>
        <w:t>ѐ</w:t>
      </w:r>
      <w:r>
        <w:rPr>
          <w:rStyle w:val="StrongEmphasis"/>
          <w:b w:val="false"/>
        </w:rPr>
        <w:t xml:space="preserve">кся какой-то темой (приключения, книги о животных и т.п.) или автором, предложите </w:t>
      </w:r>
    </w:p>
    <w:p>
      <w:pPr>
        <w:pStyle w:val="Style15"/>
        <w:shd w:fill="FFFFFF" w:val="clear"/>
        <w:spacing w:before="0" w:after="0"/>
        <w:ind w:left="-426" w:hanging="708"/>
        <w:jc w:val="both"/>
        <w:rPr/>
      </w:pPr>
      <w:r>
        <w:rPr>
          <w:rStyle w:val="StrongEmphasis"/>
          <w:b w:val="false"/>
        </w:rPr>
        <w:t>ему нужную литературу</w:t>
      </w:r>
    </w:p>
    <w:p>
      <w:pPr>
        <w:pStyle w:val="Style15"/>
        <w:shd w:fill="FFFFFF" w:val="clear"/>
        <w:spacing w:before="0" w:after="0"/>
        <w:ind w:left="-426" w:hanging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lineRule="atLeast" w:line="315" w:before="0" w:after="225"/>
        <w:ind w:left="-1134" w:hanging="0"/>
        <w:rPr/>
      </w:pPr>
      <w:r>
        <w:rPr>
          <w:color w:val="333333"/>
        </w:rPr>
        <w:t>Рассмотрим, как поэзия для детей может повлиять на формирование тех или иных качеств личности и особенностей интеллектуально-эмоциональной сферы младших школьников (на примере чтения книг Николая Шилова)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5" w:before="0" w:after="225"/>
        <w:ind w:left="-1134" w:firstLine="141"/>
        <w:rPr>
          <w:color w:val="333333"/>
        </w:rPr>
      </w:pPr>
      <w:r>
        <w:rPr>
          <w:color w:val="333333"/>
        </w:rPr>
        <w:t>Развитие речи и создание возможностей для творческого развития</w:t>
        <w:br/>
        <w:t>Словарный запас ребенка к поступлению в школу – 3,5 тысячи слов. Если новое для ребенка слово впервые встречается в поэтическом тексте, то усвоение слова идет быстрее за счет рифмы и ритма. Ускоряется и усвоение синтаксических конструкций, на практике формируется представление и стиле высказывания. Через поэтические тексты проще и быстрее освоить особенности языка: многозначность, метафора, эпитет, олицетворение, лексический повтор, гиперболу…</w:t>
        <w:br/>
        <w:t xml:space="preserve">Игровой характер большинства стихотворений Николая Шилова подвигает и детей к речевым играм: подбору слов, рифм, олицетворению, сочинению собственных речевых зарисовок, даже к иллюстрированию и разыгрыванию сценок по сюжетам стихотворений. Организовано это может быть, например, от названия стихотворения 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Вы и сами легко можете сочинять стихи! Например, продолжите строчку:  «Если падаешь с Луны, то…»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Чтение стихотворения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Стихи Шилова дают возможность перехода от речи бытовой к речи поэтической, например, от встречи с цветком «кашка» на лугу или в на картинке книги – к чтению стихотворения «Малая родина», или от слова «кислый» в характеристике кефира к стихотворению «Муха в кефире». Системная работа с текстами Шилова закладывает основы речевого творчества ребенка, и, переходя к пафосу, основы проектирования собственного мира.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2. Укрепление нервной системы</w:t>
        <w:br/>
        <w:t>Ритм (настройка дыхания), возвращение к игре, «безопасность» текста (приятные воспоминания), актуализация удивления как самой позитивной эмоции – эти последствия чтения текстов Шилова неизбежны. Правда, следует сказать, что терапевтический эффект чтения стихов будет возможен при нескольких условиях: читать стихи надо вслух, причем взрослый должен сначала внутренне настроить себя на «правильное» чтение – т.е., созвучное настроению и ритму текста. Правильное чтение заставляет и читающего, и слушающего дышать в одном ритме – ритме стихотворения, что и успокаивает, и создает ощущение единения, защищенности, а отсутствие выраженного драматизма в стихах Шилова, доброжелательность к читателю, мягкий юмор поневоле поднимут настроение.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3. Развитие рефлексии (через знакомство с образом поэта, с его способностью рассказать о себе)</w:t>
        <w:br/>
        <w:t xml:space="preserve">В жизни любого человека важны не только реальные люди, его окружающие, но и некие образы героев, которые формируются в сознании человека под влиянием искусства – фотографий, фильмов, видеоигр, но и прежде всего – под влиянием литературы. Эти образы – и образцы для подражания, и друзья в трудную минуту, и темы для разговоров с реальными друзьями. Если мы хотим вырастить творческого ребенка, то в галерее этих образов обязательно должны появиться и творцы. 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Образ Николая Шилова как поэта и человека идеально подходит для этой роли, а человеческие качества Шилова делают его возможным образцом и для выстраивания не только творческого, но и бытового поведения – образованность, скромность, интеллигентность, начитанность, доброта, умение разговаривать с детьми – качества поэта, о которых много раз говорили и писали друзья и ученики Шилова, могут стать и качествами детей, воспитанных на его текстах и образе. Особое место в ряду качеств Шилова, способных стать «обучающим» для детей, занимает его элегантная рефлексия – от рефлексии по поводу внешности до рефлексии творческой («Шилов Николай Петрович — довольно крупный поэт. Его рост один метр восемьдесят пять сантиметров, а вес — девяносто килограммов, как у десяти огромных арбузов. Но пишет он стихи для маленьких…», писал о себе Шилов). Умение видеть себя со стороны редко демонстрируется, тем более в понятной для детей форме, а именно рефлексия – одно из обязательных условий успешной учебной и трудовой деятельности.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Перечислим еще ряд возможного воздействия поэзии Николая Шилова на ребенка младшего школьного возраста: это возможности развития таких черт личности как юмор, бережное и внимательное отношение к окружающему миру, стремление поделиться хорошим настроением с другими. Это возможность развития образного мышления и воображения. Это (при условии выступлений, участия в мероприятиях, посвященных поэту) реализация потребности в ситуациях успеха и социальном признании. Это, наконец, помощь в освоении учебных действий (развитие навыка чтения, развитие выразительности речи и отработки дикции, умение работать с текстом).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tLeast" w:line="315" w:before="0" w:after="225"/>
        <w:ind w:left="-1134" w:firstLine="283"/>
        <w:rPr/>
      </w:pPr>
      <w:r>
        <w:rPr>
          <w:rStyle w:val="StrongEmphasis"/>
          <w:b w:val="false"/>
          <w:color w:val="333333"/>
        </w:rPr>
        <w:t>Как читать книги Николая Шилова?</w:t>
      </w:r>
      <w:r>
        <w:rPr>
          <w:color w:val="333333"/>
        </w:rPr>
        <w:br/>
        <w:t>1. Обязательно вместе с ребенком!</w:t>
        <w:br/>
        <w:t>Физический контакт в начале чтения должен быть максимально тесным, оптимальный вариант: ребенок сидит рядом со взрослым, взрослый обнимает ребенка одной рукой, «замыкая» объятие книгой. Перед началом чтения хорошо рассмотреть книгу, посмотреть фотографию, рассказать о Шилове (именно рассказать, а не прочитать).</w:t>
        <w:br/>
        <w:t>2. Стихотворения читает взрослый! Поэтические книги нельзя использовать как тренажеры для отработки техники чтения. Чтение стихов должно быть безупречным, поэтому к нему надо готовиться. Первым читает взрослый, причем, если все идет удачно, стихотворение читается несколько раз. Чтение стихотворений детьми условно: обычно дети запоминают на слух текст, «симулируя» чтение, точнее, вспоминая строки с привязкой к тексту книги (и такое чтение-вспоминание надо поощрять!)</w:t>
        <w:br/>
        <w:t>3. После каждого стихотворения (максимум разворота) нужна пауза. Посмотреть на ребенка, улыбнуться, увидеть и услышать его реакцию, возможно, поделиться своим мнением. Спросить, хочет ли он перечитать.</w:t>
        <w:br/>
        <w:t>4. Оптимально, чтобы чтение вылилось в игру – подвижную, с беганием-прыганием и скандированием строк Шилова, изображением героев стихотворения – каркающей вороны, слона, смотрящего на падающего героя, мухи, у которой кислый вид и т.п.</w:t>
        <w:br/>
        <w:t>5. Замечательно, если игры перейдут в рисования по мотивам стихотворения, а, возможно, и в собственное сочинительство.</w:t>
      </w:r>
    </w:p>
    <w:p>
      <w:pPr>
        <w:pStyle w:val="Normal"/>
        <w:shd w:fill="FFFFFF" w:val="clear"/>
        <w:spacing w:lineRule="auto" w:line="240" w:before="0" w:after="135"/>
        <w:ind w:left="-1134" w:firstLine="283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сейчас зададим себе, наверное, самый трудный вопрос "Как привить интерес к чтению?" Предлагаю обсудить этот вопрос в группах и предложить свой способ приобщения ребенка к чтению, поощрения ребенка.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color w:val="333333"/>
        </w:rPr>
        <w:t>В заключении я хотела бы подарить Вам  небольшие памятки, которые помогут Вам в нелегком труде- приобщении Ваших деток к чтению!</w:t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color w:val="333333"/>
        </w:rPr>
      </w:pPr>
      <w:r>
        <w:rPr>
          <w:rStyle w:val="StrongEmphasis"/>
          <w:b w:val="false"/>
          <w:color w:val="333333"/>
        </w:rPr>
        <w:t>Читайте вместе книги Николая Шилова и будьте счастливы!</w:t>
      </w:r>
      <w:r>
        <w:br w:type="page"/>
      </w:r>
    </w:p>
    <w:p>
      <w:pPr>
        <w:pStyle w:val="Style15"/>
        <w:shd w:fill="FFFFFF" w:val="clear"/>
        <w:spacing w:lineRule="atLeast" w:line="315" w:before="0" w:after="225"/>
        <w:ind w:left="-1134" w:firstLine="283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5:00Z</dcterms:created>
  <dc:creator>User</dc:creator>
  <dc:description/>
  <cp:keywords/>
  <dc:language>en-US</dc:language>
  <cp:lastModifiedBy>User</cp:lastModifiedBy>
  <dcterms:modified xsi:type="dcterms:W3CDTF">2017-03-13T10:04:00Z</dcterms:modified>
  <cp:revision>3</cp:revision>
  <dc:subject/>
  <dc:title/>
</cp:coreProperties>
</file>