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Челябинский педагогический колледж №1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jc w:val="center"/>
        <w:rPr/>
      </w:pPr>
      <w:r>
        <w:rPr/>
        <w:t>Литературное чт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Выполнила студентка: 41 групп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овалева Татья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Проверила: Титова О.В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Отметка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Дат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лябинск, 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Тема урока: </w:t>
      </w:r>
      <w:r>
        <w:rPr>
          <w:b/>
          <w:color w:val="000000"/>
          <w:sz w:val="28"/>
          <w:szCs w:val="21"/>
          <w:shd w:fill="FFFFFF" w:val="clear"/>
        </w:rPr>
        <w:t>С.Я Маршак «Гроза днём», «В лесу над росистой поляной..»</w:t>
      </w:r>
      <w:r>
        <w:rPr>
          <w:sz w:val="32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8"/>
          <w:sz w:val="28"/>
          <w:szCs w:val="28"/>
        </w:rPr>
        <w:t xml:space="preserve">Цели деятельности учителя: </w:t>
      </w:r>
      <w:r>
        <w:rPr>
          <w:color w:val="000000"/>
          <w:sz w:val="27"/>
          <w:szCs w:val="27"/>
          <w:shd w:fill="FFFFFF" w:val="clear"/>
        </w:rPr>
        <w:t>познакомить с биографией и произведениями С.ЯМаршака, учить анализировать лирические стихотворения.</w:t>
      </w:r>
    </w:p>
    <w:p>
      <w:pPr>
        <w:pStyle w:val="Normal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Личностные:</w:t>
      </w:r>
      <w:r>
        <w:rPr>
          <w:sz w:val="28"/>
          <w:szCs w:val="28"/>
        </w:rPr>
        <w:t xml:space="preserve"> проявлять интерес к чтению лирических стихотворений русских поэтов  ХХ века; читать, передавая своё и авторское отношение к изображаемому.</w:t>
      </w:r>
    </w:p>
    <w:p>
      <w:pPr>
        <w:pStyle w:val="Style17"/>
        <w:numPr>
          <w:ilvl w:val="0"/>
          <w:numId w:val="2"/>
        </w:numPr>
        <w:rPr/>
      </w:pPr>
      <w:r>
        <w:rPr>
          <w:b/>
          <w:sz w:val="28"/>
          <w:szCs w:val="22"/>
        </w:rPr>
        <w:t xml:space="preserve">Предметные: </w:t>
      </w:r>
      <w:r>
        <w:rPr>
          <w:sz w:val="28"/>
          <w:szCs w:val="22"/>
        </w:rPr>
        <w:t>представляют картины, изображённые в стихотворении; анализируют особенности языка; читают выразительно, выражая настроение стихотвор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открытие нового зн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: Литературное чтение 3 класс 2 часть, 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650"/>
        <w:gridCol w:w="5295"/>
        <w:gridCol w:w="3694"/>
        <w:gridCol w:w="2977"/>
      </w:tblGrid>
      <w:tr>
        <w:trPr>
          <w:trHeight w:val="7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  <w:p>
            <w:pPr>
              <w:pStyle w:val="Style15"/>
              <w:jc w:val="center"/>
              <w:rPr/>
            </w:pPr>
            <w:r>
              <w:rPr/>
              <w:t>Метод и прие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ронометраж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одержание урока. Деятельность учителя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УУД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г. момент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  <w:p>
            <w:pPr>
              <w:pStyle w:val="Style15"/>
              <w:rPr/>
            </w:pPr>
            <w:r>
              <w:rPr/>
              <w:t>мин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Здравствуйте, ребята. Проверили свою готовность к уроку, у кого всё на месте присаживайтесь.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иветствовать, слушать учителя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: принимают и сохраняют учебную задачу.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ивационный</w:t>
            </w:r>
          </w:p>
          <w:p>
            <w:pPr>
              <w:pStyle w:val="Style15"/>
              <w:tabs>
                <w:tab w:val="clear" w:pos="708"/>
                <w:tab w:val="left" w:pos="345" w:leader="none"/>
              </w:tabs>
              <w:ind w:right="5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Style15"/>
              <w:tabs>
                <w:tab w:val="clear" w:pos="708"/>
                <w:tab w:val="left" w:pos="345" w:leader="none"/>
              </w:tabs>
              <w:ind w:right="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tabs>
                <w:tab w:val="clear" w:pos="708"/>
                <w:tab w:val="left" w:pos="345" w:leader="none"/>
              </w:tabs>
              <w:ind w:right="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tabs>
                <w:tab w:val="clear" w:pos="708"/>
                <w:tab w:val="left" w:pos="345" w:leader="none"/>
              </w:tabs>
              <w:ind w:right="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tabs>
                <w:tab w:val="clear" w:pos="708"/>
                <w:tab w:val="left" w:pos="345" w:leader="none"/>
              </w:tabs>
              <w:ind w:right="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tabs>
                <w:tab w:val="clear" w:pos="708"/>
                <w:tab w:val="left" w:pos="345" w:leader="none"/>
              </w:tabs>
              <w:ind w:right="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tabs>
                <w:tab w:val="clear" w:pos="708"/>
                <w:tab w:val="left" w:pos="345" w:leader="none"/>
              </w:tabs>
              <w:ind w:right="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tabs>
                <w:tab w:val="clear" w:pos="708"/>
                <w:tab w:val="left" w:pos="345" w:leader="none"/>
              </w:tabs>
              <w:ind w:right="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tabs>
                <w:tab w:val="clear" w:pos="708"/>
                <w:tab w:val="left" w:pos="345" w:leader="none"/>
              </w:tabs>
              <w:ind w:right="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tabs>
                <w:tab w:val="clear" w:pos="708"/>
                <w:tab w:val="left" w:pos="345" w:leader="none"/>
              </w:tabs>
              <w:ind w:right="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ловесно-наглядный:</w:t>
            </w:r>
          </w:p>
          <w:p>
            <w:pPr>
              <w:pStyle w:val="Style15"/>
              <w:tabs>
                <w:tab w:val="clear" w:pos="708"/>
                <w:tab w:val="left" w:pos="345" w:leader="none"/>
              </w:tabs>
              <w:ind w:right="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икторина(отрывки из произведений)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  <w:p>
            <w:pPr>
              <w:pStyle w:val="Style15"/>
              <w:jc w:val="center"/>
              <w:rPr/>
            </w:pPr>
            <w:r>
              <w:rPr/>
              <w:t>мин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бята, на предыдущих уроках вы познакомились с интересными рассказами разных писателей, давайте проверим ваши знания, а для этого сыграем в игру «Угадай рассказ». Сейчас я вам буду зачитывать отрывки произведений, а ваша задача – вспомнить, из какого рассказа эти строки и кем он написан. При ответе не забываем, что мы не выкрикиваем с места, а отвечаем по поднятой руке.</w:t>
            </w:r>
          </w:p>
          <w:p>
            <w:pPr>
              <w:pStyle w:val="Style15"/>
              <w:rPr/>
            </w:pPr>
            <w:r>
              <w:rPr/>
              <w:t>1….Лидия ругала Мальку 2 дня, а на третий сказала:</w:t>
            </w:r>
          </w:p>
          <w:p>
            <w:pPr>
              <w:pStyle w:val="Style15"/>
              <w:rPr/>
            </w:pPr>
            <w:r>
              <w:rPr/>
              <w:t>-Ладно, пускай живут…</w:t>
            </w:r>
          </w:p>
          <w:p>
            <w:pPr>
              <w:pStyle w:val="Style15"/>
              <w:rPr/>
            </w:pPr>
            <w:r>
              <w:rPr/>
              <w:t>(«Малька провинилась» В.Белов)</w:t>
            </w:r>
          </w:p>
          <w:p>
            <w:pPr>
              <w:pStyle w:val="Style15"/>
              <w:rPr/>
            </w:pPr>
            <w:r>
              <w:rPr/>
              <w:t>2…Да какой же он маленький!- удивилась сестрёнка. -И желторотый! Разве такие бывают?</w:t>
            </w:r>
          </w:p>
          <w:p>
            <w:pPr>
              <w:pStyle w:val="Style15"/>
              <w:rPr/>
            </w:pPr>
            <w:r>
              <w:rPr/>
              <w:t>-Это дикий мышонок, - объяснил брат, полевой. У каждой породы своё имя, только я не знаю, как этого зовут…</w:t>
            </w:r>
          </w:p>
          <w:p>
            <w:pPr>
              <w:pStyle w:val="Style15"/>
              <w:rPr/>
            </w:pPr>
            <w:r>
              <w:rPr/>
              <w:t>(«Мышонок Пик» В.Бианки)</w:t>
            </w:r>
          </w:p>
          <w:p>
            <w:pPr>
              <w:pStyle w:val="Style15"/>
              <w:rPr/>
            </w:pPr>
            <w:r>
              <w:rPr/>
              <w:t>3..Вот увидишь, не бойся, она маленькая. Действительно, оказалась маленькая. Если на лапки встанет, то не больше полуаршинна. Мордочка сморщенная, старушечья, а глазки живые, блестящие..</w:t>
            </w:r>
          </w:p>
          <w:p>
            <w:pPr>
              <w:pStyle w:val="Style15"/>
              <w:rPr/>
            </w:pPr>
            <w:r>
              <w:rPr/>
              <w:t>(«Про обезьянку» Б. Житков)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10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10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10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10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10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10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10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иентироваться в содержании прочитанных произведений, называть имена авторов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: </w:t>
            </w:r>
            <w:r>
              <w:rPr>
                <w:color w:val="000000"/>
              </w:rPr>
              <w:t>принимают и сохраняют уч. задачу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: строят речевое высказывание</w:t>
            </w:r>
          </w:p>
        </w:tc>
      </w:tr>
      <w:tr>
        <w:trPr>
          <w:trHeight w:val="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ка учебной задачи и ее 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  <w:t>Практический:</w:t>
            </w:r>
          </w:p>
          <w:p>
            <w:pPr>
              <w:pStyle w:val="Style15"/>
              <w:rPr/>
            </w:pPr>
            <w:r>
              <w:rPr/>
              <w:t>работа с оглавлением</w:t>
            </w:r>
          </w:p>
          <w:p>
            <w:pPr>
              <w:pStyle w:val="Style15"/>
              <w:rPr/>
            </w:pPr>
            <w:r>
              <w:rPr/>
              <w:t>Словесный: ответы на вопросы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ный: ответы на вопросы; фронтальный опрос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  <w:p>
            <w:pPr>
              <w:pStyle w:val="Style15"/>
              <w:jc w:val="center"/>
              <w:rPr/>
            </w:pPr>
            <w:r>
              <w:rPr/>
              <w:t>мин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Ребята, сегодня мы с вами начинаем новый раздел. Найдите его в оглавлении и скажите мне, как он называется?(«Поэтическая тетрадь 2»).</w:t>
            </w:r>
          </w:p>
          <w:p>
            <w:pPr>
              <w:pStyle w:val="Style18"/>
              <w:rPr/>
            </w:pPr>
            <w:r>
              <w:rPr/>
              <w:t>-Скажите, с чем мы познакомимся в этом разделе? (С творчеством С.Маршака, А.Барто, С.Михалкова, Е.Благининой, выучим наизусть понравившиеся стихотворения)</w:t>
            </w:r>
          </w:p>
          <w:p>
            <w:pPr>
              <w:pStyle w:val="Style18"/>
              <w:rPr/>
            </w:pPr>
            <w:r>
              <w:rPr/>
              <w:t>-Скажите, чему вы научитесь, изучая это раздел? (соотносить название произведения и его содержание; читать стихотворения, отражая позицию автора и своё отношение).</w:t>
            </w:r>
          </w:p>
          <w:p>
            <w:pPr>
              <w:pStyle w:val="Style18"/>
              <w:rPr/>
            </w:pPr>
            <w:r>
              <w:rPr/>
              <w:t>-Чему вы будите учиться при изучении этого раздела? (самостоятельно сочинять стихи, выполнять творческие проекты).</w:t>
            </w:r>
          </w:p>
          <w:p>
            <w:pPr>
              <w:pStyle w:val="Style18"/>
              <w:rPr/>
            </w:pPr>
            <w:r>
              <w:rPr/>
              <w:t>-Ребята, для того чтобы узнать, какая тема нашего урока, мы должны помочь фее. Злая волшебница, разбросала все буквы и теперь фея не может собрать фамилию и имя одного из её любимых поэтов. Давайте же ей поможем. На доске вы видите буквы, соберите из них фамилию и имя детского поэта.</w:t>
            </w:r>
          </w:p>
          <w:p>
            <w:pPr>
              <w:pStyle w:val="Style18"/>
              <w:rPr/>
            </w:pPr>
            <w:r>
              <w:rPr/>
              <w:t>(И Л С У А М       М Ш К А А Р)Кто будет готов ответить, поднимите руку.(Самуил Маршак)</w:t>
            </w:r>
          </w:p>
          <w:p>
            <w:pPr>
              <w:pStyle w:val="Style18"/>
              <w:rPr/>
            </w:pPr>
            <w:r>
              <w:rPr/>
              <w:t>-Ребята, кто может ответить, какая же тема нашего урока? (С.Маршак «гроза днём» , «В лесу над росистой поляной..»)</w:t>
            </w:r>
          </w:p>
          <w:p>
            <w:pPr>
              <w:pStyle w:val="Style18"/>
              <w:rPr/>
            </w:pPr>
            <w:r>
              <w:rPr/>
              <w:t>-Ребята, какие цели мы с вами поставим на урок?</w:t>
            </w:r>
          </w:p>
          <w:p>
            <w:pPr>
              <w:pStyle w:val="Style18"/>
              <w:rPr/>
            </w:pPr>
            <w:r>
              <w:rPr/>
              <w:t>(1.Познакомиться с биографией С.Маршака</w:t>
            </w:r>
          </w:p>
          <w:p>
            <w:pPr>
              <w:pStyle w:val="Style18"/>
              <w:spacing w:before="280" w:after="0"/>
              <w:rPr/>
            </w:pPr>
            <w:r>
              <w:rPr/>
              <w:t>2.Познакомиться со стихами С.Маршака «Гроза днём» , « В лесу над росистой поляной..».)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бирать необходимую информацию, определять темы по оглавл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рать имя и фамилию поэ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полагать тему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ть цели и пути их достижения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К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частвуют в учебном диалоге; формули</w:t>
            </w:r>
            <w:r>
              <w:rPr>
                <w:bCs/>
                <w:color w:val="000000"/>
              </w:rPr>
              <w:t>руют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веты и выводы; обмениваются мнениями; стро</w:t>
              <w:softHyphen/>
              <w:t>ят реч. высказывания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: принимают и сохраняют учебную задачу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Решение частных задач</w:t>
            </w:r>
          </w:p>
          <w:p>
            <w:pPr>
              <w:pStyle w:val="Normal"/>
              <w:rPr/>
            </w:pPr>
            <w:r>
              <w:rPr/>
              <w:t>Словесный:ответы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лядный: рассматривание портр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ный:</w:t>
            </w:r>
          </w:p>
          <w:p>
            <w:pPr>
              <w:pStyle w:val="Normal"/>
              <w:rPr/>
            </w:pPr>
            <w:r>
              <w:rPr/>
              <w:t>слово учителя об авто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ий:</w:t>
            </w:r>
          </w:p>
          <w:p>
            <w:pPr>
              <w:pStyle w:val="Normal"/>
              <w:rPr/>
            </w:pPr>
            <w:r>
              <w:rPr/>
              <w:t>работа с выставкой кни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ий: индивидуально чтение;выборочное чтение;языковой анализ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ий: выразительное чтение(работа в парах)</w:t>
            </w:r>
          </w:p>
          <w:p>
            <w:pPr>
              <w:pStyle w:val="Normal"/>
              <w:rPr/>
            </w:pPr>
            <w:r>
              <w:rPr/>
              <w:t>Словесный: беседа, определение задачи выраз.чтения</w:t>
            </w:r>
          </w:p>
          <w:p>
            <w:pPr>
              <w:pStyle w:val="Normal"/>
              <w:rPr/>
            </w:pPr>
            <w:r>
              <w:rPr/>
              <w:t>Практический:выразительное чтение, анализ чт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ный: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ий:</w:t>
            </w:r>
          </w:p>
          <w:p>
            <w:pPr>
              <w:pStyle w:val="Normal"/>
              <w:rPr/>
            </w:pPr>
            <w:r>
              <w:rPr/>
              <w:t>выборочное чтение,</w:t>
            </w:r>
          </w:p>
          <w:p>
            <w:pPr>
              <w:pStyle w:val="Normal"/>
              <w:rPr/>
            </w:pPr>
            <w:r>
              <w:rPr/>
              <w:t>языковой анализ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рактический:</w:t>
            </w:r>
          </w:p>
          <w:p>
            <w:pPr>
              <w:pStyle w:val="Style15"/>
              <w:rPr/>
            </w:pPr>
            <w:r>
              <w:rPr/>
              <w:t>выразительное чтение, анализ чтения.</w:t>
            </w:r>
          </w:p>
        </w:tc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  <w:p>
            <w:pPr>
              <w:pStyle w:val="Style15"/>
              <w:jc w:val="center"/>
              <w:rPr/>
            </w:pPr>
            <w:r>
              <w:rPr/>
              <w:t>мин</w:t>
            </w:r>
          </w:p>
        </w:tc>
        <w:tc>
          <w:tcPr>
            <w:tcW w:w="5295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-Ребята, у меня есть портрет Самуила Яковлевича Маршака, давайте рассмотрим его?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-Ребята, что можно сказать об этом человеке, глядя на портрет? (Добрый, спокойный, дружелюбный).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-Ребята, какой взгляд у Самуила Яковлевича? (Целеустремлённый, умный, серьёзный).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-Как вы думаете, когда он жил, сейчас или раньше? (Раньше)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-На основании чего вы пришли к такому выводу?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Ребята, а теперь, я вам немного расскажу об этом замечательном человеке. 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уил Маршак родился 22 октября 1887 года в Воронеже, в еврейской семье, отец его, Яков Миронович, работал мастером на мыловаренном заводе. Мать — Евгения Борисовна — была домохозяйкой. Раннее детство и школьные годы Самуил провёл в городке Острогожске под Воронежем. Когда Маршаку было всего 4 года, уже тогда он пытался сочинять стихотворные строчки. В 12 лет Самуил Яковлевич писал целые поэмы.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-Ребята, сейчас я вам покажу некоторые книги Самуила Яковлевича. Все книги содержат поучительный материал. Произведения С.Маршака  как и произведения других писателей, учат быть хорошими и добрыми людьми, читая его произведения, мы получаем самый настоящий урок морали.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ФИЗМИНУТКА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-Ребята, сего мы с вами познакомимся с некоторыми его стихотворениями. Откройте свой учебник на стр.110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-Прочитайте «жужжащим» чтением стихотворение «Гроза днём» и определите будет ли изменяться темп при чтении этого стихотворения?(Да, от среднего к более быстрому).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-Сейчас прочитаем стихотворение вслух изменяя темп.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-Найдите в стихотворении слова, которыми автор передаёт звуки грома? Произнесите их. (Проехал, громко, грома)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-Ребята, какой звук в этих словах повторяется? (Повторяется звук [р]).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-Сейчас вы поработаете в парах. Прочитайте стихотворение друг другу выразительно. Попытайтесь голосом передать гром и шум дождя. (Дети работают в парах)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-Ребята, как нужно читать стихотворение?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(3 строчки медленно и громко, выделяя звук [р], затем с ускорением, показывая, как идёт дождь.)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-Кто готов и хочет прочитать выразительно?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-Проанализируй своё чтение.</w:t>
            </w:r>
          </w:p>
          <w:p>
            <w:pPr>
              <w:pStyle w:val="Style15"/>
              <w:rPr/>
            </w:pPr>
            <w:r>
              <w:rPr>
                <w:shd w:fill="FFFFFF" w:val="clear"/>
              </w:rPr>
              <w:t>-Кто хочет сказать о том, как, прочитал он?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Первоначальное чтение стихотворения «В лесу над росистой поляной..»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-Ребята, от чьего имени написано стихотворение? (От имени мальчика)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Повторное чтение и анализ.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Какие воспоминания о лете хочет увезти в город мальчик? (как кукушка встречает рассвет.)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Припомню я лагерь, палатки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На самой опушке лесной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И птицу, игравшую в прятки, 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В рассветном тумане со мной).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-Почему голос кукушки назван стеклянным и «звучит, как вопрос и ответ?» Что вы представляете, когда читаете 2 последние строчки?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-Как бы вы озаглавили это стихотворение? Почему?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-Ребята, как мы должны читать это стихотворение? (Как читаешь для себя)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-У кого есть желание прочитать это стихотворение выразительно?</w:t>
            </w:r>
          </w:p>
          <w:p>
            <w:pPr>
              <w:pStyle w:val="Style15"/>
              <w:rPr/>
            </w:pPr>
            <w:r>
              <w:rPr>
                <w:shd w:fill="FFFFFF" w:val="clear"/>
              </w:rPr>
              <w:t>-Проанализируй своё чтение.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shd w:fill="FFFFFF" w:val="clear"/>
              </w:rPr>
              <w:t>-Кто хочет сказать, о том как прочитал,?</w:t>
            </w:r>
          </w:p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ассматривать портрет, предполагать черты характера автора по его внешности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лушать учителя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ассматривать книги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ыполнять двигательные упражнения</w:t>
            </w:r>
          </w:p>
          <w:p>
            <w:pPr>
              <w:pStyle w:val="Style17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/>
              <w:t>Читать про себя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итать и искать слова соответствуя заданию учителя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итать выразительно, участвовать в парной работе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твечать на вопросы</w:t>
            </w:r>
          </w:p>
          <w:p>
            <w:pPr>
              <w:pStyle w:val="Style15"/>
              <w:rPr/>
            </w:pPr>
            <w:r>
              <w:rPr/>
              <w:t>Проводить анализ чтения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итать выразительно вслух. Анализировать чтение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твечать на вопросы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онимать смысл метафоры. Представлять картины нарисованные словом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роводить анализ чтения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итать выразительно, анализировать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: анализируют объекты с выделением существенных признаков;</w:t>
            </w:r>
          </w:p>
          <w:p>
            <w:pPr>
              <w:pStyle w:val="Style15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/>
            </w:pPr>
            <w:r>
              <w:rPr/>
              <w:t>П:Строят речевое высказывание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:извлекать необходимую информацию из рассказа учител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:рассматривают уч.материал;действуют с учётом выделенных учителем ориентиров;адекватно воспринимают оценку учителя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: осмысленно читают текст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: контролируют действия партнёра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: выполнения задания в парах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: планируют своё действие в соответствии с задачей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: ориентируются на партнёра во взаимодействии.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: планируют своё действие в соответствии с задачей.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5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 урока. Рефлекс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предметная)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jc w:val="both"/>
              <w:rPr/>
            </w:pPr>
            <w:r>
              <w:rPr/>
              <w:t>Словесный: ответы на вопросы (фронтальный опрос)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b/>
                <w:b/>
              </w:rPr>
            </w:pPr>
            <w:r>
              <w:rPr/>
              <w:t>САМОАНАЛИЗ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 мин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Ребята, кто скажет мне, какие цели мы с вами поставили в начале урока? Достигли ли мы их?</w:t>
            </w:r>
          </w:p>
          <w:p>
            <w:pPr>
              <w:pStyle w:val="Style18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Что вы запомнили из биографии С.Маршака?</w:t>
            </w:r>
          </w:p>
          <w:p>
            <w:pPr>
              <w:pStyle w:val="Style18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Что вы можете сказать о стихотворениях С.Маршака?</w:t>
            </w:r>
          </w:p>
          <w:p>
            <w:pPr>
              <w:pStyle w:val="Style18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бята, откройте свои дневники и запишите д/з(На слайде: Выучить стихотворение наизусть)</w:t>
            </w:r>
          </w:p>
          <w:p>
            <w:pPr>
              <w:pStyle w:val="Style18"/>
              <w:rPr/>
            </w:pPr>
            <w:r>
              <w:rPr>
                <w:color w:val="000000"/>
                <w:shd w:fill="FFFFFF" w:val="clear"/>
              </w:rPr>
              <w:t>-Посмотрите на доску и, воспользовавшись следующими фразами, подведите итог нашего урока.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Рефлексия содержание учебного материала.</w:t>
            </w:r>
          </w:p>
          <w:p>
            <w:pPr>
              <w:pStyle w:val="Style18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-Сегодня на уроке я научился..</w:t>
            </w:r>
          </w:p>
          <w:p>
            <w:pPr>
              <w:pStyle w:val="Style18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-Своей работой на уроке я…</w:t>
            </w:r>
          </w:p>
          <w:p>
            <w:pPr>
              <w:pStyle w:val="Style18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-Урок заставил меня задуматься о..</w:t>
            </w:r>
          </w:p>
          <w:p>
            <w:pPr>
              <w:pStyle w:val="Style18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-А особенно мне удалось..</w:t>
            </w:r>
          </w:p>
          <w:p>
            <w:pPr>
              <w:pStyle w:val="Style18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-Мне было интересно, потому что..</w:t>
            </w:r>
          </w:p>
          <w:p>
            <w:pPr>
              <w:pStyle w:val="Style18"/>
              <w:spacing w:before="28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-Для меня стало открытием, что…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вторять материа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ценивать свои дости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П:строят речевое высказывание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П: осуществляют синтез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Р: осуществляют итоговый контрол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 w:val="false"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1:36:00Z</dcterms:created>
  <dc:creator>User</dc:creator>
  <dc:description/>
  <cp:keywords/>
  <dc:language>en-US</dc:language>
  <cp:lastModifiedBy>Татьяна</cp:lastModifiedBy>
  <cp:lastPrinted>2017-03-14T18:17:00Z</cp:lastPrinted>
  <dcterms:modified xsi:type="dcterms:W3CDTF">2017-03-14T13:21:00Z</dcterms:modified>
  <cp:revision>4</cp:revision>
  <dc:subject/>
  <dc:title>Тема урока: С</dc:title>
</cp:coreProperties>
</file>